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20" w:hanging="0"/>
        <w:jc w:val="left"/>
        <w:rPr>
          <w:sz w:val="28"/>
          <w:szCs w:val="28"/>
        </w:rPr>
      </w:pPr>
      <w:r>
        <w:rPr>
          <w:rFonts w:eastAsia="ArialUp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CONSILIUL JUDE|EAN V^LCEA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Heading2"/>
        <w:rPr>
          <w:rFonts w:ascii="ArialUpR" w:hAnsi="ArialUpR" w:cs="ArialUpR"/>
          <w:szCs w:val="28"/>
          <w:u w:val="single"/>
        </w:rPr>
      </w:pPr>
      <w:r>
        <w:rPr>
          <w:rFonts w:cs="ArialUpR" w:ascii="ArialUpR" w:hAnsi="ArialUpR"/>
          <w:szCs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privind concesionarea spa\iilor [n care func\ioneaz`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laboratoarele de tehnic` dentar` situate [n incint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Policlinicii Stomatologice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</w:rPr>
        <w:tab/>
        <w:t>Consiliul Jude\ean V@lcea, [ntrunit [n ]edin\a din data de 28.03.2005;</w:t>
      </w:r>
    </w:p>
    <w:p>
      <w:pPr>
        <w:pStyle w:val="BodyTextIndent2"/>
        <w:ind w:left="0" w:hanging="0"/>
        <w:jc w:val="both"/>
        <w:rPr/>
      </w:pPr>
      <w:r>
        <w:rPr>
          <w:rFonts w:cs="ArialUpR" w:ascii="ArialUpR" w:hAnsi="ArialUpR"/>
          <w:szCs w:val="28"/>
        </w:rPr>
        <w:tab/>
        <w:t>Av@nd [n vedere Expunerea de motive, [nregistrat` la nr.2164 din 09.03.2005, prin care se propune concesionarea spa\iilor [n care func\ioneaz` laboratoarele de tehnic` dentar` situate [n incinta Policlinicii Stomatologice V@lcea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u@nd [n considerare Raportul de specialitate a Direc\iei Tehnice, [nregistrat la nr.2165 din 09.03.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  <w:lang w:val="fr-FR"/>
        </w:rPr>
        <w:tab/>
      </w:r>
      <w:r>
        <w:rPr>
          <w:rFonts w:cs="ArialUpR" w:ascii="ArialUpR" w:hAnsi="ArialUpR"/>
          <w:sz w:val="28"/>
          <w:szCs w:val="28"/>
        </w:rPr>
        <w:t>{n conformitate cu prevederile art.104 alin.(1) lit.f) ]i g) ]i art.125 alin.(1) din Legea administra\iei publice locale, nr.215/2001, cu modific`rile ]i complet`rile ulterioare, coroborate cu cele ale art.12 din Ordonan\a de Urgen\` a Guvernului nr.83/2000, privind organizarea ]i func\ionarea cabinetelor de liber` practic` pentru servicii publice conexe actului medical ]i art.4 alin.(2) ]i (3) din Hot`r@rea Guvernului nr.884/2004, privind concesionarea  unor spa\ii cu destina\ia de cabinete medicale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1:</w:t>
      </w:r>
      <w:r>
        <w:rPr>
          <w:rFonts w:cs="ArialUpR" w:ascii="ArialUpR" w:hAnsi="ArialUpR"/>
          <w:sz w:val="28"/>
          <w:szCs w:val="28"/>
        </w:rPr>
        <w:t xml:space="preserve"> Se aprob` concesionarea spa\iilor [n care func\ioneaz` laboratoarele de tehnic` dentar`, situate la etajul III al Policlinicii Stomatologice V@lcea din municipiul R@mnicu V@lcea, strada Mihai Viteazul nr.1, tehnicienilor dentari prev`zu\i [n anexa care face parte integrant` din prezenta hot`r@re. </w:t>
      </w:r>
      <w:r>
        <w:rPr>
          <w:rFonts w:cs="ArialUpR" w:ascii="ArialUpR" w:hAnsi="ArialUpR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2</w:t>
      </w:r>
      <w:r>
        <w:rPr>
          <w:rFonts w:cs="ArialUpR" w:ascii="ArialUpR" w:hAnsi="ArialUpR"/>
          <w:b/>
          <w:sz w:val="28"/>
          <w:szCs w:val="28"/>
        </w:rPr>
        <w:t xml:space="preserve">: </w:t>
      </w:r>
      <w:r>
        <w:rPr>
          <w:rFonts w:cs="ArialUpR" w:ascii="ArialUpR" w:hAnsi="ArialUpR"/>
          <w:sz w:val="28"/>
          <w:szCs w:val="28"/>
        </w:rPr>
        <w:t>Concesionarii</w:t>
      </w:r>
      <w:r>
        <w:rPr>
          <w:rFonts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spa\iilor</w:t>
      </w:r>
      <w:r>
        <w:rPr>
          <w:rFonts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[n care func\ioneaz` laboratoarele de tehnic` dentar` prev`zute la art.1, vor folosi bunurile concesionate [n urm`toarele condi\ii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p`stra destina\ia ini\ial` a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u vor [nchiria spa\iile concesionate unor ter\e persoa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asigura exploatarea eficient`, [n regim de continuitate ]i de permanen\` a spa\iilor care fac obiectul concesiuni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folosi spa\iile concesionate conform instruc\iunilor de exploatare prev`zute [n cartea tehnic` a construc\i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la proiectarea, respectiv la executarea lucr`rilor de orice natur`, care se vor realiza la aceste spa\ii, precum ]i la recep\ionarea acestora, vor respecta, prescrip\iile, normativele tehnice ]i reglement`rile [n vigo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or efectua la timp lucr`rile de [ntre\inere ]i de repara\ii ale construc\i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or efectua lucr`rile de interven\ie la construc\ia existent` numai cu acordul proprietarului ]i cu respectarea prevederilor legal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or respecta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suporta cot` parte din cheltuielile aferente furniz`rii utilit`\ilor (ap`, canal, energie electric`, energie termic` etc)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10) au obliga\ia de a restitui spa\iile concesionate, dup` expirarea contractului de concesiune, [n condi\iile care au fost predate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11) s` pl`teasc` o redeven\` de 1 euro/mp/an pentru primii 5 ani de concesiune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12) dup` expirarea perioadei prev`zute la pct.11, nivelul minim al redeven\ei se va stabili de c`tre Consiliul Jude\ean V@lcea, pornind de la pre\ul pie\ei sub care redeven\a nu poate fi accep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Art.3</w:t>
      </w:r>
      <w:r>
        <w:rPr>
          <w:rFonts w:cs="ArialUpR" w:ascii="ArialUpR" w:hAnsi="ArialUpR"/>
          <w:b/>
          <w:sz w:val="28"/>
          <w:szCs w:val="28"/>
          <w:lang w:val="fr-FR"/>
        </w:rPr>
        <w:t xml:space="preserve">: </w:t>
      </w:r>
      <w:r>
        <w:rPr>
          <w:rFonts w:cs="ArialUpR" w:ascii="ArialUpR" w:hAnsi="ArialUpR"/>
          <w:sz w:val="28"/>
          <w:szCs w:val="28"/>
          <w:lang w:val="fr-FR"/>
        </w:rPr>
        <w:t>{n litigiile privitoare la spa\iul concesionat, [n instan\`, concesionarii vor sta [n nume propriu. {n litigiile referitoare la dreptul de proprietate asupra spa\iului concesionat, concesionarii vor avea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4</w:t>
      </w:r>
      <w:r>
        <w:rPr>
          <w:rFonts w:cs="ArialUpR" w:ascii="ArialUpR" w:hAnsi="ArialUpR"/>
          <w:sz w:val="28"/>
          <w:szCs w:val="28"/>
        </w:rPr>
        <w:t>: Contractele [ncheiate pentru spa\iile concesionate [nceteaz`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[n cazul [n care nu se respect` 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expirarea duratei stabilite [n contractul de concesiu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[n cazul [n care interesul na\ional sau local o impune, prin denun\area unilateral` de c`tre concedent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[n cazul nerespect`rii obliga\iilor contractuale de c`tre concesionar, prin rezilierea unilateral` de c`tre concedent, cu plata unei desp`gubiri [n sarcina concesionar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dispari\ia dintr-o cauz` de for\` major`, a spa\iilor concesionate sau [n cazul imposibilit`\ii, obiective a concesionarului de a-l exploata, prin renun\are, f`r` plata unei desp`gubir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ensionare a concesionar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5</w:t>
      </w:r>
      <w:r>
        <w:rPr>
          <w:rFonts w:cs="ArialUpR" w:ascii="ArialUpR" w:hAnsi="ArialUpR"/>
          <w:b/>
          <w:sz w:val="28"/>
          <w:szCs w:val="28"/>
        </w:rPr>
        <w:t xml:space="preserve">: </w:t>
      </w:r>
      <w:r>
        <w:rPr>
          <w:rFonts w:cs="ArialUpR" w:ascii="ArialUpR" w:hAnsi="ArialUpR"/>
          <w:sz w:val="28"/>
          <w:szCs w:val="28"/>
        </w:rPr>
        <w:t>La data [ncet`rii concesiunii, concesionarii sunt obliga\i s` restituie spa\iile concesionate [n deplin` proprietate, inclusiv investi\iile realizate, libere de orice sarcini, precum ]i toate documenta\iile tehnice referitoare la acest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6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Concesionarii</w:t>
      </w:r>
      <w:r>
        <w:rPr>
          <w:rFonts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 xml:space="preserve">sunt r`spunz`torii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Art.7</w:t>
      </w:r>
      <w:r>
        <w:rPr>
          <w:rFonts w:cs="ArialUpR" w:ascii="ArialUpR" w:hAnsi="ArialUpR"/>
          <w:b/>
          <w:sz w:val="28"/>
          <w:szCs w:val="28"/>
          <w:lang w:val="fr-FR"/>
        </w:rPr>
        <w:t xml:space="preserve">: </w:t>
      </w:r>
      <w:r>
        <w:rPr>
          <w:rFonts w:cs="ArialUpR" w:ascii="ArialUpR" w:hAnsi="ArialUpR"/>
          <w:sz w:val="28"/>
          <w:szCs w:val="28"/>
          <w:lang w:val="fr-FR"/>
        </w:rPr>
        <w:t>Se [mputernice]te Pre]edintele Consiliului Jude\ean V@lcea s` [ncheie contractele de concesiune pentru spa\iile prev`zute [n anexa  la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Art.8</w:t>
      </w:r>
      <w:r>
        <w:rPr>
          <w:rFonts w:cs="ArialUpR" w:ascii="ArialUpR" w:hAnsi="ArialUpR"/>
          <w:b/>
          <w:sz w:val="28"/>
          <w:szCs w:val="28"/>
          <w:lang w:val="fr-FR"/>
        </w:rPr>
        <w:t>:</w:t>
      </w:r>
      <w:r>
        <w:rPr>
          <w:rFonts w:cs="ArialUpR" w:ascii="ArialUpR" w:hAnsi="ArialUpR"/>
          <w:sz w:val="28"/>
          <w:szCs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precum ]i concesionarilor spa\iilor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i/>
          <w:szCs w:val="28"/>
          <w:lang w:val="fr-FR"/>
        </w:rPr>
        <w:tab/>
      </w:r>
      <w:r>
        <w:rPr>
          <w:rFonts w:cs="ArialUpR" w:ascii="ArialUpR" w:hAnsi="ArialUpR"/>
          <w:i/>
          <w:szCs w:val="28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Heading3"/>
        <w:ind w:left="0" w:hanging="0"/>
        <w:jc w:val="both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 xml:space="preserve">Nr. </w:t>
      </w:r>
      <w:r>
        <w:rPr>
          <w:lang w:val="en-US"/>
        </w:rPr>
        <w:t xml:space="preserve">54 </w:t>
      </w:r>
      <w:r>
        <w:rPr>
          <w:rFonts w:cs="ArialUpR" w:ascii="ArialUpR" w:hAnsi="ArialUpR"/>
          <w:szCs w:val="28"/>
        </w:rPr>
        <w:t xml:space="preserve">din </w:t>
      </w:r>
      <w:r>
        <w:rPr>
          <w:lang w:val="fr-FR"/>
        </w:rPr>
        <w:t>28 martie 2005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Red:MD/CDE</w:t>
      </w:r>
    </w:p>
    <w:sectPr>
      <w:type w:val="nextPage"/>
      <w:pgSz w:w="12240" w:h="15840"/>
      <w:pgMar w:left="1800" w:right="99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08:00Z</dcterms:created>
  <dc:creator>calculator</dc:creator>
  <dc:description/>
  <dc:language>en-US</dc:language>
  <cp:lastModifiedBy>angela</cp:lastModifiedBy>
  <cp:lastPrinted>2005-03-14T13:05:00Z</cp:lastPrinted>
  <dcterms:modified xsi:type="dcterms:W3CDTF">2005-04-05T10:56:00Z</dcterms:modified>
  <cp:revision>8</cp:revision>
  <dc:subject/>
  <dc:title>CONSILIUL JUDE|EAN VÂLCEA                             AVIZAT ,</dc:title>
</cp:coreProperties>
</file>