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aprobarea bugetului fondurilor externe nerambursabile ]i a Listei de dot`ri independente ]i alte cheltuieli de investi\ii cu finan\are din fonduri externe neramburasabile pe anul 2005, pentru realizarea Centrului Social Pilot Dr`g`]ani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15 aprilie 2005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a Pre]edintelui Consiliului Jude\ean V@lcea [nregistrat` la nr.3139 din 08.04.2005;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 3140 din 06.04.2005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15 alin.(1) lit.”a” din Ordonan\a de Urgen\` a Guvernului nr.45/2003, privind finan\ele publice locale, cu modific`rile ulterioare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/>
        <w:tab/>
      </w:r>
      <w:r>
        <w:rPr>
          <w:b/>
        </w:rPr>
        <w:t>Art.1.</w:t>
      </w:r>
      <w:r>
        <w:rPr/>
        <w:t xml:space="preserve"> Se aprob` bugetul fondurilor externe nerambursabile pentru realizarea Centrului Social Pilot Dr`g`]ani, prezentat [n anexa nr.1.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 xml:space="preserve"> Se aprob` Lista de dot`ri independente ]i alte cheltuieli de investi\ii cu finan\are din fonduri externe neramburasabile, pe anul 2005, pentru realizarea Centrului Social Pilot Dr`g`]ani, prezentat` [n anexa nr.2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Art.3.</w:t>
      </w:r>
      <w:r>
        <w:rPr/>
        <w:t xml:space="preserve"> Anexele nr.1 ]i 2 fac parte integrant` din prezenta hot`r@re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TextBodyIndent"/>
        <w:jc w:val="both"/>
        <w:rPr/>
      </w:pPr>
      <w:r>
        <w:rPr>
          <w:b/>
        </w:rPr>
        <w:t>Art.4.</w:t>
      </w:r>
      <w:r>
        <w:rPr/>
        <w:t xml:space="preserve"> Secretarul General al Jude\ului V@lcea, prin Compartimentul Cancelarie, va comunica prezenta hot`r@re </w:t>
      </w:r>
      <w:r>
        <w:rPr>
          <w:lang w:val="ro-RO"/>
        </w:rPr>
        <w:t>direc\iilor de specialitate din aparatul propriu al Consiliului Jude\ean Vâlcea</w:t>
      </w:r>
      <w:r>
        <w:rPr/>
        <w:t>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09 din Legea administra\iei publice locale, nr.215/2001,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 xml:space="preserve">CONTRASEMNEAZ~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/>
      </w:pPr>
      <w:r>
        <w:rPr>
          <w:b/>
        </w:rPr>
        <w:t>Nr. 60  din 15 aprilie 2005</w:t>
      </w:r>
    </w:p>
    <w:p>
      <w:pPr>
        <w:pStyle w:val="Heading4"/>
        <w:ind w:hanging="0"/>
        <w:rPr>
          <w:b w:val="false"/>
          <w:b w:val="false"/>
        </w:rPr>
      </w:pPr>
      <w:r>
        <w:rPr/>
        <w:t>SA/1ex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0" w:top="1296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579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579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7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5:42:00Z</dcterms:created>
  <dc:creator>juridic</dc:creator>
  <dc:description/>
  <cp:keywords/>
  <dc:language>en-US</dc:language>
  <cp:lastModifiedBy>sorin</cp:lastModifiedBy>
  <cp:lastPrinted>2005-04-19T08:35:00Z</cp:lastPrinted>
  <dcterms:modified xsi:type="dcterms:W3CDTF">2005-04-20T05:43:00Z</dcterms:modified>
  <cp:revision>3</cp:revision>
  <dc:subject/>
  <dc:title>hijk</dc:title>
</cp:coreProperties>
</file>