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0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...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la Hotararea nr...... din......... 200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a obiectivelor de investitii pe anul 2005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integrala de la buget                                                                                           ÄÄÄ   mii lei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Prevederi 2005: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</w:t>
      </w:r>
      <w:r>
        <w:rPr>
          <w:rFonts w:cs="Legisx" w:ascii="Legisx" w:hAnsi="Legisx"/>
          <w:sz w:val="16"/>
          <w:szCs w:val="16"/>
          <w:lang w:val="fr-FR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-    - numar si data acord MF                                        31.12.2004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00306664  699071707   192931190   506140517    96481783           -   12000000          -   12437097     72044686    72044686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8246527  514459231   162991102   119237129    30338262           -     700000          -    3437417     26200845    26200845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97333630  596098673   186100944   409997729    36347302           -          -          -    4321676     32025626    3202562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5272327  481485031   162991102    86262929    29638262           -          -          -    3437417     26200845    2620084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6933974   76933974      975667    75958307    40100000           -   12000000          -          -     28100000    28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6039060   26039060     5854579    20184481    20034481           -          -          -    8115421     11919060    1191906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apitol:51.02 - AUTORITATI PUBLICE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93138982   93138982     1888623    91250359    44310500           -   12000000          -          -     32310500    32310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155505   45155505           -    45155505     3700000           -     700000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5244508   15244508      912956    14331552     3250000           -          -          -          -      3250000     3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2181305   12181305           -    12181305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4933974   74933974      975667    73958307    38100000           -   12000000          -          -     26100000    26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960500    2960500           -     2960500     2960500           -          -          -          -      2960500     2960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93138982   93138982     1888623    91250359    44310500           -   12000000          -          -     32310500    32310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155505   45155505           -    45155505     3700000           -     700000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5244508   15244508      912956    14331552     3250000           -          -          -          -      3250000     3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2181305   12181305           -    12181305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4933974   74933974      975667    73958307    38100000           -   12000000          -          -     26100000    26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960500    2960500           -     2960500     2960500           -          -          -          -      2960500     2960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5244508   15244508      912956    14331552     3250000           -          -          -          -      3250000     3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2181305   12181305           -    12181305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EXTINDERE SI MODERNIZARE SEDIU          15244508   15244508      912956    14331552     3250000           -          -          -          -      3250000     3250000          -   Sc extindere =197,83 TRIM.IV 2005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nl-BE"/>
        </w:rPr>
        <w:t xml:space="preserve">HCJ nr. 37/19.03.2003                   12181305   12181305           -    12181305     3000000           -          -          -          -      3000000     3000000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BE"/>
        </w:rPr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    </w:t>
      </w:r>
      <w:r>
        <w:rPr>
          <w:rFonts w:cs="Legisx" w:ascii="Legisx" w:hAnsi="Legisx"/>
          <w:sz w:val="16"/>
          <w:szCs w:val="16"/>
          <w:lang w:val="nl-BE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BE"/>
        </w:rPr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nl-BE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BE"/>
        </w:rPr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nl-BE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BE"/>
        </w:rPr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nl-BE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BE"/>
        </w:rPr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nl-BE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nl-BE"/>
        </w:rPr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nl-BE"/>
        </w:rPr>
        <w:t xml:space="preserve">74933974   74933974      975667    73958307    38100000           -   12000000          -          -     26100000    26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BE"/>
        </w:rPr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</w:t>
      </w:r>
      <w:r>
        <w:rPr>
          <w:rFonts w:cs="Legisx" w:ascii="Legisx" w:hAnsi="Legisx"/>
          <w:sz w:val="16"/>
          <w:szCs w:val="16"/>
          <w:lang w:val="nl-BE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BE"/>
        </w:rPr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nl-BE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BE"/>
        </w:rPr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nl-BE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nl-BE"/>
        </w:rPr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</w:t>
      </w:r>
      <w:r>
        <w:rPr>
          <w:rFonts w:cs="Legisx" w:ascii="Legisx" w:hAnsi="Legisx"/>
          <w:sz w:val="16"/>
          <w:szCs w:val="16"/>
          <w:lang w:val="nl-BE"/>
        </w:rPr>
        <w:t xml:space="preserve">01  Amenajare, extindere si modernizare     48933974   48933974      975667    47958307    12100000           -   12000000          -          -       100000      100000          -   Locuri = 320         TRIM.IV 2006    </w:t>
      </w:r>
    </w:p>
    <w:p>
      <w:pPr>
        <w:pStyle w:val="PlainText"/>
        <w:rPr>
          <w:rFonts w:ascii="Legisx" w:hAnsi="Legisx" w:cs="Legisx"/>
          <w:sz w:val="16"/>
          <w:szCs w:val="16"/>
          <w:lang w:val="nl-BE"/>
        </w:rPr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    </w:t>
      </w:r>
      <w:r>
        <w:rPr>
          <w:rFonts w:cs="Legisx" w:ascii="Legisx" w:hAnsi="Legisx"/>
          <w:sz w:val="16"/>
          <w:szCs w:val="16"/>
          <w:lang w:val="nl-BE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nl-BE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municipiul Rm. Valcea pentru            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2  Dezvoltarea integrata a statiunii        1000000    1000000           -     1000000     1000000           -          -          -          -      1000000     1000000          -   -reabilitare parcare TRIM.IV 2006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Baile Olanesti -                           ÄÄÄÄÄ      ÄÄÄÄÄ       ÄÄÄÄÄ       ÄÄÄÄÄ       ÄÄÄÄÄ       ÄÄÄÄÄ      ÄÄÄÄÄ      ÄÄÄÄÄ      ÄÄÄÄÄ        ÄÄÄÄÄ       ÄÄÄÄÄ      ÄÄÄÄÄ   -transformarea ob.de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inv."Casa de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cultura" in baza de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.C.J.V. nr.82/18.11.2004                      -          -           -           -           -           -          -          -          -            -           -          -   tratament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3  Reabilitarea si dezvoltarea              4000000    4000000           -     4000000     4000000           -          -          -          -      4000000     4000000          -   -centru de informare TRIM.IV 2006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P+M cu Ad =300 mp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uristice in zona cultural-istorica            -          -           -           -           -           -          -          -          -            -           -          -   -amenajare drumuri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a Depresiunii Horezu                           -          -           -           -           -           -          -          -          -            -           -          -   turistice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-reabilitare strazi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-reabilitare parcari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.C.J.V. nr. 79/18.11.2004                     -          -           -           -           -           -          -          -          -            -           -          -   la manastrirea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Hurezi si Bistrita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-reabilitare drumuri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acces la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maanastrirea Hurezi,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Bistrita si la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culele de la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Maldaresti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4  Reabilitare infrastructura               1000000    1000000           -     1000000     1000000           -          -          -          -      1000000     1000000          -   -reabilitare drum    TRIM.IV 2006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uristica a statiunii balneare             ÄÄÄÄÄ      ÄÄÄÄÄ       ÄÄÄÄÄ       ÄÄÄÄÄ       ÄÄÄÄÄ       ÄÄÄÄÄ      ÄÄÄÄÄ      ÄÄÄÄÄ      ÄÄÄÄÄ        ÄÄÄÄÄ       ÄÄÄÄÄ      ÄÄÄÄÄ   -regularizare parau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Baile Govora -                                 -          -           -           -           -           -          -          -          -            -           -          -   Hinta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-constructie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pavilion aerosoli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.C.J.V. nr. 81/18.11.2004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5  Centrul de conventii si expozitii       20000000   20000000           -    20000000    20000000           -          -          -          -     20000000    20000000          -   - pavilion           TRIM.IV 2006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960500    2960500           -     2960500     2960500           -          -          -          -      2960500     2960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CHIZITII DE BUNURI,DOTARI SI ALTE       2960500    2960500           -     2960500     2960500           -          -          -          -      2960500     2960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apitol:59.02 - CULTURA, RELIGIE, ACTIVITATI SPORTIVE SI DE TINERET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8881700  132376353   127412860     4963493     4187676           -          -          -    3741676       446000      44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59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3418300  110485424   107911733     2573691     2087417           -          -          -    2087417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7665700  131160353   127412860     3747493     2971676           -          -          -    2971676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3418300  110485424   107911733     2573691     2087417           -          -          -    2087417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216000    1216000           -     1216000     1216000           -          -          -     770000       446000      44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8881700  132376353   127412860     4963493     4187676           -          -          -    3741676       446000      44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3418300  110485424   107911733     2573691     2087417           -          -          -    2087417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7665700  131160353   127412860     3747493     2971676           -          -          -    2971676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3418300  110485424   107911733     2573691     2087417           -          -          -    2087417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216000    1216000           -     1216000     1216000           -          -          -     770000       446000      44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7665700  131160353   127412860     3747493     2971676           -          -          -    2971676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3418300  110485424   107911733     2573691     2087417           -          -          -    2087417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BIBLIOTECA JUDETEANA "ANTIM             17665700  131160353   127412860     3747493     2971676           -          -          -    2971676            -           -          -   Ad = 4638 mp         Tim. IV 2005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V 1997                         13418300  110485424   107911733     2573691     2087417           -          -          -    2087417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Valoarea totala actualizata  est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bilita prin insumarea lucrari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ealizate la obiectiv si lucraril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eexecutate actualizate)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6000    1216000           -     1216000     1216000           -          -          -     770000       446000      44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216000    1216000           -     1216000     1216000           -          -          -     770000       446000      44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SISTENTA SOCIALA, ALOCATII, PENSII, AJUTOARE, INDEMNIZATII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173272    7173272      540000     6633272     6633272           -          -          -          -      6633272     66332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473272    4473272      540000     3933272     3933272           -          -          -          -      3933272     39332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000    2000000           -     2000000     2000000           -          -          -          -      2000000     2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0     700000           -      700000      700000           -          -          -          -       700000      7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173272    7173272      540000     6633272     6633272           -          -          -          -      6633272     66332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473272    4473272      540000     3933272     3933272           -          -          -          -      3933272     39332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000000    2000000           -     2000000     2000000           -          -          -          -      2000000     2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00000     700000           -      700000      700000           -          -          -          -       700000      7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473272    4473272      540000     3933272     3933272           -          -          -          -      3933272     39332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Reabilitare centre de recuperare,        2768000    2768000           -     2768000     2768000           -          -          -          -      2768000     2768000          -                        TRIM. IV 2005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ingrijire si asistenta sociala -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bloc alimentar, in localitatile: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Maciuca, Babeni,Lungesti si Zatren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2  Instalatii incalzire pavilion            1705272    1705272      540000     1165272     1165272           -          -          -          -      1165272     1165272          -                        TRIM. IV 2005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entral Centrul de ingrijire s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asistenta Zatreni                        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- trim. III 2004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000000    2000000           -     2000000     2000000           -          -          -          -      2000000     2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Reabilitare, extindere si                2000000    2000000           -     2000000     2000000           -          -          -          -      2000000     2000000          -                        TRIM. IV 2005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modernizare Centrul de ingrijire si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asistenta Milcoiu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00000     700000           -      700000      700000           -          -          -          -       700000      7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CHIZITII DE BUNURI, DOTARI SI ALTE       700000     700000           -      700000      700000           -          -          -          -       700000      7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apitol:63.02 - SERVICII SI DEZVOLTARE PUBLICA, LOCUINTE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3610150  407963251    50981290   356981961    29692354           -          -          -    3050000     26642354    266423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6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6960150  401313251    49481290   351831961    24692354           -          -          -    1350000     23342354    233423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650000    6650000     1500000     5150000     5000000           -          -          -    1700000      3300000     3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3610150  407963251    50981290   356981961    29692354           -          -          -    3050000     26642354    266423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6960150  401313251    49481290   351831961    24692354           -          -          -    1350000     23342354    233423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650000    6650000     1500000     5150000     5000000           -          -          -    1700000      3300000     3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6960150  401313251    49481290   351831961    24692354           -          -          -    1350000     23342354    233423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limentare cu apa Dragasani             39100000  382964941    44475334   338489607    11350000           -          -          -    1350000     10000000    10000000          -   56,4 km aductiune    Trim. IV 2006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-Trim.IV 1996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-Acord MF 541/1996                      34820000  300696346    42661695    25803651    10900000           -          -          -    1350000      9550000     95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2  Alimentare cu apa a satelor             17860150   18348310     5005956    13342354    13342354           -          -          -          -     13342354    13342354          -                        Trim.IV 2005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parte Consiliul Judetean                10411450   15308772     4308772    11000000    11000000           -          -          -          -     11000000    11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650000    6650000     1500000     5150000     5000000           -          -          -    1700000      3300000     3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6650000    6650000     1500000     5150000     5000000           -          -          -    1700000      3300000     3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AGRICULTURA SI SILVICULTURA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TRANSPORTURI SI COMUNICATII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3890000   54807289    12108417    42698872     8045421           -          -          -    5645421      2400000     2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990000   43907289     7753838    36153451     1500000           -          -          -          -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3890000   54807289    12108417    42698872     8045421           -          -          -    5645421      2400000     2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990000   43907289     7753838    36153451     1500000           -          -          -          -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990000   43907289     7753838    36153451     1500000           -          -          -          -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Consolidare si modernizare DJ 703        2990000   43907289     7753838    36153451     1500000           -          -          -          -      1500000     1500000          -   consolidare 1,7 km   Trim.IV 2006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Runcu-Cepari, km 10+000-13+500 in          ÄÄÄÄÄ      ÄÄÄÄÄ       ÄÄÄÄÄ       ÄÄÄÄÄ       ÄÄÄÄÄ       ÄÄÄÄÄ      ÄÄÄÄÄ      ÄÄÄÄÄ      ÄÄÄÄÄ        ÄÄÄÄÄ       ÄÄÄÄÄ      ÄÄÄÄÄ   modernizare 1,8 km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muna Runcu                             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- Trim. III 1997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- Acord MF 665/1997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CHIZITII DE BUNURI, DOTARI SI ALTE     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apitol:72.02 - ALTE ACTIUN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72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CHIZITII DE BUNURI, DOTARI SI ALTE       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7</w:t>
      </w:r>
    </w:p>
    <w:sectPr>
      <w:type w:val="nextPage"/>
      <w:pgSz w:orient="landscape" w:w="23811" w:h="16838"/>
      <w:pgMar w:left="851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05:00Z</dcterms:created>
  <dc:creator>angela</dc:creator>
  <dc:description/>
  <dc:language>en-US</dc:language>
  <cp:lastModifiedBy>angela</cp:lastModifiedBy>
  <dcterms:modified xsi:type="dcterms:W3CDTF">2005-05-25T11:06:00Z</dcterms:modified>
  <cp:revision>3</cp:revision>
  <dc:subject/>
  <dc:title> 0 </dc:title>
</cp:coreProperties>
</file>