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odificarea anexelor nr.1 ]i 2, la Hot`r@rea Consiliului Jude\ean V@lcea nr.93 din 22.12.2004, referitoare la  repartizarea pe unit`\i administrativ – teritoriale  a sumelor defalcate din unele venituri ale bugetului de stat, aprobate pe anul 2005, jude\ului V@lcea, prin Legea nr.511/2004, privind bugetul de stat, pe anul 2005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31 mai 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4204 din 11.05.2005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Economice, [nregistrat la nr.4205 din 20.05.2004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”e” din Legea administra\iei publice locale nr. 215/2001, cu modific`rile ]i complet`rile ulterioare, art.15 alin.(2) din Ordonan\a de Urgen\` a Guvernului nr.45/2003, privind finan\ele publice locale, cu modific`rile ]i complet`rile ulterioare ]i cu prevederile art.26 alin.(5) din Legea nr.511/2001, privind bugetul de stat, pe anul 2005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odificarea anexelor nr.1 ]i 2, la Hot`r@rea Consiliului Jude\ean V@lcea nr.93 din 22.12.2004, referitoare la  repartizarea pe unit`\i administrativ – teritoriale  a sumelor defalcate din unele venituri ale bugetului de stat, aprobate pe anul 2005, jude\ului V@lcea, prin Legea nr.511/2004, privind bugetul de stat, pe anul 2005, potrivit anexelor A ]i B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rt.2</w:t>
      </w:r>
      <w:r>
        <w:rPr/>
        <w:t>. Anexele A ]i B fac parte integrant` din prezenta hot`r@re ]i [nlocuiesc anexele nr.1 ]i 2 din Hot`r@rea Consiliului Jude\ean V@lcea nr.93 din 22.12.2004.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3.</w:t>
      </w:r>
      <w:r>
        <w:rPr/>
        <w:t xml:space="preserve"> Secretarul General al Jude\ului V@lcea, prin Compartimentul Cancelarie, va comunica prezenta hot`r@re Direc\iei Economice, Direc\iei Administra\ie Local` ]i Direc\iei Generale a Finan\elor Publice a Jude\ului V@lcea, [n vederea aducerii la [ndeplinire a prevederilor ei.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0" w:name="OLE_LINK1"/>
      <w:bookmarkEnd w:id="0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1" w:name="OLE_LINK1"/>
      <w:bookmarkEnd w:id="1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  <w:lang w:val="fr-FR"/>
        </w:rPr>
        <w:t>Nr.75  din 31 mai 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>SA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0:00Z</dcterms:created>
  <dc:creator>angela</dc:creator>
  <dc:description/>
  <dc:language>en-US</dc:language>
  <cp:lastModifiedBy>angela</cp:lastModifiedBy>
  <dcterms:modified xsi:type="dcterms:W3CDTF">2005-06-06T09:14:00Z</dcterms:modified>
  <cp:revision>4</cp:revision>
  <dc:subject/>
  <dc:title>         R O M ^ N I A</dc:title>
</cp:coreProperties>
</file>