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entru completarea Hot`r@rii nr.101 din 22.12.2004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privind [nfiin\area Direc\iei Generale de Asisten\`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Social` ]i Protec\ia Copilului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31 mai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07 din 17.05.2005, prin care se propune completarea Hot`r@rii nr.101 din 22.12.2004  privind [nfiin\area Direc\iei Generale de Asisten\`  Social` ]i Protec\ia Copilului V@lcea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 xml:space="preserve">Lu@nd [n considerare Raportul de specialitate al Direc\iei  Tehnice, [nregistrat la nr.4408 din 17.05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2 din Legea nr.213/1998, privind proprietatea public` ]i regimul juridic al acesteia, cu modific`rile ]i complet`rile ulterioare, ale art.125 din Legea administra\iei publice locale, nr.215/2001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</w:t>
      </w:r>
      <w:r>
        <w:rPr/>
        <w:t>: Se completeaz` art.7 alin.(1) din Hot`r@rea Consiliului Jude\ean V@lcea nr.101 din 22.12.2004, privind [nfiin\area Direc\iei Generale de Asisten\`  Social` ]i Protec\ia Copilului V@lcea, cu bunurile prev`zute [n anexa care face parte integrant` din prezenta hot`r@re.</w:t>
      </w:r>
    </w:p>
    <w:p>
      <w:pPr>
        <w:pStyle w:val="Normal"/>
        <w:ind w:left="142" w:hanging="14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rt.II</w:t>
      </w:r>
      <w:r>
        <w:rPr>
          <w:lang w:val="ro-RO"/>
        </w:rPr>
        <w:t>: Predarea-preluarea imobilelor prev`zute la art.1 se face pe baz` de protocol, [ncheiat [ntre p`r\ile interesate, [n termen de 30 de zile de la data intr`rii [n vigoare a prezentei hot`r@ri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III</w:t>
      </w:r>
      <w:r>
        <w:rPr>
          <w:lang w:val="ro-RO"/>
        </w:rPr>
        <w:t>: Secretarul General al Jude\ului Vâlcea va comunica prezenta hot`râre, prin Compartimentul Cancelarie, direc\iilor de specialitate din cadrul aparatului propriu al Consiliului Jude\ean Valcea ]i Direc\iei Generale de Asisten\` Social` ]i Protec\ia Copilului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  <w:bookmarkStart w:id="0" w:name="OLE_LINK1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End w:id="0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80 din 31 mai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1:00Z</dcterms:created>
  <dc:creator>Dana</dc:creator>
  <dc:description/>
  <dc:language>en-US</dc:language>
  <cp:lastModifiedBy>angela</cp:lastModifiedBy>
  <cp:lastPrinted>2005-05-19T12:12:00Z</cp:lastPrinted>
  <dcterms:modified xsi:type="dcterms:W3CDTF">2005-06-06T09:35:00Z</dcterms:modified>
  <cp:revision>3</cp:revision>
  <dc:subject/>
  <dc:title>                R O M ^ N I A</dc:title>
</cp:coreProperties>
</file>