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CONSILIUL JUDE|EAN V^LCEA  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ANEX~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la Hot`r@rea nr.          din        iunie  200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2"/>
      </w:tblGrid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DUMITRU BU}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pre]edinte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e]edintele Consiliului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ANU|A HANDOL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pre]edinte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refect,Institu\ia prefectului, Jude\ul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ADRIANA VLAD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titu\ia Prefectului,                                                                           Jude\ul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MIRCEA CONSTANTIN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PRED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 ION  MANOLE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P{RVUL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NICOLAE BADE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Director executiv, Direc\ia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General` de Asisten\` Social`   ]i 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BOGDAN M~R~NDIC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pector de specialitate,                                                                   Direc\ia General` de Asisten\` Social` ]i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8. MARCEL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LIX~NDROA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Direc\ia                                                                        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 MARIA CRISTIN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SMEUREAN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pector superior, Inspec\ia Regional`  pentru Persoane cu Handicap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 CONSTANTIN RAD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     Direc\ia  Jude\ean` de  Statist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 DANIELA GRE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 Director executiv adjunct,                                                                  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Direc\ia Jude\ean` de  Statisti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 MIHAI MOLDOVEAN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- Inspector General }colar,                                                              Inspectoratul }colar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. ION V~RZA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- Inspector pentru Management }colar ]i Evaluare Institu\ional`, </w:t>
              <w:tab/>
              <w:t xml:space="preserve">                                        </w:t>
            </w:r>
            <w:r>
              <w:rPr>
                <w:shadow/>
                <w:sz w:val="24"/>
              </w:rPr>
              <w:t>Inspectoratul }colar</w:t>
            </w:r>
            <w:r>
              <w:rPr>
                <w:sz w:val="24"/>
              </w:rPr>
              <w:t xml:space="preserve">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. ADRIANA GHE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 CRISTIN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G^ND~CI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Medic specialist la                                                                        Compartimentul de Promovare a S`n`t`\ii, Direc\ia de S`n`tate                                                                        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 ADRIAN CAZ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Inspector  }ef, Inspectoratul     de  Poli\ie  Jude\ean 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.  IULIAN R~DUIC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Agen\ia Jude\ean` pentru Ocuparea For\ei de                                                                         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8. GABRIELA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C~LUG~RI|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Referent, Agen\ia Jude\ean`  pentru Ocuparea For\ei de                                                                         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. NICOLAE POP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Casa Jude\ean` de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0. RODICA ELENA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</w:t>
            </w:r>
            <w:r>
              <w:rPr>
                <w:sz w:val="24"/>
              </w:rPr>
              <w:t>BULA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 adjunct, Casa Jude\ean` de 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1. GHEORGHE 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</w:t>
            </w:r>
            <w:r>
              <w:rPr>
                <w:sz w:val="24"/>
              </w:rPr>
              <w:t>GOG^RN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Jude\ean`  a Finan\elor Public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. FULGESCU  VIRGIN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Director executiv al Direc\iei Protec\ie Social`, Prim`ria Municipiului 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. EFTIMIE CAMEL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Medic, }ef Serviciu Asisten\`  Social`, Prim`ria Municipiului R@mnicu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. DR~GHICI MARI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Director, Administra\ie Public`      Local`, Prim`ria Municipiului Dr`g`]ani 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. B~RBU} IO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B`ben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. POPOLAN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</w:t>
            </w:r>
            <w:r>
              <w:rPr>
                <w:sz w:val="24"/>
              </w:rPr>
              <w:t xml:space="preserve">PARASCHIVA                    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Compartiment     Asisten\`  Social` ]i Autoritate                                                               Tutelar`, Prim`ria Ora]ului B`ben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 TUDOR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</w:t>
            </w:r>
            <w:r>
              <w:rPr>
                <w:sz w:val="24"/>
              </w:rPr>
              <w:t>ECATERINA A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Asistent Social, Compartiment      Asisten\`  Social` ]i Autoritate                                                                Tutelar`, Prim`ria Ora]ului B`lc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. MATEESCU MIHA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B`ile  Govor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. MUREANU NICULI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}ef Compartiment Asisten\`  Social`, Prim`ria Ora]ului   B`ile Ol`n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. COROTCHI ELE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Brezo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. NICOLAE AUROR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</w:t>
            </w:r>
            <w:r>
              <w:rPr>
                <w:sz w:val="24"/>
              </w:rPr>
              <w:t>DANIEL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Asistent Social, Prim`ria Ora]ului Brezo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. AMUZAN ILI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C`lim`n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. DR~GU|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Asistent Social, Compartiment Asisten\` Social` ]i Activitate Tutelar`, Prim`ria Ora]ului  C`lim`n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. GHEORGHE 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Horezu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. TOMA OLIMP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Prim`ria  Ora]ului Horezu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6. RADU GHEORGH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Ocnele Mar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. SIMIONESCU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Referent Asisten\` Social`,Prim`ria    Ora]ului Ocnele Mar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8. SM~R~NDOIU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DUMIT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M`ciuc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. MIULESCU ADRI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Prim`ria Comunei M`ciuc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. LI|OIU CONSTANTI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Z`tren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1. ILIE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</w:t>
            </w:r>
            <w:r>
              <w:rPr>
                <w:sz w:val="24"/>
              </w:rPr>
              <w:t>FLORENTINA ELE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Prim`ria Comunei Z`tren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. MARICA IOA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Secretarul Comunei Lunge]ti 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. T^RCOB IO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Viceprimarul  Comunei P`u]e]ti  M`gla]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. PAICU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Prim`ria   Ora]ului  Berb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. PETRU POP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Boi]oar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. MARINESCU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      </w:t>
            </w:r>
            <w:r>
              <w:rPr>
                <w:sz w:val="24"/>
              </w:rPr>
              <w:t>}TEF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Ro]iile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7. PIRNECI GHE.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</w:t>
            </w:r>
            <w:r>
              <w:rPr>
                <w:sz w:val="24"/>
              </w:rPr>
              <w:t>DUMIT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D`nice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8. ALEXANDRU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POPESCU MIH~E}T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Universitatea Spiru Haret                                                             R@mnicu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9. TRANDAFIR ZAINE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e]edinte al Sindicatului “FAMILIA CONSTRUCT”, Uniunea Sindical` Teritorial`, C.N.S., “CARTEL ALFA”, Filiala Jude\ului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. CONSTANTIN P^RV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e]edinte, Confedera\ia Na\ional` a Sindicatelor Libere  din Rom@nia “ Fr`\ia”  ( CNSRL “Fr`\ia”) Filiala Jude\ului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1.  LUCIAN  MARIN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e]edinte,  Uniunea  Sindicatelor {nv`\`m@nt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2. PAN~ TIBER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Vicepre]edinte,  Uniunea                                                                       Sindicatelor {nv`\`m@nt V@lcea</w:t>
            </w:r>
          </w:p>
        </w:tc>
      </w:tr>
      <w:tr>
        <w:trPr>
          <w:trHeight w:val="1152" w:hRule="atLeast"/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3. POENARU NICOLA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Uniunea General` a  Industria]ilor din Rom@nia                                                                                      –1903 ( UGIR- 1903) Filiala Jude\ului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4. JOI|A GHEORGH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Vicepre]edinte, Patronatul Na\ional Rom@n ( PNR) Filiala Jude\ului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5. M~T~SARU OVID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Consiliul Na\ional al {ntreprinderilor Private, Mici ]i Mijlocii din Rom@nia</w:t>
              <w:tab/>
              <w:t xml:space="preserve">                                     (C.N.I.P.M.M.R)</w:t>
              <w:tab/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. DIMA CRISTI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Director Coordonator Programe Sociale, Funda\ia “ Inim` pentru Inim`”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7. NICOLAE STATE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BURLU}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Episcopia R@mnicului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P R E } E D I N T E,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Dumitru Bu]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C/NC/ 1 ex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3" w:hanging="0"/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hadow w:val="false"/>
      <w:color w:val="auto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33" w:hanging="0"/>
      <w:jc w:val="both"/>
      <w:outlineLvl w:val="4"/>
    </w:pPr>
    <w:rPr>
      <w:rFonts w:ascii="ArialUpR" w:hAnsi="ArialUpR" w:cs="ArialUpR"/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387" w:leader="none"/>
      </w:tabs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26:00Z</dcterms:created>
  <dc:creator>Nichie Camelia</dc:creator>
  <dc:description/>
  <cp:keywords/>
  <dc:language>en-US</dc:language>
  <cp:lastModifiedBy>sorin</cp:lastModifiedBy>
  <cp:lastPrinted>2005-06-16T11:20:00Z</cp:lastPrinted>
  <dcterms:modified xsi:type="dcterms:W3CDTF">2005-06-20T09:44:00Z</dcterms:modified>
  <cp:revision>4</cp:revision>
  <dc:subject/>
  <dc:title>CONSILIUL JUDE|EAN V^LCEA  </dc:title>
</cp:coreProperties>
</file>