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 xml:space="preserve">PRIVIND: modificarea repartiz`rii pe unit`\i administrativ-teritorial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 sumelor din cota de impozit pe venit aflat` la dispozi\i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Consiliului Jude\ean V@lcea pentru echilibrarea buget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locale, aprobate prin Hot`r@rea Consili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Jude\ean V@lcea nr.116 din 28 iulie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</w:t>
      </w:r>
      <w:r>
        <w:rPr>
          <w:rFonts w:cs="ArialUpR" w:ascii="ArialUpR" w:hAnsi="ArialUpR"/>
          <w:sz w:val="28"/>
          <w:lang w:val="it-IT"/>
        </w:rPr>
        <w:t>15.09.2005</w:t>
      </w:r>
      <w:r>
        <w:rPr>
          <w:rFonts w:cs="ArialUpR" w:ascii="ArialUpR" w:hAnsi="ArialUpR"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858 din 26 august 2005, prin care se propune modificarea repartiz`rii pe unit`\i administrativ-teritoriale a sumelor din cota de impozit pe venit aflat` la dispozi\ia  Consiliului Jude\ean V@lcea pentru echilibrarea bugetelor  locale, aprobate prin Hot`r@rea Consiliului Jude\ean V@lcea nr.116 din 28 iulie 2005;</w:t>
      </w:r>
    </w:p>
    <w:p>
      <w:pPr>
        <w:pStyle w:val="TextBody"/>
        <w:rPr/>
      </w:pPr>
      <w:r>
        <w:rPr/>
        <w:tab/>
        <w:t>Lu@nd [n considerare Raportul de specialitate al Direc\iei Economice, [nregistrat la nr.7859 din 26 august 2005, precum ]i avizele comisiilor de specialitate;</w:t>
      </w:r>
    </w:p>
    <w:p>
      <w:pPr>
        <w:pStyle w:val="TextBody"/>
        <w:rPr/>
      </w:pPr>
      <w:r>
        <w:rPr/>
        <w:tab/>
        <w:t>{n conformitate cu prevederile art.104 alin.(1) lit.”e” din Legea administra\iei publice locale, nr.215/2001, cu modific`rile ]i complet`rile ulterioare, coroborate cu prevederile art.15 alin.(2) din Ordonan\a de Urgen\` a Guvernului nr.45/2003, privind finan\ele publice locale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aprob` modificarea repartiz`rii pe unit`\i administrativ-teritoriale a sumelor din cota de impozit pe venit aflat` la dispozi\ia Consiliului Jude\ean V@lcea, pentru echilibrarea bugetelor locale, aprobat` prin Hot`r@rea Consiliului Jude\ean V@lcea nr.116 din 28 iulie 2005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Alocarea lunar` a sumelor eviden\iate [n anexa prev`zut` la art.1 se va efectua propor\ional cu [ncas`rile [nregistrate [n contul 30.24, “Sume din cota de impozit pe venit aflat` la dispozi\ia Consiliului Jude\ean V@lcea pentru echilibrarea bugetelor local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ei Administra\ie Local`, Direc\iei Economice, Direc\iei Generale a Finan\elor Publice V@lcea, precum ]i unit`\ilor administrativ-teritoriale prev`zute [n anex`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 nr.215/2001, cu modific`rile ]i complet`rile ulterioare, cu un num`r de 31 voturi pentru, 0 voturi [mpotriv` ]i 0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rFonts w:eastAsia="ArialUpR"/>
        </w:rPr>
        <w:t xml:space="preserve">               </w:t>
      </w:r>
      <w:r>
        <w:rPr/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R@mnicu V@lcea,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Nr. 149 din 15.09.2005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firstLine="720"/>
      <w:jc w:val="both"/>
    </w:pPr>
    <w:rPr>
      <w:rFonts w:ascii="ArialUpR" w:hAnsi="ArialUpR" w:cs="ArialUpR"/>
      <w:b/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45:00Z</dcterms:created>
  <dc:creator>cam37</dc:creator>
  <dc:description/>
  <dc:language>en-US</dc:language>
  <cp:lastModifiedBy>sorin</cp:lastModifiedBy>
  <cp:lastPrinted>2005-08-19T14:09:00Z</cp:lastPrinted>
  <dcterms:modified xsi:type="dcterms:W3CDTF">2005-09-20T11:45:00Z</dcterms:modified>
  <cp:revision>2</cp:revision>
  <dc:subject/>
  <dc:title>R O M ^ N I A</dc:title>
</cp:coreProperties>
</file>