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locarea sumei de 25,71 mii lei Consiliului Local al Comunei Fr@nce]ti pentru finan\area serviciilor de aprovizionare ]i distribu\ie a produselor lactate ]i de panifica\ie [n anul ]colar 2005 -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07 octombrie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9036 din 29.09.2005, prin care se propune alocarea sumei de 25,71 mii lei Consiliului Local al Comunei Fr@nce]ti pentru finan\area serviciilor de aprovizionare ]i distribu\ie a produselor lactate ]i de panifica\ie [n anul ]colar 2005 – 2006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9037 din 29.09.2005, ]i avizele comisiilor de specialitate; </w:t>
      </w:r>
    </w:p>
    <w:p>
      <w:pPr>
        <w:pStyle w:val="Normal"/>
        <w:ind w:firstLine="720"/>
        <w:jc w:val="both"/>
        <w:rPr/>
      </w:pPr>
      <w:r>
        <w:rPr/>
        <w:t>{n conformitate cu prevederile art. 104 alin.(1) lit.”e” din Legea administra\iei publice locale, nr.215/2001, cu modific`rile ]i complet`rile ulterioare, art.15 alin.(2) din Ordonan\a Guvernului nr.45/2003, privind finan\ele publice locale, cu modific`rile ]i cumplet`rile ulterioare, precum ]i ale prevederilor art.28 alin.(3) din Legea nr.511/2004, privind bugetul de stat pe anul 2005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alocarea sumei de 25,71 mii lei Consiliului Local al Comunei Fr@nce]ti pentru finan\area serviciilor de aprovizionare ]i distribu\ie a produselor lactate ]i de panifica\ie [n anul ]colar 2005-2006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>: Suma prev`zut` la art.1 se aloc` din sume defalcate din taxa pe valoare ad`ugat` pentru finan\area cheltuielilor institu\iilor de [nv`\`m@nt preuniversitar de sta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Pozi\iile 20 ]i 90 din anexele 1 ]i 2 la Hot`r@rea nr.93/2004  a Consiliului Jude\ean V@lcea, referitoare la aprobarea repartiz`rii pe unit`\i administrativ-teritoriale a sumelor defalcate din taxa pe valoare ad`ugat` pentru finan\area cheltuielilor institu\iilor de [nv`\`m@nt preuniversitar de stat, cu modific`rile ]i complet`rile ulterioare, se modific` [n mod corespunz`t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4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Direc\iei Generale a Finan\elor Publice V@lcea, precum ]i Prim`riei Comunei Fr@nce]ti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3) din Legea administra\iei publice locale, nr.215/2001, cu modific`rile ]i complet`rile ulterioare, cu un num`r de 31 de voturi pentru, 0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</w:t>
      </w:r>
      <w:r>
        <w:rPr>
          <w:b/>
        </w:rPr>
        <w:t>CONTRASEMNEAZ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153 din 07 octombrie 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43:00Z</dcterms:created>
  <dc:creator>Dana</dc:creator>
  <dc:description/>
  <dc:language>en-US</dc:language>
  <cp:lastModifiedBy>sorin</cp:lastModifiedBy>
  <cp:lastPrinted>2005-09-30T11:42:00Z</cp:lastPrinted>
  <dcterms:modified xsi:type="dcterms:W3CDTF">2005-10-12T08:30:00Z</dcterms:modified>
  <cp:revision>20</cp:revision>
  <dc:subject/>
  <dc:title>                R O M ^ N I A</dc:title>
</cp:coreProperties>
</file>