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trecerea din domeniul public [n domeniul privat al jude\ului V@lcea ]i [n administrarea Consiliului Jude\ean V@lcea a spa\iilor cu destina\ia de cabinete medicale, precum ]i a spa\iilor [n care se desf`]oar` activit`\i conexe actului med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07 octombrie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686 din 20.09.2005, prin care se propune trecerea din domeniul public [n domeniul privat al jude\ului V@lcea ]i [n administrarea Consiliului Jude\ean V@lcea a spa\iilor cu destina\ia de cabinete medicale, precum ]i a spa\iilor [n care se desf`]oar` activit`\i conexe actului medical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Tehnice, [nregistrat la nr.8687 din 20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f” ]i “g”, art.125 alin.(1) din Legea administra\iei publice locale, nr.215/2001, cu modific`rile ]i complet`rile ulterioare, ]i ale prevederilor art.10 alin.(2) ]i (3) din Legea nr.213/1998, privind proprietatea public` ]i regimul juridic al acesteia, cu modific`rile ]i complet`rile ulterioare, art.14 alin.(3) din Ordonan\a Guvernului nr.124/1998, privind organizarea ]i func\ionarea cabinetelor medicale, cu modific`rile ]i complet`rile ulterioare, ]i art.12 alin.(3) din Ordonan\a de Urgen\` a Guvernului nr.83/2000, privind organizarea ]i func\ionarea cabinetelor  de liber` practic` pentru servicii publice conexe actului medical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Se aprob` trecerea din domeniul public [n domeniul privat al jude\ului V@lcea ]i [n administrarea Consiliului Jude\ean V@lcea a spa\iilor [n care func\ioneaz` unit`\i medicale [nfiin\ate ]i organizate potrivit Ordonan\ei Guvernului nr.124/1998, privind organizarea ]i func\ionarea  cabinetelor medicale, republicat`, cu complet`rile ulterioar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, identificate potrivit anexei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, cu un num`r de 31 voturi pentru, 0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</w:t>
      </w:r>
      <w:r>
        <w:rPr>
          <w:b/>
        </w:rPr>
        <w:t>CONTRASEMNEAZ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159 din 07 octombrie 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37:00Z</dcterms:created>
  <dc:creator>Dana</dc:creator>
  <dc:description/>
  <dc:language>en-US</dc:language>
  <cp:lastModifiedBy>sorin</cp:lastModifiedBy>
  <cp:lastPrinted>2005-09-28T17:36:00Z</cp:lastPrinted>
  <dcterms:modified xsi:type="dcterms:W3CDTF">2005-10-12T08:43:00Z</dcterms:modified>
  <cp:revision>20</cp:revision>
  <dc:subject/>
  <dc:title>                R O M ^ N I A</dc:title>
</cp:coreProperties>
</file>