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8"/>
        </w:rPr>
      </w:pPr>
      <w:r>
        <w:rPr>
          <w:sz w:val="28"/>
        </w:rPr>
        <w:t>CONSILIUL JUDE|EAN V^LCE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ArialUpR"/>
          <w:b/>
          <w:sz w:val="28"/>
        </w:rPr>
        <w:t xml:space="preserve">                                                                                          </w:t>
      </w:r>
      <w:r>
        <w:rPr>
          <w:b/>
          <w:sz w:val="28"/>
          <w:u w:val="single"/>
        </w:rPr>
        <w:t>ANEX~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8"/>
        </w:rPr>
      </w:pPr>
      <w:r>
        <w:rPr>
          <w:rFonts w:eastAsia="ArialUpR"/>
          <w:b/>
          <w:sz w:val="28"/>
        </w:rPr>
        <w:t xml:space="preserve">                                                        </w:t>
      </w:r>
      <w:r>
        <w:rPr>
          <w:b/>
          <w:sz w:val="28"/>
        </w:rPr>
        <w:t>la Hot`r@rea nr. ___ din _______200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R E G U L A M E N 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 ORGANIZARE }I FUNC|IONARE A SERVICIULUI PUBLIC DE ALIMENTARE CU AP~ }I DE CANALIZARE AL JUDE|ULUI V^LCE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PITOLUL 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DISPOZI|II GENERAL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1. - </w:t>
      </w:r>
      <w:r>
        <w:rPr>
          <w:sz w:val="28"/>
        </w:rPr>
        <w:t xml:space="preserve">Prezentul regulament de organizare ]i func\ionare  a serviciului public de alimentare cu ap` ]i de canalizare este elaborat [n conformitate cu prevederile art. 14 alin. (1) lit. b) din Legea serviciilor publice de gospod`rie comunal` nr. 326/2001, </w:t>
      </w:r>
      <w:r>
        <w:rPr>
          <w:b w:val="false"/>
          <w:color w:val="000000"/>
          <w:sz w:val="28"/>
        </w:rPr>
        <w:t>cu modific`rile ]i complet`rile ulterioare,</w:t>
      </w:r>
      <w:r>
        <w:rPr>
          <w:sz w:val="28"/>
        </w:rPr>
        <w:t xml:space="preserve"> ale art. 32 alin. (4) ]i ale art. 37 din Ordonan\a Guvernului nr. 32/2002 privind organizarea ]i func\ionarea serviciilor publice de alimentare cu ap` ]i de canalizare, </w:t>
      </w:r>
      <w:r>
        <w:rPr>
          <w:color w:val="000000"/>
          <w:sz w:val="28"/>
        </w:rPr>
        <w:t>cu modific`rile ]i complet`rile ulterioare</w:t>
      </w:r>
      <w:r>
        <w:rPr>
          <w:sz w:val="28"/>
        </w:rPr>
        <w:t xml:space="preserve"> ]i Hot`r@rea Guvernului nr. 1591/2002 pentru aprobarea Regulamentului - cadru de organizare ]i func\ionare a serviciilor publice de alimentare cu ap` ]i de canalizare, cu modific`rile ]i complet`rile ulterioare.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. - </w:t>
      </w:r>
      <w:r>
        <w:rPr>
          <w:sz w:val="28"/>
        </w:rPr>
        <w:t>(1) Prevederile prezentului regulament se aplic` serviciului public de alimentare cu ap` ]i de canalizare, al jude\ului V@lcea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(2) Prezentul regulament stabile]te cadrul juridic, privind organizarea ]i func\ionarea serviciului de ap` ]i de canalizare, definind condi\iile ce trebuie [ndeplinite pentru asigurarea acestui serviciu, precum ]i rela\iile dintre operatori ]i utilizatori.</w:t>
      </w:r>
    </w:p>
    <w:p>
      <w:pPr>
        <w:pStyle w:val="BodyTextIndent2"/>
        <w:rPr>
          <w:sz w:val="28"/>
        </w:rPr>
      </w:pPr>
      <w:r>
        <w:rPr>
          <w:sz w:val="28"/>
        </w:rPr>
        <w:t>(3) Prevederile prezentului regulament se aplic`, de asemenea, la proiectarea, executarea, recep\ionarea, exploatarea ]i [ntre\inerea instala\iilor din sistemul public de alimentare cu ap` ]i de canalizare.</w:t>
      </w:r>
    </w:p>
    <w:p>
      <w:pPr>
        <w:pStyle w:val="BodyTextIndent2"/>
        <w:rPr>
          <w:color w:val="000000"/>
          <w:sz w:val="28"/>
        </w:rPr>
      </w:pPr>
      <w:r>
        <w:rPr>
          <w:color w:val="000000"/>
          <w:sz w:val="28"/>
        </w:rPr>
        <w:t>(4) Operatorul de servicii publice de alimentare cu ap` ]i de canalizare, organizat ca societate comercial` pe ac\iuni, cu capital integral de stat, ]i gestiune delegat`, se va conforma prevederilor prezentului regulament.</w:t>
      </w:r>
    </w:p>
    <w:p>
      <w:pPr>
        <w:pStyle w:val="Normal"/>
        <w:ind w:firstLine="1440"/>
        <w:jc w:val="both"/>
        <w:rPr>
          <w:sz w:val="28"/>
        </w:rPr>
      </w:pPr>
      <w:r>
        <w:rPr>
          <w:sz w:val="28"/>
        </w:rPr>
        <w:t>(5) Condi\iile tehnice ]i indicatorii de performan\` prev`zu\i [n prezentul regulament au caracter minimal. Consiliul Jude\ean V@lcea poate aproba ]i al\i indicatori de performan\` sau condi\ii tehnice pentrru serviciul de ap` ]i de canalizare, pe baza unor studii de specialitat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. - </w:t>
      </w:r>
      <w:r>
        <w:rPr>
          <w:sz w:val="28"/>
        </w:rPr>
        <w:t>{n sensul prezentului regulament, no\iunile de mai jos se definesc dup` cum urmeaz`:</w:t>
      </w:r>
    </w:p>
    <w:p>
      <w:pPr>
        <w:pStyle w:val="Normal"/>
        <w:jc w:val="both"/>
        <w:rPr/>
      </w:pPr>
      <w:r>
        <w:rPr>
          <w:sz w:val="28"/>
        </w:rPr>
        <w:tab/>
        <w:t xml:space="preserve">3.1. </w:t>
      </w:r>
      <w:r>
        <w:rPr>
          <w:b/>
          <w:sz w:val="28"/>
        </w:rPr>
        <w:t>ap` potabil`</w:t>
      </w:r>
      <w:r>
        <w:rPr>
          <w:sz w:val="28"/>
        </w:rPr>
        <w:t xml:space="preserve"> - apa care [ndepline]te indicatorii de potabilitate prev`zu\i de legisla\ia [n vigoar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. </w:t>
      </w:r>
      <w:r>
        <w:rPr>
          <w:b/>
          <w:sz w:val="28"/>
        </w:rPr>
        <w:t>ape uzate menajere</w:t>
      </w:r>
      <w:r>
        <w:rPr>
          <w:sz w:val="28"/>
        </w:rPr>
        <w:t xml:space="preserve"> - apele rezultate din folosirea apei [n gospod`rii, institu\ii publice ]i servicii, care provin cu prec`dere din metabolismul uman ]i din activit`\i menajere ]i igienico - sanitar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3.  </w:t>
      </w:r>
      <w:r>
        <w:rPr>
          <w:b/>
          <w:sz w:val="28"/>
        </w:rPr>
        <w:t>ape uzate</w:t>
      </w:r>
      <w:r>
        <w:rPr>
          <w:sz w:val="28"/>
        </w:rPr>
        <w:t xml:space="preserve"> provenite din activit`\ile economice - toate devers`rile de ape folosite [n activit`\ile economico-industriale sau corespunz`toare unei alte utiliz`ri a apei dec@t cea menajer`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4. </w:t>
      </w:r>
      <w:r>
        <w:rPr>
          <w:b/>
          <w:sz w:val="28"/>
        </w:rPr>
        <w:t>ape meteorice</w:t>
      </w:r>
      <w:r>
        <w:rPr>
          <w:sz w:val="28"/>
        </w:rPr>
        <w:t xml:space="preserve"> - apele ce provin din precipita\ii atmosferice. Sunt considerate ape meteorice ]i apele care provin din stropirea ]i sp`larea drumurilor publice sau private, a gr`dinilor ]i cur\ilor imobilelo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5. </w:t>
      </w:r>
      <w:r>
        <w:rPr>
          <w:b/>
          <w:sz w:val="28"/>
        </w:rPr>
        <w:t>autoritate competent`</w:t>
      </w:r>
      <w:r>
        <w:rPr>
          <w:sz w:val="28"/>
        </w:rPr>
        <w:t xml:space="preserve"> - Autoritatea Na\ional` de Reglementare pentru Serviciile Publice de Gospod`rie Comunal`, denumit` [n continuare A.N.R.S.C.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6. </w:t>
      </w:r>
      <w:r>
        <w:rPr>
          <w:b/>
          <w:sz w:val="28"/>
        </w:rPr>
        <w:t xml:space="preserve">acces la re\ea </w:t>
      </w:r>
      <w:r>
        <w:rPr>
          <w:sz w:val="28"/>
        </w:rPr>
        <w:t>- dreptul utilizatorului serviciilor publice de alimentare cu ap` potabil` de a se racorda ]i de a folosi [n condi\iile legii re\elele de distribu\i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7. </w:t>
      </w:r>
      <w:r>
        <w:rPr>
          <w:b/>
          <w:sz w:val="28"/>
        </w:rPr>
        <w:t>aviz de bran]are/racordare</w:t>
      </w:r>
      <w:r>
        <w:rPr>
          <w:sz w:val="28"/>
        </w:rPr>
        <w:t xml:space="preserve"> - document scris dat de c`tre furnizorul de servicii de ap` ]i de canalizare, [n legatur` cu posibilit`\ile ]i condi\iile de alimentare cu ap` din instala\iile sale a unui consumator, respectiv de preluare [n instala\iile sale de canalizare public` a apelor uzate evacuate de utilizato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8. </w:t>
      </w:r>
      <w:r>
        <w:rPr>
          <w:b/>
          <w:sz w:val="28"/>
        </w:rPr>
        <w:t>bran]ament</w:t>
      </w:r>
      <w:r>
        <w:rPr>
          <w:sz w:val="28"/>
        </w:rPr>
        <w:t xml:space="preserve"> - partea din re\eaua public` de distribu\ie care face leg`tura [ntre re\eaua public` ]i re\eaua interioar` a unei incinte sau cl`diri apartin@nd utilizatorilor. Bran]amentul deserve]te un singur utilizator. Bran]amentul p@n` la contor, inclusiv c`minul de bran]ament ]i contorul, apar\ine re\elei publice de distribu\ie a apei, indiferent de modul de finan\are a realiz`rii acestuia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9. </w:t>
      </w:r>
      <w:r>
        <w:rPr>
          <w:b/>
          <w:sz w:val="28"/>
        </w:rPr>
        <w:t>caracteristici tehnice</w:t>
      </w:r>
      <w:r>
        <w:rPr>
          <w:sz w:val="28"/>
        </w:rPr>
        <w:t xml:space="preserve"> - totalitatea datelor ]i elementelor de natur` tehnic`, referitoare la o instala\i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0. </w:t>
      </w:r>
      <w:r>
        <w:rPr>
          <w:b/>
          <w:sz w:val="28"/>
        </w:rPr>
        <w:t xml:space="preserve">c`min de contor de bran]ament/re\ea </w:t>
      </w:r>
      <w:r>
        <w:rPr>
          <w:sz w:val="28"/>
        </w:rPr>
        <w:t>– construc\ie component` a sistemului de distribu\ie a apei potabile, apar\in@nd sistemului public de alimentare cu ap`, care ad`poste]te contorul de bran]ament/re\ea, cu montajul aferent acestuia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1. </w:t>
      </w:r>
      <w:r>
        <w:rPr>
          <w:b/>
          <w:sz w:val="28"/>
        </w:rPr>
        <w:t>contor de bran]ament</w:t>
      </w:r>
      <w:r>
        <w:rPr>
          <w:sz w:val="28"/>
        </w:rPr>
        <w:t xml:space="preserve"> - aparatul de m`surare a volumului de ap` consumat de utilizator, care se monteaz` pe bran]ament [ntre dou` vane/robinete, la limita propriet`\ii utilizatorului, fiind ultima component` a re\elei publice, [n sensul de curgere a apei potabil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2. </w:t>
      </w:r>
      <w:r>
        <w:rPr>
          <w:b/>
          <w:sz w:val="28"/>
        </w:rPr>
        <w:t>contor de re\ea</w:t>
      </w:r>
      <w:r>
        <w:rPr>
          <w:sz w:val="28"/>
        </w:rPr>
        <w:t xml:space="preserve"> - aparatul care m`soar` consumul de ap` potabil` la mai multe asocia\ii de locatari/proprietari sau la mai mul\i utilizatori individuali ori care m`soar` transportul de ap` dintr-o zon` [n alta a re\elei public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3. </w:t>
      </w:r>
      <w:r>
        <w:rPr>
          <w:b/>
          <w:sz w:val="28"/>
        </w:rPr>
        <w:t>contract</w:t>
      </w:r>
      <w:r>
        <w:rPr>
          <w:sz w:val="28"/>
        </w:rPr>
        <w:t xml:space="preserve"> - reglementare cu caracter normativ care stabile]te condi\iile minimale pentru rela\iile comerciale dintre operator ]i utilizato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4. </w:t>
      </w:r>
      <w:r>
        <w:rPr>
          <w:b/>
          <w:sz w:val="28"/>
        </w:rPr>
        <w:t>echipament de m`surare</w:t>
      </w:r>
      <w:r>
        <w:rPr>
          <w:sz w:val="28"/>
        </w:rPr>
        <w:t xml:space="preserve"> - aparatura ]i ansamblul instala\iilor care servesc la m`surarea parametrilor apei furnizate, a debitului ]i presiunii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5. </w:t>
      </w:r>
      <w:r>
        <w:rPr>
          <w:b/>
          <w:sz w:val="28"/>
        </w:rPr>
        <w:t>grad de asigurare [n furnizare</w:t>
      </w:r>
      <w:r>
        <w:rPr>
          <w:sz w:val="28"/>
        </w:rPr>
        <w:t xml:space="preserve"> - nivel procentual de asigurare a debitului ]i presiunii apei necesare consumatorului [ntr-un interval de timp, precizat [n anexa la contractul de bran]are/racordare ]i utilizare a serviciilor de ap` ]i de canalizar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6. </w:t>
      </w:r>
      <w:r>
        <w:rPr>
          <w:b/>
          <w:sz w:val="28"/>
        </w:rPr>
        <w:t>imobil</w:t>
      </w:r>
      <w:r>
        <w:rPr>
          <w:sz w:val="28"/>
        </w:rPr>
        <w:t xml:space="preserve"> - orice cl`dire sau teren, cu destina\ie social-cultural`, administrativ`, de produc\ie industrial`, comercial`, de prest`ri de servicii sau de locuin\`, inclusiv terenul aferent, cu regim juridic dovedit. {n cazul blocurilor de locuin\e la care terenul aferent nu este delimitat, se consider` imobile toate acele blocuri care au adrese distinct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7. </w:t>
      </w:r>
      <w:r>
        <w:rPr>
          <w:b/>
          <w:sz w:val="28"/>
        </w:rPr>
        <w:t>indicatori de performan\` generali</w:t>
      </w:r>
      <w:r>
        <w:rPr>
          <w:sz w:val="28"/>
        </w:rPr>
        <w:t xml:space="preserve"> - parametri ai serviciului de furnizare, pentru care se stabilesc niveluri minime de calitate urm`rite la nivelul furnizorilor ]i care sunt condi\ii de acordare sau de retragere a licen\ei, dar pentru care nu sunt prev`zute penaliz`ri [n contractele de furnizare, [n cazul nerealiz`rii parametrilo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8. </w:t>
      </w:r>
      <w:r>
        <w:rPr>
          <w:b/>
          <w:sz w:val="28"/>
        </w:rPr>
        <w:t>indicatori de performan\` garanta\i</w:t>
      </w:r>
      <w:r>
        <w:rPr>
          <w:sz w:val="28"/>
        </w:rPr>
        <w:t xml:space="preserve"> - parametri ai serviciului de furnizare ale c`ror niveluri minime de calitate se stabilesc ]i pentru care sunt prev`zute penaliz`ri [n licen\` sau [n contractele de furnizare, [n cazul nerealiz`rii lo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3.19.</w:t>
      </w:r>
      <w:r>
        <w:rPr>
          <w:b/>
          <w:sz w:val="28"/>
        </w:rPr>
        <w:t xml:space="preserve"> instala\ii interioare de ap` potabil`</w:t>
      </w:r>
      <w:r>
        <w:rPr>
          <w:sz w:val="28"/>
        </w:rPr>
        <w:t xml:space="preserve"> - totalitatea instala\iilor aflate [n proprietatea sau [n administrarea utilizatorului, amplasate dup` apometrul/contorul de bran]ament, [n sensul de curgere a apei, sau, dac` bran]amentul nu este contorizat, dup` punctul de delimitare dintre re\eaua public` ]i instala\ia interioar` de utilizare a apei, ]i care asigur` transportul apei potabile preluate din re\eaua public` la punctele de consum ]i/sau la instala\iile de utilizare;</w:t>
      </w:r>
    </w:p>
    <w:p>
      <w:pPr>
        <w:pStyle w:val="Normal"/>
        <w:jc w:val="both"/>
        <w:rPr>
          <w:color w:val="000000"/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color w:val="000000"/>
          <w:sz w:val="28"/>
        </w:rPr>
        <w:t xml:space="preserve">3.20. </w:t>
      </w:r>
      <w:r>
        <w:rPr>
          <w:b/>
          <w:color w:val="000000"/>
          <w:sz w:val="28"/>
        </w:rPr>
        <w:t>instala\ii interioare de canalizare</w:t>
      </w:r>
      <w:r>
        <w:rPr>
          <w:color w:val="000000"/>
          <w:sz w:val="28"/>
        </w:rPr>
        <w:t xml:space="preserve"> - totalitatea instala\iilor aflate [n proprietatea sau [n administrarea utilizatorului, </w:t>
      </w:r>
      <w:r>
        <w:rPr>
          <w:sz w:val="28"/>
        </w:rPr>
        <w:t>amplasate dup` apometrul/contorul de bran]ament, [n sensul de curgere a apei, sau, dac` bran]amentul nu este contorizat, dup` punctul de delimitare dintre re\eaua public` ]i instala\ia interioar` de utilizare a apei, ]i care asigur` transportul apei potabile preluate din re\eaua public`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1. </w:t>
      </w:r>
      <w:r>
        <w:rPr>
          <w:b/>
          <w:sz w:val="28"/>
        </w:rPr>
        <w:t>licen\a</w:t>
      </w:r>
      <w:r>
        <w:rPr>
          <w:sz w:val="28"/>
        </w:rPr>
        <w:t xml:space="preserve"> - act tehnic ]i juridic, emis de autoritatea competent`, prin care se acord` o permisiune unei persoane juridice – rom@n` sau str`in` - de exploatare comercial` a sistemului public de ap` ]i de canalizare ]i/sau de furnizare a serviciului de ap` ]i de canalizare; 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2. </w:t>
      </w:r>
      <w:r>
        <w:rPr>
          <w:b/>
          <w:sz w:val="28"/>
        </w:rPr>
        <w:t>operator</w:t>
      </w:r>
      <w:r>
        <w:rPr>
          <w:sz w:val="28"/>
        </w:rPr>
        <w:t xml:space="preserve"> – persoan` juridic` titular` a unei licen\e de furnizare-prestare, emis` de A.N.R.S.C., care asigur` furnizarea apei potabile ]i/sau industriale, respectiv, preluarea, epurarea ]i deversarea [n emisar a apelor uzat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3. </w:t>
      </w:r>
      <w:r>
        <w:rPr>
          <w:b/>
          <w:sz w:val="28"/>
        </w:rPr>
        <w:t>presiune de serviciu</w:t>
      </w:r>
      <w:r>
        <w:rPr>
          <w:sz w:val="28"/>
        </w:rPr>
        <w:t xml:space="preserve"> - presiunea ce trebuie asigurat` de operator [n punctul de bran]are, astfel [nc@t s` se asigure debitul normat de ap` la utilizatorul amplasat [n pozi\ia cea mai dezavantajoas`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4. </w:t>
      </w:r>
      <w:r>
        <w:rPr>
          <w:b/>
          <w:sz w:val="28"/>
        </w:rPr>
        <w:t xml:space="preserve">punct de delimitare a instala\iilor de alimentare cu ap` dintre operator ]i utilizator </w:t>
      </w:r>
      <w:r>
        <w:rPr>
          <w:sz w:val="28"/>
        </w:rPr>
        <w:t>- locul [n care instala\iile aflate [n proprietatea sau [n administrarea utilizatorului se racordeaz` la instala\iile aflate [n proprietatea sau [n administrarea operatorului furnizor/prestator de servicii. Delimitarea dintre instala\iile interioare de canalizare ]i re\eaua public` de canalizare se face prin c`minul de racord, care este prima component` a re\elei publice, [n sensul de curgere a apei uzat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5. </w:t>
      </w:r>
      <w:r>
        <w:rPr>
          <w:b/>
          <w:sz w:val="28"/>
        </w:rPr>
        <w:t xml:space="preserve">racord </w:t>
      </w:r>
      <w:r>
        <w:rPr>
          <w:sz w:val="28"/>
        </w:rPr>
        <w:t>- partea din re\eaua public` de canalizare care asigur` leg`tura dintre utilizator ]i canalizarea public`. Racordul de la c`min spre re\ea, inclusiv c`minul de racord, apar\ine re\elei publice de canalizare, indiferent de modul de finan\are a realiz`rii acestuia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6. </w:t>
      </w:r>
      <w:r>
        <w:rPr>
          <w:b/>
          <w:sz w:val="28"/>
        </w:rPr>
        <w:t>re\ea public` de alimentare cu ap` sau de canalizare</w:t>
      </w:r>
      <w:r>
        <w:rPr>
          <w:sz w:val="28"/>
        </w:rPr>
        <w:t xml:space="preserve"> - partea din sistemul public de alimentare cu ap`, respectiv din sistemul de canalizare, alc`tuit` din re\eaua de conducte, arm`turi ]i construc\ii anexe care asigur` distribu\ia apei, respectiv preluarea, evacuarea ]i transportul apelor de canalizare la/de la doi sau mai mul\i utilizatori independen\i, respectiv de la dou` sau mai multe persoane fizice care locuiesc [n case individuale ori de la dou` sau mai multe persoane juridice care administreaz` c@te un singur condominiu, astfel cum este definit el de lege. Re\eaua public` jude\ean` de alimentare cu ap` ]i canalizare face parte din patrimoniul public al jude\ului V@lcea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  </w:t>
      </w:r>
      <w:r>
        <w:rPr>
          <w:sz w:val="28"/>
        </w:rPr>
        <w:t>P`r\ile componente ale unei re\ele de alimentare cu ap`, precum ]i cele ale unei re\ele de canalizare sunt amplasate de regul` pe domeniul public; [n cazul [n care condi\iile tehnico-economice sunt avantajoase, re\eaua public` de alimentare cu ap` sau de canalizare poate fi amplasat`, cu acordul proprietarului, ]i pe terenuri private, [n cazul [n care re\eaua public` este amplasat` pe terenuri priva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 </w:t>
      </w:r>
      <w:r>
        <w:rPr>
          <w:sz w:val="28"/>
        </w:rPr>
        <w:t xml:space="preserve">Nu constituie re\ele publice: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re\elele de distribu\ie aferente unei singure cl`diri de locuit, chiar dac` aceasta este administrat` de mai multe persoane fizice sau juridice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re\elele de distribu\ie aferente unei incinte proprietate privat`, pe care se afl` mai multe locuin\e desp`r\ite de zone verzi ]i alei interioare private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re\elele de distribu\ie aferente unei platforme industriale, [n care drumurile de acces ]i spa\iile verzi sunt proprietate privat`, chiar dac` aceasta este administrat` de mai multe persoane juridic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7. </w:t>
      </w:r>
      <w:r>
        <w:rPr>
          <w:b/>
          <w:sz w:val="28"/>
        </w:rPr>
        <w:t>sec\iune de control</w:t>
      </w:r>
      <w:r>
        <w:rPr>
          <w:sz w:val="28"/>
        </w:rPr>
        <w:t xml:space="preserve"> - locul de unde se preleveaz` probe de ap` [n vederea analizelor de laborator, acest loc fiind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>a) pentru apa potabil` ]i industrial`: c`minul de bran]ament/apometru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>b) pentru apa uzat`: ultimul c`min al canaliz`rii interioare a utilizatorului, [nainte de debu]area acesteia [n re\eaua de canalizare a localit`\ii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8. </w:t>
      </w:r>
      <w:r>
        <w:rPr>
          <w:b/>
          <w:sz w:val="28"/>
        </w:rPr>
        <w:t>servicii de ap` ]i de canalizare</w:t>
      </w:r>
      <w:r>
        <w:rPr>
          <w:sz w:val="28"/>
        </w:rPr>
        <w:t xml:space="preserve"> – activit`\ile de utilitate public` ]i de interes economic general, aflate sub autoritatea administra\iei publice locale, care au drept scop asigurarea apei potabile ]i a serviciilor de canalizare pentru to\i utilizatorii de pe teritoriul localit`\ilo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9. </w:t>
      </w:r>
      <w:r>
        <w:rPr>
          <w:b/>
          <w:sz w:val="28"/>
        </w:rPr>
        <w:t>serviciul public de alimentare cu ap`</w:t>
      </w:r>
      <w:r>
        <w:rPr>
          <w:sz w:val="28"/>
        </w:rPr>
        <w:t xml:space="preserve"> cuprinde, [n principal, activit`\ile de captare, de tratare a apei brute, de transport ]i de distribu\ie a apei potabile ]i industriale la utilizatori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30. </w:t>
      </w:r>
      <w:r>
        <w:rPr>
          <w:b/>
          <w:sz w:val="28"/>
        </w:rPr>
        <w:t>sistem public de alimentare cu ap` potabil`</w:t>
      </w:r>
      <w:r>
        <w:rPr>
          <w:sz w:val="28"/>
        </w:rPr>
        <w:t xml:space="preserve"> - ansamblul construc\iilor ]i terenurilor, instala\iilor tehnologice, echipamentelor func\ionale ]i dot`rilor specifice, prin care se realizeaz` serviciul public de alimentare cu ap` potabil`. Sistemul public de alimentare cu ap` potabil` cuprinde, de regul` urm`toarele component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capt`r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aduc\iun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sta\ii de tratare a apei bru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sta\ii de pompare, cu sau far` hidrof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rezervoare pentru [nmagazinarea apei potabil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f) re\ele de distribu\i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g) bran]amente p@n` la punctul de delimitar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 xml:space="preserve">3.31. </w:t>
      </w:r>
      <w:r>
        <w:rPr>
          <w:b/>
          <w:sz w:val="28"/>
        </w:rPr>
        <w:t>sistem public de canalizare</w:t>
      </w:r>
      <w:r>
        <w:rPr>
          <w:sz w:val="28"/>
        </w:rPr>
        <w:t xml:space="preserve"> - ansamblul construc\iilor ]i terenurilor aferente, instala\iilor tehnologice, echipamentelor func\ionale ]i dot`rilor specifice, prin care se realizeaz` serviciul public de canalizare. Sistemul public de canalizare cuprinde de regul` urm`toarele component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racorduri de canalizare de la punctul de delimit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re\ele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sta\ii de pompare a apelor uza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sta\ii de epur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colectoare de evacuare spre emisa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f) guri de v`rsare [n emisa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g) depozite de n`mol deshidratat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 xml:space="preserve">3.32. </w:t>
      </w:r>
      <w:r>
        <w:rPr>
          <w:b/>
          <w:sz w:val="28"/>
        </w:rPr>
        <w:t>sistem de canalizare divizor</w:t>
      </w:r>
      <w:r>
        <w:rPr>
          <w:sz w:val="28"/>
        </w:rPr>
        <w:t xml:space="preserve"> - sistemul public de canalizare care asigur` colectarea, transportul, epurarea ]i evacuarea [n emisar, separat`, a apelor uzate ]i a apelor meteoric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 xml:space="preserve">3.33. </w:t>
      </w:r>
      <w:r>
        <w:rPr>
          <w:b/>
          <w:sz w:val="28"/>
        </w:rPr>
        <w:t>sistem de canalizare unitar</w:t>
      </w:r>
      <w:r>
        <w:rPr>
          <w:sz w:val="28"/>
        </w:rPr>
        <w:t xml:space="preserve"> - sistemul public de canalizare care asigur` colectarea, transportul, epurarea ]i evacuarea [n emisar, [n comun, at@t a apelor uzate, c@t ]i a apelor meteoric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 xml:space="preserve">3.34. </w:t>
      </w:r>
      <w:r>
        <w:rPr>
          <w:b/>
          <w:sz w:val="28"/>
        </w:rPr>
        <w:t>sistem de canalizare mixt</w:t>
      </w:r>
      <w:r>
        <w:rPr>
          <w:sz w:val="28"/>
        </w:rPr>
        <w:t xml:space="preserve"> - sistemul public de canalizare de pe teritoriul unei localit`\i, care se realizeaz` at@t prin sistem de canalizare divizor, c@t ]i prin sistem de canalizare unita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 xml:space="preserve">3.35. </w:t>
      </w:r>
      <w:r>
        <w:rPr>
          <w:b/>
          <w:sz w:val="28"/>
        </w:rPr>
        <w:t>serviciul public de alimentare cu ap` potabil`</w:t>
      </w:r>
      <w:r>
        <w:rPr>
          <w:sz w:val="28"/>
        </w:rPr>
        <w:t xml:space="preserve"> cuprinde activit`\ile de utilitate public` ]i de interes economic general, aflate sub autoritatea administra\iei publice locale, care au drept scop asigurarea apei potabile pentru to\i utilizatorii de pe teritoriul localit`\ii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 xml:space="preserve">3.36. </w:t>
      </w:r>
      <w:r>
        <w:rPr>
          <w:b/>
          <w:sz w:val="28"/>
        </w:rPr>
        <w:t>serviciul public de alimentare cu ap` industrial`</w:t>
      </w:r>
      <w:r>
        <w:rPr>
          <w:sz w:val="28"/>
        </w:rPr>
        <w:t xml:space="preserve"> cuprinde activit`\ile de utilitate public` ]i de interes economic general, aflate sub autoritatea administra\iei publice locale, care au drept scop asigurarea apei industriale pentru to\i utilizatorii de pe teritoriul localit`\ii. Apa industrial` este destinat` utilizatorilor ale c`ror procese tehnologice nu necesit` utilizarea apei potabil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 xml:space="preserve">3.37. </w:t>
      </w:r>
      <w:r>
        <w:rPr>
          <w:b/>
          <w:sz w:val="28"/>
        </w:rPr>
        <w:t>serviciul public de canalizare</w:t>
      </w:r>
      <w:r>
        <w:rPr>
          <w:sz w:val="28"/>
        </w:rPr>
        <w:t xml:space="preserve"> cuprinde, [n principal, urm`toarele activit`\i: colectarea ]i transportul apelor uzate de la utilizator la sta\iile de epurare, epurarea apelor uzate ]i evacuarea apei epurate [n emisar, colectarea, evacuarea ]i tratarea adecvat` a de]eurilor din gurile de scurgere a apelor meteorice ]i asigurarea func\ionalit`\ii acestora, supravegherea evacu`rii apelor uzate industriale [n sistemul de canalizare, evacuarea ]i tratarea n`molurilor ]i a altor de]euri similare derivate din activit`\ile prev`zute mai sus, precum ]i depozitarea lo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 xml:space="preserve">3.38. </w:t>
      </w:r>
      <w:r>
        <w:rPr>
          <w:b/>
          <w:sz w:val="28"/>
        </w:rPr>
        <w:t>utilizator</w:t>
      </w:r>
      <w:r>
        <w:rPr>
          <w:sz w:val="28"/>
        </w:rPr>
        <w:t xml:space="preserve"> - orice persoan` fizic` sau juridic`, proprietar` sau cu [mputernicire dat` de proprietarul unui imobil, av@nd bran]ament propriu de ap` ]i/sau racord de canalizare, ]i care beneficiaz`, pe baz` de contract, de serviciile operatorului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Art. 4. - </w:t>
      </w:r>
      <w:r>
        <w:rPr>
          <w:sz w:val="28"/>
        </w:rPr>
        <w:t>La elaborarea ]i aprobarea regulamentului de organizare ]i func\ionare a serviciului de ap` ]i de canalizare autorit`\ile administra\iei publice locale vor respecta urm`toarele principii:</w: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  <w:t>a) securitatea serviciil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b) tarifarea echitabil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c) calitatea serviciilor ]i eficien\a acestora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d) transparen\a ]i responsabilitatea public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e) consultarea cu sindicatele, precum ]i cu utilizatorii ]i asocia\iile lor reprezentativ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. - </w:t>
      </w:r>
      <w:r>
        <w:rPr>
          <w:sz w:val="28"/>
        </w:rPr>
        <w:t>Serviciul de ap` ]i de canalizare trebuie s` [ndeplineasc` urm`toarele condi\ii de func\ionar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a) continuitatea din punct de vedere cantitativ ]i calitativ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b) adaptabilitatea la cerin\ele utilizatoril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c) acces f`r` discriminare la servici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d) respectarea reglement`rilor specifice din domeniul gospod`ririi apelor ]i protec\iei mediului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6. - </w:t>
      </w:r>
      <w:r>
        <w:rPr>
          <w:sz w:val="28"/>
        </w:rPr>
        <w:t>(1) Serviciile prestate prin sistemul public jude\ean de alimentare cu ap` ]i de canalizare trebuie s` [ndeplineasc` la nivelul utilizatorilor indicatorii de performan\` aproba\i de Consiliul Jude\ean V@lcea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</w:t>
      </w:r>
      <w:r>
        <w:rPr>
          <w:sz w:val="28"/>
        </w:rPr>
        <w:tab/>
        <w:tab/>
        <w:t xml:space="preserve"> (2) {n stabilirea indicatorilor de performan\` ai serviciului public jude\ean de alimentare cu ap` ]i de canalizare s-a \inut seama de studiile de fezabilitate pentru reabilitarea sistemului de alimentare cu ap` ]i de canalizare, aprobate de Consiliul Jude\ean V@lcea, de necesit`\ile consumatorilor, starea tehnic` ]i de eficien\a sistemului public de alimentare cu ap` ]i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(3) Indicatorii de performan\` stabili\i [n acest regulament, pot fi modifica\i prin hot`r@re a Consiliului Jude\ean V@lcea, pe baza unor studii ce vor \ine seama de necesit`\ile consumatorilor, starea tehnic` ]i de eficien\a sistemului public de alimentare cu ap` ]i de canalizare. Propunerile de indicatori de performan\` ai serviciului de ap` ]i de canalizare, rezultate din aceste studii, vor fi supuse dezbaterii publice [naintea supunerii lor spre aprobare.</w:t>
      </w:r>
    </w:p>
    <w:p>
      <w:pPr>
        <w:pStyle w:val="Heading3"/>
        <w:jc w:val="left"/>
        <w:rPr>
          <w:color w:val="FFFF00"/>
          <w:sz w:val="28"/>
        </w:rPr>
      </w:pPr>
      <w:r>
        <w:rPr>
          <w:sz w:val="28"/>
        </w:rPr>
        <w:tab/>
        <w:tab/>
      </w:r>
    </w:p>
    <w:p>
      <w:pPr>
        <w:pStyle w:val="Heading3"/>
        <w:rPr>
          <w:sz w:val="28"/>
        </w:rPr>
      </w:pPr>
      <w:r>
        <w:rPr>
          <w:sz w:val="28"/>
        </w:rPr>
        <w:t>CAPITOLUL I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RGANIZAREA }I FUNC|IONAREA SERVICIULUI PUBLI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 ALIMENTARE CU AP~ }I DE CANALIZA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SEC|IUNEA 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Gestiunea serviciului de ap` ]i de canalizar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. - </w:t>
      </w:r>
      <w:r>
        <w:rPr>
          <w:sz w:val="28"/>
        </w:rPr>
        <w:t>Organizarea, reglementarea, conducerea, gestionarea, coordonarea, monitorizarea ]i controlul func\ion`rii serviciului de ap` ]i de canalizare intr` [n atribu\iile Consiliului Jude\ean V@lcea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8. - </w:t>
      </w:r>
      <w:r>
        <w:rPr>
          <w:sz w:val="28"/>
        </w:rPr>
        <w:t>Gestiunea serviciului de ap` ]i de canalizare se organizeaz` la nivelul jude\ului, dup` criteriul raportului cost/calitate optim pentru serviciile furnizate/prestate utilizatorilor ]i \in@ndu-se seama de m`rimea, gradul de dezvoltare ]i particularit`\ile economico-sociale ale localit`\ilor, de starea dot`rilor ]i echipamentelor tehnico-edilitare existente, ]i de posibilit`\ile de finan\are a exploat`rii, [ntre\inerii ]i dezvolt`rii acestora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color w:val="000000"/>
          <w:sz w:val="28"/>
        </w:rPr>
        <w:t>Art. 9. -</w:t>
      </w:r>
      <w:r>
        <w:rPr>
          <w:color w:val="000000"/>
          <w:sz w:val="28"/>
        </w:rPr>
        <w:t xml:space="preserve"> (1) Administrarea ]i gestionarea serviciului de ap` ]i de canalizare se realizeaz` prin gestiune delegat`.</w:t>
      </w:r>
    </w:p>
    <w:p>
      <w:pPr>
        <w:pStyle w:val="TextBody"/>
        <w:rPr>
          <w:color w:val="000000"/>
          <w:sz w:val="28"/>
        </w:rPr>
      </w:pPr>
      <w:r>
        <w:rPr>
          <w:rFonts w:eastAsia="ArialUpR"/>
          <w:color w:val="000000"/>
          <w:sz w:val="28"/>
        </w:rPr>
        <w:t xml:space="preserve">    </w:t>
      </w:r>
      <w:r>
        <w:rPr>
          <w:color w:val="000000"/>
          <w:sz w:val="28"/>
        </w:rPr>
        <w:tab/>
        <w:tab/>
        <w:t xml:space="preserve">  (2) Alegerea formei de gestiune a serviciului de ap` ]i de canalizare s-a aprobat prin Hot`r@rea nr. 61/28 mai 2004, a Consiliului Jude\ean V@lcea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</w:r>
      <w:r>
        <w:rPr>
          <w:b/>
          <w:color w:val="000000"/>
          <w:sz w:val="28"/>
        </w:rPr>
        <w:t xml:space="preserve">Art. 10. - </w:t>
      </w:r>
      <w:r>
        <w:rPr>
          <w:color w:val="000000"/>
          <w:sz w:val="28"/>
        </w:rPr>
        <w:t>Desf`]urarea activit`\ilor specifice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serviciului de ap` ]i de canalizare,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se face potrivit prevederilor prezentului regulament, avizat de autoritatea competent` ]i  aprobat de Consiliul Jude\ean V@lcea.</w:t>
      </w:r>
    </w:p>
    <w:p>
      <w:pPr>
        <w:pStyle w:val="Normal"/>
        <w:jc w:val="both"/>
        <w:rPr/>
      </w:pPr>
      <w:r>
        <w:rPr>
          <w:rFonts w:eastAsia="ArialUpR"/>
          <w:color w:val="000000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b/>
          <w:color w:val="000000"/>
          <w:sz w:val="28"/>
        </w:rPr>
        <w:t>Art. 11. -</w:t>
      </w:r>
      <w:r>
        <w:rPr>
          <w:color w:val="000000"/>
          <w:sz w:val="28"/>
        </w:rPr>
        <w:t xml:space="preserve"> (1) {n cazul gestiunii delegate Consiliul Jude\ean V@lcea deleag` o parte din sarcinile ]i responsabilit`\ile proprii c`tre</w:t>
      </w:r>
      <w:r>
        <w:rPr>
          <w:color w:val="00FFFF"/>
          <w:sz w:val="28"/>
        </w:rPr>
        <w:t xml:space="preserve"> </w:t>
      </w:r>
      <w:r>
        <w:rPr>
          <w:color w:val="000000"/>
          <w:sz w:val="28"/>
        </w:rPr>
        <w:t>operatorul  serviciului, c`ruia [i [ncredin\eaz`, [n baza unui contract de delegare a gestiunii, dreptul de furnizare/prestare a serviciilor de ap` ]i de canalizare, precum ]i exploatarea sistemelor publice de alimentare cu ap` ]i de canalizare necesare pentru realizarea acestora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Delegarea gestiunii serviciului de ap` ]i de canalizare se face [n condi\ii de transparen\`, impar\ialitate ]i competitivitate, cu respectarea contractului ]i a regulamentului de delegare a serviciului de ap` ]i de canalizare, prin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contract de concesiun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contract de parteneriat public-priva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Monitorizarea procesului de delegare a gestiunii serviciului de ap` ]i de canalizare se face de c`tre A.N.R.S.C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4) Delegarea gestiunii serviciului de ap` ]i de canalizare poate fi f`cut` numai c`tre operatori atesta\i de A.N.R.S.C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5) {n contractele de delegare a gestiunii serviciului de ap` ]i de canalizare vor fi stabili\i indicatori de performan\` privind calitatea ]i eficien\a serviciilor furnizate/prestate, [n condi\iile prev`zute la art. 2 alin. (5)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6) Activit`\ile de monitorizare ]i control al modului de respectare a obliga\iilor stabilite [n contractele de delegare a gestiunii sunt [n competen\a A.N.R.S.C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(7) Controlul activit`\ii operatorilor cu privire la: respectarea indicatorilor de performan\`, ajustarea periodic` a tarifelor conform formulelor de ajustare, respectarea legii concuren\ei, asigurarea protec\iei utilizatorilor ]i exploatarea eficient` a patrimoniului public ]i/sau privat afectat serviciului de ap` ]i de canalizare, precum ]i </w:t>
      </w:r>
      <w:r>
        <w:rPr>
          <w:color w:val="000000"/>
          <w:sz w:val="28"/>
        </w:rPr>
        <w:t>avizarea</w:t>
      </w:r>
      <w:r>
        <w:rPr>
          <w:sz w:val="28"/>
        </w:rPr>
        <w:t xml:space="preserve"> contractelor de delegare de gestiune sunt [n sarcina A.N.R.S.C.</w:t>
      </w:r>
    </w:p>
    <w:p>
      <w:pPr>
        <w:pStyle w:val="Normal"/>
        <w:jc w:val="both"/>
        <w:rPr>
          <w:color w:val="00FFFF"/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(8) Modificarea contractelor de delegare de gestiune se va face </w:t>
      </w:r>
      <w:r>
        <w:rPr>
          <w:color w:val="000000"/>
          <w:sz w:val="28"/>
        </w:rPr>
        <w:t>cu avizul A.N.R.S.C.</w:t>
      </w:r>
    </w:p>
    <w:p>
      <w:pPr>
        <w:pStyle w:val="Heading4"/>
        <w:rPr>
          <w:sz w:val="28"/>
        </w:rPr>
      </w:pPr>
      <w:r>
        <w:rPr>
          <w:sz w:val="28"/>
        </w:rPr>
        <w:t>SEC|IUNEA a 2-a</w:t>
      </w:r>
    </w:p>
    <w:p>
      <w:pPr>
        <w:pStyle w:val="Heading4"/>
        <w:rPr>
          <w:sz w:val="28"/>
        </w:rPr>
      </w:pPr>
      <w:r>
        <w:rPr>
          <w:sz w:val="28"/>
        </w:rPr>
        <w:t>Operatorii/furnizorii de prest`ri de servicii de ap` ]i de canalizar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12. - </w:t>
      </w:r>
      <w:r>
        <w:rPr>
          <w:sz w:val="28"/>
        </w:rPr>
        <w:t xml:space="preserve">(1) Operatorul serviciului jude\ean de ap` ]i de canalizare este </w:t>
      </w:r>
      <w:r>
        <w:rPr>
          <w:color w:val="000000"/>
          <w:sz w:val="28"/>
        </w:rPr>
        <w:t>societate comercial` pe ac\iuni, cu capital integral de stat,</w:t>
      </w:r>
      <w:r>
        <w:rPr>
          <w:color w:val="00FFFF"/>
          <w:sz w:val="28"/>
        </w:rPr>
        <w:t xml:space="preserve"> </w:t>
      </w:r>
      <w:r>
        <w:rPr>
          <w:sz w:val="28"/>
        </w:rPr>
        <w:t>autorizat` de A.N.R.S.C., care administreaz` ]i exploateaz` unul sau mai multe sisteme publice de alimentare cu ap` potabil` ]i/sau de canalizare ]i asigur` furnizarea/prestarea serviciului de ap` ]i de canalizare la utilizator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Operatorul serviciului de ap` ]i de canalizare beneficiaz` de acela]i regim juridic, indiferent de forma de organizare sau de proprietate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13. - </w:t>
      </w:r>
      <w:r>
        <w:rPr>
          <w:sz w:val="28"/>
        </w:rPr>
        <w:t>(1) Operatorul care furnizeaz`/presteaz` servicii de ap` ]i de canalizare []i poate desf`]ura activitatea ]i [n alte localit`\i, pe baze contractual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Operatorul care furnizeaz`/presteaz` mai multe tipuri de servicii va \ine eviden\e distincte pentru fiecare activitate, av@nd contabilitate separat` pentru fiecare tip de serviciu ]i localitate de operare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14. - </w:t>
      </w:r>
      <w:r>
        <w:rPr>
          <w:sz w:val="28"/>
        </w:rPr>
        <w:t>(1) La licita\iile pentru ob\inerea contractelor de delegare a gestiunii serviciului de ap` ]i de canalizare pot participa numai operatorii atesta\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Operatorii care inten\ioneaz` s` participe la licita\ii pentru ob\inerea contractelor de delegare a gestiunii serviciului de ap` ]i de canalizare trebuie s` fac` dovada experien\ei tehnice ]i manageriale [n gestionarea unor sisteme similare, a bonit`\ii ]i capabilit`\ii financiare de a r`spunde cerin\elor specifice prev`zute [n caietul de sarcini aprobat de Consiliul Jude\ean V@lcea, iar persoanele fizice care au calitatea de administrator al operatorilor trebuie s` nu aib` antecedente penal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SEC|IUNEA a 3-a</w:t>
      </w:r>
    </w:p>
    <w:p>
      <w:pPr>
        <w:pStyle w:val="Heading4"/>
        <w:rPr>
          <w:sz w:val="28"/>
        </w:rPr>
      </w:pPr>
      <w:r>
        <w:rPr>
          <w:sz w:val="28"/>
        </w:rPr>
        <w:t>Utilizatorii serviciilor de ap` ]i de canaliza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15. - </w:t>
      </w:r>
      <w:r>
        <w:rPr>
          <w:sz w:val="28"/>
        </w:rPr>
        <w:t>(1) Utilizator al serviciului de ap` ]i de canalizare poate fi orice persoan` fizic` sau juridic`, proprietar` sau cu [mputernicire dat` de proprietarul unui imobil, av@nd bran]ament propriu de ap` potabil` ]i/sau industrial` ori racord propriu de canalizare, care beneficiaz`, pe baz` de contract, de serviciile operator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Pe perioada stabilit` de legisla\ia [n vigoare utilizatori pot fi ]i persoanele fizice sau juridice care au contract, dar nu au bran]ament de ap` potabil`, respectiv racord de canalizare propriu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Principalele categorii de utilizatori pot fi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    a) agen\i economic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    b) institu\ii public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               c) utilizatori casnici: persoane fizice proprietare ale unui imobil sau asocia\ii de proprietari/locatar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16. - </w:t>
      </w:r>
      <w:r>
        <w:rPr>
          <w:sz w:val="28"/>
        </w:rPr>
        <w:t>(1) Dreptul de acces ]i utilizare a serviciului de ap` ]i de canalizare este garantat tuturor utilizatoril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Fiecare utilizator are un bran]ament ]i un racord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Pentru utilizatorii casnici care locuiesc [n condominiu de tipul bloc de locuin\e cu mai multe sc`ri sau tronsoane racordul/bran]amentul va fi individual pentru fiecare scar` sau tronson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4) Prin excep\ie de la alin. (3), la blocurile deja construite sau [n curs de construire la data intr`rii [n vigoare a prezentului regulament, [n cazul [n care instala\iile interioare de ap` potabil` sau instala\iile interioare de canalizare sunt comune ori au p`r\i comune pentru toate sc`rile sau tronsoanele condominiului, bran]amentul/racordul poate fi comun pentru [ntregul condominiu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(5) {n situa\iile prev`zute la alin. (4), la solicitarea asocia\iilor de proprietari/locatari de a avea c@te un bran]ament/racord pentru fiecare scar` sau tronson al condominiului, furnizorul serviciului de ap` ]i de canalizare este obligat s` dea curs solicit`rii, numai pe baza unei documenta\ii depuse de utilizator [mpreun` cu solicitarea, documenta\ie care va con\ine: condi\iile tehnice de realizare, modific`rile necesare ]i costurile aferente realiz`rii. </w:t>
      </w:r>
    </w:p>
    <w:p>
      <w:pPr>
        <w:pStyle w:val="BodyTextIndent3"/>
        <w:ind w:firstLine="720"/>
        <w:rPr>
          <w:sz w:val="28"/>
        </w:rPr>
      </w:pPr>
      <w:r>
        <w:rPr>
          <w:sz w:val="28"/>
        </w:rPr>
        <w:t>Documenta\ia se va [ntocmi de un agent economic autorizat [n proiectarea sistemelor ]i re\elelor interioare de alimentare cu ap` ]i de canalizare. Cheltuielile necesare realizarii documenta\iei ]i lucr`rilor de bran]are/racordare vor fi suportate de solicitan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PITOLUL I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ISTEMUL PUBLIC DE ALIMENTARE CU AP~ }I DE CANALIZA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Art. 17. - </w:t>
      </w:r>
      <w:r>
        <w:rPr>
          <w:sz w:val="28"/>
        </w:rPr>
        <w:t>Sistemul public de alimentare cu ap` potabil ]i de canalizare cuprinde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a) serviciul public de alimentare cu ap` potabil` care are drept scop asigurarea apei potabile pentru to\i utilizatorii de pe teritoriul localit`\ilor din jude\. Apa potabil` este destinat`, [n ordinea priorit`\ilor, pentru consum menajer, consumul spitalelor, ]colilor, serviciilor publice, precum ]i pentru consumul necesar [n activit`\i productive ]i comerciale ]i de stingere a incendiilor;</w:t>
      </w:r>
    </w:p>
    <w:p>
      <w:pPr>
        <w:pStyle w:val="Normal"/>
        <w:ind w:left="72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a.1.) descrierea sistemului public de alimentare cu ap`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Exploatarea de c`tre organiza\ie a sistemului de alimentare cu ap` se realizeaz` la nivelul componentelor sale, dup` cum urmeaz`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Capt`ri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color w:val="000000"/>
          <w:sz w:val="28"/>
        </w:rPr>
        <w:t>captarea din lacul Br`di]or</w:t>
      </w:r>
      <w:r>
        <w:rPr>
          <w:color w:val="000000"/>
          <w:sz w:val="28"/>
        </w:rPr>
        <w:t xml:space="preserve"> prin dou` prize una principal` ]i una secundar`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color w:val="000000"/>
          <w:sz w:val="28"/>
        </w:rPr>
        <w:t>captarea surs` Cheia</w:t>
      </w:r>
      <w:r>
        <w:rPr>
          <w:color w:val="000000"/>
          <w:sz w:val="28"/>
        </w:rPr>
        <w:t xml:space="preserve"> – baraj pe râul Ol`ne]ti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color w:val="000000"/>
          <w:sz w:val="28"/>
        </w:rPr>
        <w:t>captare pu\uri Vl`de]ti</w:t>
      </w:r>
      <w:r>
        <w:rPr>
          <w:color w:val="000000"/>
          <w:sz w:val="28"/>
        </w:rPr>
        <w:t xml:space="preserve"> – pe malul r@ului Ol`ne]ti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color w:val="000000"/>
          <w:sz w:val="28"/>
        </w:rPr>
        <w:t>captare P`u]e]ti Ot`s`u</w:t>
      </w:r>
      <w:r>
        <w:rPr>
          <w:color w:val="000000"/>
          <w:sz w:val="28"/>
        </w:rPr>
        <w:t xml:space="preserve"> – 3 pu\uri pe malul pârâului Ot`s`u.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Aduc\iuni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color w:val="000000"/>
          <w:sz w:val="28"/>
        </w:rPr>
        <w:t xml:space="preserve">aduc\iunea lac Br`di]or – Sta\ia de tratare Valea lui Stan </w:t>
      </w:r>
      <w:r>
        <w:rPr>
          <w:color w:val="000000"/>
          <w:sz w:val="28"/>
        </w:rPr>
        <w:t>– 8,5 km, conduct` Dn 1200 mm din o\el, pozat` îngropat pe malul râului Lotru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color w:val="000000"/>
          <w:sz w:val="28"/>
        </w:rPr>
        <w:t>aduc\iunea Cheia – R@mnicu Vâlcea</w:t>
      </w:r>
      <w:r>
        <w:rPr>
          <w:color w:val="000000"/>
          <w:sz w:val="28"/>
        </w:rPr>
        <w:t xml:space="preserve"> – 13,7 km, conduct` Dn 1000 mm, o\el ]i PREMO, pozat` îngropat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color w:val="000000"/>
          <w:sz w:val="28"/>
        </w:rPr>
        <w:t>aduc\iunea sta\ia de pompare Barcane – rezervoare Palangine</w:t>
      </w:r>
      <w:r>
        <w:rPr>
          <w:color w:val="000000"/>
          <w:sz w:val="28"/>
        </w:rPr>
        <w:t xml:space="preserve"> – conduct` de o\el Dn 400 mm cu lungimea de 4605 m. Din aceast` lungime 3880 m sunt îngropa\i ]i 725 m poza\i aerian.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Sta\ii de tratare: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Sta\ia de tratare Valea lui Stan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A.Tratare cu reactivi ap` brut`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B. Decantare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C. Filtrare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D. Clorinare final`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E. Stocare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8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A. TRATAREA CU REACTIVI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{n func\ie de indicatorii bacteriologici, ai substan\elor organice se stabilesc dozele de clor la preclorare. Prin preclorare se împiedic` înmul\irea algelor ]i bacteriilor în instala\ie ]i se asigur` un timp mare pentru dezinfec\ie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{n camera de distribu\ie începe procesul de coagulare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{n instala\ia de reactivi sunt prev`zute mijloace de m`sur` a debitelor ]i concentra\iilor de reactivi folosite.</w:t>
      </w:r>
    </w:p>
    <w:p>
      <w:pPr>
        <w:pStyle w:val="Normal"/>
        <w:ind w:firstLine="720"/>
        <w:jc w:val="both"/>
        <w:rPr>
          <w:color w:val="00FFFF"/>
          <w:sz w:val="28"/>
        </w:rPr>
      </w:pPr>
      <w:r>
        <w:rPr>
          <w:color w:val="000000"/>
          <w:sz w:val="28"/>
        </w:rPr>
        <w:t>Pentru realizarea schemei de tratare, sta\ia este dotat` cu urm`toarele gospod`rii de reactivi</w:t>
      </w:r>
      <w:r>
        <w:rPr>
          <w:color w:val="000000"/>
        </w:rPr>
        <w:t>:</w:t>
      </w:r>
    </w:p>
    <w:p>
      <w:pPr>
        <w:pStyle w:val="Heading9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Gospod`ria de reactivi</w:t>
      </w:r>
      <w:r>
        <w:rPr>
          <w:color w:val="000000"/>
        </w:rPr>
        <w:t>: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depozitul de sulfat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bazinele de dizolvare coagulant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hala de preparare ]i dozare reactivi;</w:t>
      </w:r>
    </w:p>
    <w:p>
      <w:pPr>
        <w:pStyle w:val="Heading9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Gospod`ria de polimeri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Instala\ia TOMAL SV 3 este un sistem automat de preparare ]i dozare polimeri.</w:t>
      </w:r>
    </w:p>
    <w:p>
      <w:pPr>
        <w:pStyle w:val="Heading9"/>
        <w:ind w:firstLine="720"/>
        <w:jc w:val="both"/>
        <w:rPr/>
      </w:pPr>
      <w:r>
        <w:rPr>
          <w:color w:val="000000"/>
          <w:sz w:val="28"/>
        </w:rPr>
        <w:t>Gospod`ria clor</w:t>
      </w:r>
      <w:r>
        <w:rPr>
          <w:color w:val="000000"/>
        </w:rPr>
        <w:t>: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Format` din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- depozit</w:t>
      </w:r>
      <w:r>
        <w:rPr>
          <w:color w:val="000000"/>
        </w:rPr>
        <w:t>ul</w:t>
      </w:r>
      <w:r>
        <w:rPr>
          <w:color w:val="000000"/>
          <w:sz w:val="28"/>
        </w:rPr>
        <w:t xml:space="preserve"> de clor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camera aparatelor pentru dozare clor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- depozit</w:t>
      </w:r>
      <w:r>
        <w:rPr>
          <w:color w:val="000000"/>
        </w:rPr>
        <w:t>ul</w:t>
      </w:r>
      <w:r>
        <w:rPr>
          <w:color w:val="000000"/>
          <w:sz w:val="28"/>
        </w:rPr>
        <w:t xml:space="preserve"> reactivi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camera rezervoarelor pentru neutralizare clor.</w:t>
      </w:r>
    </w:p>
    <w:p>
      <w:pPr>
        <w:pStyle w:val="Heading9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B. DECANTAREA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În decantoare se produce reac\ia coagulantului cu apa (în camera de reac\ie) ]i are loc procesul de sedimentare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Sedimentarea are loc în cele dou` decantoare radiale, în construc\ie descoperit`, amplasate pe o pern` de balast, cu diametrul de 45 m ]i cu un volum de ap` de 3700 mc, fiecare.</w:t>
      </w:r>
    </w:p>
    <w:p>
      <w:pPr>
        <w:pStyle w:val="Heading9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C. FILTRAREA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Sta\ia de filtre se compune din dou` module, stânga – dreapta, fiecare modul având 4 filtre cu câte 2 cuve, fiecare filtru având o suprafa\` de filtrare de 63 mp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Culoarul de acces ]i exploatare este dispus pe dou` nivele: la nivelul inferior sunt instala\iile tehnologice ale filtrelor (conducte, arm`turi) iar la nivelul superior sunt instalate pupitrele de comandã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Pupitrele de comand` asigur` automatizarea procesului tehnologic prin comandarea pompelor de sp`lare, a suflantelor, a vanelor pneumatice precum ]i indicarea gradului de colmatare.</w:t>
      </w:r>
    </w:p>
    <w:p>
      <w:pPr>
        <w:pStyle w:val="Heading9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STA|IA DE POMPARE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Sta\ia de pompare cuprinde instala\ia de sp`lare a filtrelor ]i este compus` din 3 electropompe Brate] 400 cu Q = 900 mc/h, H = 9 m, N = 37 kw, din care 1 în rezerv` activ`;</w:t>
      </w:r>
    </w:p>
    <w:p>
      <w:pPr>
        <w:pStyle w:val="Normal"/>
        <w:ind w:firstLine="72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D. CLORINAREA FINAL~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Clorinarea final` se realizeaz` la o doz` de 1 mg/l clor, cu scopul de a realiza dezinfec\ia apei, func\ie de analizele de laborator.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u w:val="single"/>
        </w:rPr>
        <w:t>E. STOCAREA</w:t>
      </w:r>
    </w:p>
    <w:p>
      <w:pPr>
        <w:pStyle w:val="Normal"/>
        <w:jc w:val="both"/>
        <w:rPr>
          <w:color w:val="00FFFF"/>
          <w:sz w:val="28"/>
        </w:rPr>
      </w:pPr>
      <w:r>
        <w:rPr>
          <w:color w:val="000000"/>
          <w:sz w:val="28"/>
        </w:rPr>
        <w:tab/>
        <w:t>Apa din filtre este stocat` în dou` rezervoare ]icanate de 975 mc/fiecare, situate sub camera filtrelor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FFFF"/>
          <w:sz w:val="28"/>
        </w:rPr>
        <w:tab/>
      </w:r>
      <w:r>
        <w:rPr>
          <w:color w:val="000000"/>
          <w:sz w:val="28"/>
        </w:rPr>
        <w:t>Rezervoarele de sub cuve au rolul de colectare a apei filtrate ]i de rezerv` pentru sp`larea filtrelor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Urm`rirea parametrilor de calitate se face prin intermediul personalului din cele dou` laboratoare de analize fizico - chimice ]i microbiologice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În vederea urm`ririi corespunz`toare a procesului tehnologic, în cadrul Sta\iei de tratare Valea lui Stan exist` un calculator de proces care urm`re]te întreaga activitate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Instala\ia de automatizare ]i monitorizare a procesului tehnologic din cadrul Sta\iei const` în achizi\ionarea informa\iilor necesare, prelucrarea acestora ]i interpretarea lor astfel încât s` fie posibil` interven\ia prompt` a personalului de serviciu în scopul p`str`rii unei calit`\i ridicate a apei potabile. În acela]i timp este realizat` o supraveghere tip dispecer a utilajelor ]i a cantit`\ilor de ap` vehiculate prin sta\ie în scopul trat`rii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Sta\ii de pompare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-</w:t>
      </w:r>
      <w:r>
        <w:rPr>
          <w:i/>
          <w:color w:val="000000"/>
          <w:sz w:val="28"/>
        </w:rPr>
        <w:t xml:space="preserve"> Sta\ia de pompare Vl`de]ti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Sta\ia de pompe Vl`de]ti este echipat` cu o pomp` Lotru 125, Q = 90 mc/h, dou` pompe Bicaz 65, Q = 30 mc/h ]i dou` pompe Sadu, Q = 10 mc/h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- </w:t>
      </w:r>
      <w:r>
        <w:rPr>
          <w:i/>
          <w:color w:val="000000"/>
          <w:sz w:val="28"/>
        </w:rPr>
        <w:t>Sta\ia de pompare P`u]a (în rezerv`)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  <w:t xml:space="preserve">- </w:t>
      </w:r>
      <w:r>
        <w:rPr>
          <w:i/>
          <w:color w:val="000000"/>
          <w:sz w:val="28"/>
        </w:rPr>
        <w:t>Sta\ia de pompare Barcane – P`u]e]ti Ot`s`u</w:t>
      </w:r>
      <w:r>
        <w:rPr>
          <w:color w:val="000000"/>
          <w:sz w:val="28"/>
        </w:rPr>
        <w:t xml:space="preserve"> – este situat` pe malul stâng al pârâului Ot`s`u cu acces la drumul comunal. Sta\ia de pompare cuprinde:</w:t>
      </w:r>
    </w:p>
    <w:p>
      <w:pPr>
        <w:pStyle w:val="Normal"/>
        <w:jc w:val="both"/>
        <w:rPr>
          <w:color w:val="000000"/>
          <w:sz w:val="28"/>
        </w:rPr>
      </w:pPr>
      <w:r>
        <w:rPr>
          <w:rFonts w:eastAsia="ArialUpR"/>
          <w:color w:val="000000"/>
          <w:sz w:val="28"/>
        </w:rPr>
        <w:t xml:space="preserve"> </w:t>
      </w:r>
      <w:r>
        <w:rPr>
          <w:color w:val="000000"/>
          <w:sz w:val="28"/>
        </w:rPr>
        <w:tab/>
        <w:t xml:space="preserve">a. sala pompelor,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b. sala aparatului de clorinare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c. depozit de clor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d. camer` personal exploatare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{n sala pompelor exist` o pomp` tip Multitech cu Q = 100 mc ]i h = 200 mcA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Re\ele de distribu\ie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  <w:t xml:space="preserve">- </w:t>
      </w:r>
      <w:r>
        <w:rPr>
          <w:i/>
          <w:color w:val="000000"/>
          <w:sz w:val="28"/>
        </w:rPr>
        <w:t>Conducta de distribu\ie Sta\ia de tratare Valea lui Stan – R@mnicu Vâlcea</w:t>
      </w:r>
      <w:r>
        <w:rPr>
          <w:color w:val="000000"/>
          <w:sz w:val="28"/>
        </w:rPr>
        <w:t xml:space="preserve"> – 38 km conduct` o\el Dn 1200 mm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 xml:space="preserve">- </w:t>
      </w:r>
      <w:r>
        <w:rPr>
          <w:i/>
          <w:color w:val="000000"/>
          <w:sz w:val="28"/>
        </w:rPr>
        <w:t>Re\ele distribu\ie Govora B`i</w:t>
      </w:r>
      <w:r>
        <w:rPr>
          <w:color w:val="000000"/>
          <w:sz w:val="28"/>
        </w:rPr>
        <w:t xml:space="preserve"> – cu o lungime de peste 20,5 km, cuprind magistrale de distribu\ie ]i conducte de serviciu din o\el, font` ]i polipropilen` de înalt` densitate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FFFF"/>
          <w:sz w:val="28"/>
        </w:rPr>
      </w:pPr>
      <w:r>
        <w:rPr>
          <w:color w:val="00FFFF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Rezervoare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  <w:t xml:space="preserve">- </w:t>
      </w:r>
      <w:r>
        <w:rPr>
          <w:i/>
          <w:color w:val="000000"/>
          <w:sz w:val="28"/>
        </w:rPr>
        <w:t>rezervoare de acumulare B`ile Govora</w:t>
      </w:r>
      <w:r>
        <w:rPr>
          <w:color w:val="000000"/>
          <w:sz w:val="28"/>
        </w:rPr>
        <w:t xml:space="preserve"> – capacitatea actual` de acumulare a apei potabile este de 2.470 mc.:</w:t>
      </w:r>
    </w:p>
    <w:p>
      <w:pPr>
        <w:pStyle w:val="Normal"/>
        <w:ind w:left="144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•</w:t>
      </w:r>
      <w:r>
        <w:rPr>
          <w:rFonts w:eastAsia="ArialUpR"/>
          <w:color w:val="000000"/>
          <w:sz w:val="28"/>
        </w:rPr>
        <w:t xml:space="preserve"> </w:t>
      </w:r>
      <w:r>
        <w:rPr>
          <w:color w:val="000000"/>
          <w:sz w:val="28"/>
        </w:rPr>
        <w:t>2 (dou`) rezervoare a c@te 500 mc. fiecare, amplasate [n punctul Palangine, la hotarul comunei P`u]e]ti Ot`s`u cu sta\iunea B`ile Govora la cota 473 m;</w:t>
      </w:r>
    </w:p>
    <w:p>
      <w:pPr>
        <w:pStyle w:val="Normal"/>
        <w:ind w:left="144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•</w:t>
      </w:r>
      <w:r>
        <w:rPr>
          <w:rFonts w:eastAsia="ArialUpR"/>
          <w:color w:val="000000"/>
          <w:sz w:val="28"/>
        </w:rPr>
        <w:t xml:space="preserve"> </w:t>
      </w:r>
      <w:r>
        <w:rPr>
          <w:color w:val="000000"/>
          <w:sz w:val="28"/>
        </w:rPr>
        <w:t>un rezervor de trecere av@nd 270 mc situat [n punctul Sanatoriul de Copii MFA B`ile Govora, la cota 396 m;</w:t>
      </w:r>
    </w:p>
    <w:p>
      <w:pPr>
        <w:pStyle w:val="Normal"/>
        <w:ind w:left="144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•</w:t>
      </w:r>
      <w:r>
        <w:rPr>
          <w:rFonts w:eastAsia="ArialUpR"/>
          <w:color w:val="000000"/>
          <w:sz w:val="28"/>
        </w:rPr>
        <w:t xml:space="preserve"> </w:t>
      </w:r>
      <w:r>
        <w:rPr>
          <w:color w:val="000000"/>
          <w:sz w:val="28"/>
        </w:rPr>
        <w:t>2 (dou`) rezervoare a c@te 600 mc fiecare amplasate [n punctul Cucurigu, l@ng` stadion la cota 380 m, în partea de vest a ora]ului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Rezervoarele  de acumulare sunt construc\ii din beton armat, a]ezate pe radier general din beton iar dup` pozi\ia lor sunt rezervoare [ngropate sau semi[ngropate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Instala\ia hidraulic` ce deserve]te rezervoarele, este plasat` [n incinta separat` numit` camera vanelor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b) serviciul public de alimentare cu ap` industrial` care are drept scop asigurarea apei industriale pentru to\i utilizatorii, ce solicit` acest serviciu, de pe teritoriul localit`\ilor din jude\. Apa industrial` va fi utilizat` [n func\ie de necesit`\ile tehnologice specifice zone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c) serviciul public de canalizare care are drept scop asigurarea serviciilor de canalizare pentru to\i utilizatorii de pe teritoriul localit`\ilor. {n func\ie de specificul localit`\ii, sistemul public de canalizare se poate realiza [n sistem unitar, divizor ]i mixt.</w:t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ab/>
      </w:r>
      <w:r>
        <w:rPr>
          <w:color w:val="000000"/>
          <w:sz w:val="28"/>
        </w:rPr>
        <w:t>c.1.) descrierea sistemului public de canalizare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b/>
          <w:color w:val="000000"/>
          <w:sz w:val="28"/>
        </w:rPr>
        <w:t>Re\ele de canalizare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ab/>
      </w:r>
      <w:r>
        <w:rPr>
          <w:color w:val="000000"/>
          <w:sz w:val="28"/>
          <w:lang w:val="ro-RO"/>
        </w:rPr>
        <w:t>Lungimea total` a canaliz`rii este de cca 3,8 km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Canalul menajer este amplasat pe strada Tudor Vladimirescu ]i are o lungime de 3.390 m - Dn = 400 mm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Capacitatea sistemului de canalizare se consider` ca suficient` [n afara cazurilor de ploi toren\iale care creeaz` probleme [n centrul ora]ului ]i [n zonele joase.</w:t>
      </w:r>
    </w:p>
    <w:p>
      <w:pPr>
        <w:pStyle w:val="Normal"/>
        <w:jc w:val="both"/>
        <w:rPr>
          <w:b/>
          <w:b/>
          <w:color w:val="000000"/>
          <w:sz w:val="28"/>
          <w:lang w:val="ro-RO"/>
        </w:rPr>
      </w:pPr>
      <w:r>
        <w:rPr>
          <w:b/>
          <w:color w:val="000000"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lang w:val="ro-RO"/>
        </w:rPr>
      </w:pPr>
      <w:r>
        <w:rPr>
          <w:b/>
          <w:color w:val="000000"/>
          <w:sz w:val="28"/>
          <w:lang w:val="ro-RO"/>
        </w:rPr>
        <w:t xml:space="preserve">Sta\ia de epurare a ora]ului B`ile Govora </w:t>
      </w:r>
    </w:p>
    <w:p>
      <w:pPr>
        <w:pStyle w:val="Normal"/>
        <w:jc w:val="both"/>
        <w:rPr>
          <w:b/>
          <w:b/>
          <w:color w:val="000000"/>
          <w:sz w:val="28"/>
          <w:lang w:val="ro-RO"/>
        </w:rPr>
      </w:pPr>
      <w:r>
        <w:rPr>
          <w:b/>
          <w:color w:val="000000"/>
          <w:sz w:val="28"/>
          <w:lang w:val="ro-RO"/>
        </w:rPr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Sta\ia de epurare a fost pus` [n func\iune [n anul 1983, fiind executat` [n baza proiectului C 2029/II, [ntocmit de Centrul de Proiectare Jude\ean V@lcea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Apele uzate menajere ce se epureaz` provin din consumul casnic ]i public (unit`\i de alimenta\ie public`,  institu\ii etc.)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 xml:space="preserve">Sta\ia de epurare este amplasat` [n aval de ora]ul B`ile Govora, în comuna Mih`e]ti, pe malul drept al p@r@ului Govora. Terenul ocupat [n suprafa\` de 0,6 ha a fost preluat  de la Consiliul Jude\ean V@lcea. 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Apele uzate sunt aduse în sta\ia de epurare printr-un canal colector   Dn 400 mm cu o lungime de 3390 m. Sta\ia a fost calculat` pentru 5000 locuitori, exist@nd posibilit`\i de extindere a treptei biologice ]i de completare a treptei mecanice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Caracteristicile principale ale obiectelor sta\iei de epurare: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A. TREAPTA MECANIC~</w:t>
      </w:r>
    </w:p>
    <w:p>
      <w:pPr>
        <w:pStyle w:val="Normal"/>
        <w:jc w:val="both"/>
        <w:rPr>
          <w:b/>
          <w:b/>
          <w:color w:val="000000"/>
          <w:sz w:val="28"/>
          <w:lang w:val="ro-RO"/>
        </w:rPr>
      </w:pPr>
      <w:r>
        <w:rPr>
          <w:b/>
          <w:color w:val="000000"/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o-RO"/>
        </w:rPr>
        <w:t>Este alc</w:t>
      </w:r>
      <w:r>
        <w:rPr>
          <w:color w:val="000000"/>
          <w:lang w:val="ro-RO"/>
        </w:rPr>
        <w:t>`</w:t>
      </w:r>
      <w:r>
        <w:rPr>
          <w:color w:val="000000"/>
          <w:sz w:val="28"/>
          <w:lang w:val="ro-RO"/>
        </w:rPr>
        <w:t>tuit` numai dintr-un gr`tar montat pe canalul de pe marginea bazinului de aerare. Gr`tarul ]i canalul de acces au l</w:t>
      </w:r>
      <w:r>
        <w:rPr>
          <w:color w:val="000000"/>
          <w:lang w:val="ro-RO"/>
        </w:rPr>
        <w:t>`</w:t>
      </w:r>
      <w:r>
        <w:rPr>
          <w:color w:val="000000"/>
          <w:sz w:val="28"/>
          <w:lang w:val="ro-RO"/>
        </w:rPr>
        <w:t>\imea de 30 cm. Pentru 30 l/s, [n`l\imea apei în canal h = 4-13 cm, viteza apei = 0,4 – 1 m/s.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 xml:space="preserve">B. TREAPTA BIOLOGIC~ 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a) 2 bazine de aerare (2 x 162 mc)</w:t>
      </w:r>
      <w:r>
        <w:rPr>
          <w:color w:val="000000"/>
          <w:lang w:val="ro-RO"/>
        </w:rPr>
        <w:t>: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ab/>
        <w:t>- lungime =     8 m</w:t>
      </w:r>
    </w:p>
    <w:p>
      <w:pPr>
        <w:pStyle w:val="Normal"/>
        <w:jc w:val="both"/>
        <w:rPr/>
      </w:pPr>
      <w:r>
        <w:rPr>
          <w:color w:val="000000"/>
          <w:sz w:val="28"/>
          <w:lang w:val="ro-RO"/>
        </w:rPr>
        <w:tab/>
        <w:tab/>
        <w:t>- l`\ime    =     8 m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ab/>
        <w:t>- [n`l\ime =     4 m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ab/>
        <w:t>- volum    = 162 mc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Bazinele de aerare sunt echipate cu c@te un aerator mecanic cu rotor tip AWF cu urm`toarele caracteristici: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P =  7,5 Kw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o-RO"/>
        </w:rPr>
        <w:t>Q = 560 - 530 kg. O</w:t>
      </w:r>
      <w:r>
        <w:rPr>
          <w:color w:val="000000"/>
          <w:sz w:val="28"/>
          <w:vertAlign w:val="subscript"/>
          <w:lang w:val="ro-RO"/>
        </w:rPr>
        <w:t>2</w:t>
      </w:r>
      <w:r>
        <w:rPr>
          <w:color w:val="000000"/>
          <w:sz w:val="28"/>
          <w:lang w:val="ro-RO"/>
        </w:rPr>
        <w:t xml:space="preserve"> / zi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Timpul de aerare este de 3,3 h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Dup` aerare apa este evacuat` prin intermediul a dou` deversoare ]i condus` în decantorul secundar.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b) Decantorul secundar :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ab/>
        <w:t>- lungime = 37 m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ab/>
        <w:t>- l`\ime    =   4 m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ab/>
        <w:t>- [n`l\ime =   3 m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Timpul de trecere este de 3 ore, [nc`rcarea hidraulic` 1,5 mc/m, [nc`rcarea superficial` 2,8 kg SU/mch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Colectarea n`molului activ ]i primar se face cu ajutorul unui pod raclor tip D.S.P. N`molul  este refulat printr-un jgheab montat pe st@lpi prefabrica\i c`tre</w:t>
      </w:r>
      <w:r>
        <w:rPr>
          <w:color w:val="00FFFF"/>
          <w:sz w:val="28"/>
          <w:lang w:val="ro-RO"/>
        </w:rPr>
        <w:t xml:space="preserve"> </w:t>
      </w:r>
      <w:r>
        <w:rPr>
          <w:color w:val="000000"/>
          <w:sz w:val="28"/>
          <w:lang w:val="ro-RO"/>
        </w:rPr>
        <w:t>bazinul de aerare (n`molul de recirculare) ]i c`tre concentrator (n`molul de exces)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c) Concentratorul primar de tip gravita\ional: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V concentrator = 57,3 mc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Vef. = 4,5 x 9 x 1,5 = 60 mc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N`molul este colectat în bazele de la partea inferioar` a concentratorului ]i evacuat o singur` dat` pe zi. Apa de n`mol curge gravita\ional în bazinul de aerare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d) Stabilizatoarele 2 x 162 mc: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Stabilizarea n`molului se face aerob cu ajutorul a dou` aeratoare montate în dou` bazine de 2 x 162 mc.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e) Concentratorul  n`molului stabilizat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>V = 28 mc.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>De aici n`molul este pompat spre platforme.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>Pompele sunt de tip Cris 125 ]i sunt montate pe o plac` deasupra concentratorului II.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 xml:space="preserve">C. PLATFORMELE DE N~MOL </w:t>
      </w:r>
    </w:p>
    <w:p>
      <w:pPr>
        <w:pStyle w:val="Normal"/>
        <w:ind w:left="720" w:hanging="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sunt 9 buc`\i, de tip betonat, cu gard din beton, pentru a asigura colectarea apei cu n`mol din bazinul lateral de la concentratorul II. Suprafa\a total` 1100 mp (9 x 25 x 5 m). {n`l\imea gardului este de 75 cm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Apele epurate sunt deversate [n emisarul (p@r@ul Govora) printr-o canalizare av@nd Dn = 50 mm, [n punctul ,,Govora Sat’’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Pentru m`surarea debitului de ape epurate evacuate la ie]irea spre emisar, se afl` o mir` montat` pe deversor.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jc w:val="both"/>
        <w:rPr/>
      </w:pPr>
      <w:r>
        <w:rPr>
          <w:rFonts w:eastAsia="ArialUpR"/>
          <w:color w:val="000000"/>
          <w:sz w:val="28"/>
          <w:lang w:val="ro-RO"/>
        </w:rPr>
        <w:t xml:space="preserve"> </w:t>
      </w:r>
      <w:r>
        <w:rPr>
          <w:color w:val="000000"/>
          <w:sz w:val="28"/>
          <w:lang w:val="ro-RO"/>
        </w:rPr>
        <w:tab/>
        <w:t>D</w:t>
      </w:r>
      <w:r>
        <w:rPr>
          <w:b/>
          <w:color w:val="000000"/>
          <w:sz w:val="28"/>
          <w:lang w:val="ro-RO"/>
        </w:rPr>
        <w:t xml:space="preserve">. </w:t>
      </w:r>
      <w:r>
        <w:rPr>
          <w:color w:val="000000"/>
          <w:sz w:val="28"/>
          <w:lang w:val="ro-RO"/>
        </w:rPr>
        <w:t>GRUPUL DE EXPLOATARE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Este alc`tuit din trei compartimente: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- camera pentru tabloul electric;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- camera pentru personalul de [ntre\inere;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- grup sanitar;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- laborator.</w:t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sz w:val="28"/>
          <w:lang w:val="ro-RO"/>
        </w:rPr>
        <w:t>Incinta sta\iei este [mprejmuit` cu s@rm` ghimpat`, pe bulumaci din ciment ]i salc@m.</w:t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ro-RO"/>
        </w:rPr>
        <w:t>Art.18.</w:t>
      </w:r>
      <w:r>
        <w:rPr>
          <w:color w:val="000000"/>
          <w:lang w:val="ro-RO"/>
        </w:rPr>
        <w:t xml:space="preserve"> </w:t>
      </w:r>
      <w:r>
        <w:rPr>
          <w:b/>
          <w:color w:val="000000"/>
          <w:lang w:val="ro-RO"/>
        </w:rPr>
        <w:t xml:space="preserve">- </w:t>
      </w:r>
      <w:r>
        <w:rPr>
          <w:color w:val="000000"/>
          <w:lang w:val="ro-RO"/>
        </w:rPr>
        <w:t>Sursele de alimentare cu ap` ]i emisari pentru sistemele publice de canalizare</w:t>
      </w:r>
      <w:r>
        <w:object w:dxaOrig="9216" w:dyaOrig="22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0.8pt;height:11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394602779" r:id="rId2"/>
        </w:object>
      </w:r>
      <w:r>
        <w:rPr>
          <w:b/>
          <w:sz w:val="28"/>
        </w:rPr>
        <w:t xml:space="preserve"> </w:t>
      </w:r>
      <w:r>
        <w:rPr>
          <w:sz w:val="28"/>
        </w:rPr>
        <w:t>sunt urm`toarele: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</w:t>
      </w:r>
      <w:r>
        <w:rPr/>
        <w:t>a) sursele de ap` sunt [n general, surse de suprafa\` (lacuri, r@uri, p@raie etc.) ]i subterane (p@nza freatic`), a]a cum sunt cuprinse [n patrimoniul jude\ului V@lcea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b) emisari pot fi r@urile curg`toare sau lacurile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19. - </w:t>
      </w:r>
      <w:r>
        <w:rPr>
          <w:sz w:val="28"/>
        </w:rPr>
        <w:t>Apa livrat` ]i apa desc`rcat` trebuie s` [ndeplineasc` urm`toarele condi\ii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apa potabil` livrat` utilizatorilor va avea propriet`\ile fizico-chimice, biologice ]i organoleptice, conform normativelor [n vigo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apa industrial` livrat` utilizatorilor va respecta valoarea indicilor calitativi din normativele [n vigoare ]i cele stabilite [n contractele cu beneficiari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apele desc`rcate [n re\elele de canalizare vor [ndeplini condi\iile impuse de normativele [n vigoare, de avizele Consiliului Jude\ean V@lcea ]i de acordul inspectoratului jude\ean de protec\ie a mediului. {n cazul [n care apele uzate nu se [ncadreaz` [n indicatorii de calitate care s` respecte aceste condi\ii, utilizatorii [n cauz` au obliga\ia s` execute instala\ii proprii de epurare sau de preepurare a apelor uza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CAPITOLUL IV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|ELE PUBLICE DE ALIMENTARE CU AP~ }I CANALIZA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SEC|IUNEA 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Func\ionarea re\elelor publice de alimentare cu ap` ]i canalizar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b/>
          <w:sz w:val="28"/>
        </w:rPr>
        <w:t xml:space="preserve">Art. 20. - </w:t>
      </w:r>
      <w:r>
        <w:rPr>
          <w:sz w:val="28"/>
        </w:rPr>
        <w:t>Desf`]urarea activit`\ii serviciului de ap` ]i de canalizare se realizeaz` [n astfel de condi\ii [nc@t s` se poat` atinge urm`toarele obiectiv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[mbun`t`\irea condi\iilor de via\` ale cet`\enil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realizarea unei infrastructuri edilitare moderne, ca baz` a dezvolt`rii economic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dezvoltarea durabil` a serviciil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protec\ia mediului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b/>
          <w:sz w:val="28"/>
        </w:rPr>
        <w:t xml:space="preserve">Art. 21. - </w:t>
      </w:r>
      <w:r>
        <w:rPr>
          <w:sz w:val="28"/>
        </w:rPr>
        <w:t xml:space="preserve">(1) {n vederea asigur`rii continuit`\ii serviciului de ap` ]i de canalizare, Consiliul Jude\ean V@lcea </w:t>
      </w:r>
      <w:r>
        <w:rPr>
          <w:color w:val="000000"/>
          <w:sz w:val="28"/>
        </w:rPr>
        <w:t>]i consiliile locale din localit`\ile pe raza c`rora operatorul presteaz` servicii au</w:t>
      </w:r>
      <w:r>
        <w:rPr>
          <w:sz w:val="28"/>
        </w:rPr>
        <w:t xml:space="preserve"> responsabilitatea planific`rii ]i urm`ririi lucr`rilor de investi\ii necesare func\ion`rii sistemelor [n condi\ii de siguran\` ]i la parametrii ceru\i prin prescrip\iile tehnice. {n acest scop se vor institui sisteme de planificare multianuala a investi\iilor, plec@ndu-se de la un plan director de perspectiv`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Contractele de delegare a gestiunii vor prevedea sarcinile concrete ale Consiliului Jude\ean V@lcea ]i ale operatorului [n ceea ce prive]te realizarea investi\iil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Operatorul sistemului public de ap` ]i/sau de canalizare trebuie s` asigure func\ionarea permanent` a sistemului public de alimentare cu ap` la to\i utilizatorii, precum ]i continuitatea evacu`rii apelor colectate de la to\i utilizatorii. Livrarea apei folosite [n scopuri industriale se va face conform cerin\ei utilizatorului, pe baza unui program de furnizare acceptat de ambele p`r\i (operator-utilizator)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{ntreruperea aliment`rii cu ap` este permis` numai [n cazuri de for\` major`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5) {ntreruperea evacu`rii apelor uzate la canalizare poate interveni numai [n cazuri de for\` major`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6) Re\eaua public` de alimentare cu ap`, inclusiv bran]amentele, intra [n obliga\iile de intre\inere ]i repara\ie ale operatorului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(7) {n vederea [ndeplinirii obliga\iilor prev`zute la alin. (3), (4) ]i (5), operatorul va asigura exploatarea, [ntre\inerea ]i repararea re\elelor publice, [n conformitate cu instruc\iunile tehnice specifice, pe baza unui program anual de revizii tehnice, repara\ii curente ]i capitale, moderniz`ri ]i investi\ii, aprobat de Consiliul Jude\ean V@lcea </w:t>
      </w:r>
      <w:r>
        <w:rPr>
          <w:color w:val="000000"/>
          <w:sz w:val="28"/>
        </w:rPr>
        <w:t>]i consiliile locale din localit`\ile pe raza c`rora operatorul presteaz` servicii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8) Operatorul va \ine la zi documenta\ia tehnic` complet` a sistemului de alimentare cu ap` ]i de canalizare, care va cuprinde planurile re\elei conform proiectului de realizare a acesteia ]i cu fiecare modificare, astfel [nc@t s` poat` fi cunoscute [n orice moment istoricul sistemului ]i situa\ia existent` [n teren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9) Operatorul va completa la zi c@te un registru pentru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  a) repara\ii ]i interven\ii accidental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</w:t>
      </w:r>
      <w:r>
        <w:rPr>
          <w:sz w:val="28"/>
        </w:rPr>
        <w:tab/>
        <w:tab/>
        <w:t xml:space="preserve">     b) revizii tehnice, repara\ii curente, repara\ii capitale ]i interven\ii programa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10) {n registrele prev`zute la alin. (9) se vor consemna data ]i ora anun\`rii defec\iunii, data programat` ]i ora [nceperii execu\iei, data ]i ora finaliz`rii, tipul interven\iei, tipul ]i cantit`\ile de materiale utilizate, utilajele, for\a de munc`, cu nominalizarea echipei de lucru, costul lucr`rilor pe structura de deviz general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11) La solicitarea utilizatorilor operatorul va interveni la asigurarea continuit`\ii func\ion`rii re\elei publice de canalizare; [n cazul [n care obturarea s-a produs ca urmare a exploat`rii necorespunz`toare a instala\iilor de c`tre utilizatori, cheltuielile vor fi suportate de c`tre ace]t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SEC|IUNEA a 2-a</w:t>
      </w:r>
    </w:p>
    <w:p>
      <w:pPr>
        <w:pStyle w:val="BodyText2"/>
        <w:rPr>
          <w:sz w:val="28"/>
        </w:rPr>
      </w:pPr>
      <w:r>
        <w:rPr>
          <w:sz w:val="28"/>
        </w:rPr>
        <w:t>Perturb`ri sau [ntreruperi [n func\ionarea serviciilor de ap` ]i de canalizar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2. - </w:t>
      </w:r>
      <w:r>
        <w:rPr>
          <w:sz w:val="28"/>
        </w:rPr>
        <w:t>(1) Func\ionarea sistemului public de alimentare cu ap` ]i de canalizare trebuie s` fie continu`, operatorul/furnizorul r`spunz@nd pentru ne[ndeplinirea serviciului, [n conformitate cu clauzele contractual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Operatorul/furnizorul de servicii din sistemul public de alimentare cu ap` ]i de canalizare nu r`spunde pentru ne[ndeplinirea serviciului, [n cazurile prev`zute la art. 21 alin. (4) ]i (5), precum ]i [n urm`toarele cazuri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ca urmare a lucr`rilor de [ntre\inere, repara\ii, moderniz`ri, extinderi, devieri, bran]`ri noi, schimb`ri de contoare, dac` operatorul a anun\at utilizatorii despre eventualitatea opririi furniz`rii apei, specific@nd data ]i intervalul de timp [n care aceasta va fi oprit`. Anun\ul trebuie f`cut cu cel pu\in 48 de ore [nainte de oprirea furniz`rii apei, prin mass-media ]i/sau afi]are la utilizatori, dup` caz, [n func\ie de num`rul de utilizatori afecta\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[n cazul ploilor toren\iale care duc la dep`]irea capacit`\ii proiectate de preluare la canalizare a debitel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{n cazul [ntreruperii serviciului public de alimentare cu ap`, utilizatorii au obliga\ia s` asigure etan]area instala\iilor interioare proprii prin [nchiderea tuturor vanelor ]i robinetelor, pentru evitarea risipei de ap` ]i a inund`rii spa\iului la reluarea furniz`rii apei, ]i s` ia m`suri de protec\ie [mpotriva avarierii aparatajelor ]i ma]inil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{n cazul lipsei de debit ca urmare a reducerii debitelor de ap` ale sursei [n caz de secet` sau [nghe\, distribu\ia apei se va face dup` un program propus de operator ]i aprobat de Pre]edintele Consiliului Jude\ean V@lcea. Acest program va fi adus la cuno]tin\a utilizatorilor [n minim 48 ore [naintea [nceperii programului, prin diverse mijloace mass-media ]i afi]are la utilizator pentru imobilele cu mai mult de 5 apartamen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5) Operatorul are obliga\ia de a reface locul unde a intervenit pentru repara\ii sau execu\ia unei lucr`ri noi, la un nivel calitativ corespunz`tor, [n termen de maximum 5 zile lucr`toare de la terminarea lucr`rii, respect@nd termenul ]i graficul impus prin autoriza\ia de construi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6) {n cazul [n care este necesar` [ntreruperea alimentarii cu ap`, sau a evacu`rii apelor uzate [n re\eaua de canalizare public`, ca urmare a efectu`rii unor lucr`ri solicitate de utilizator, acestea se vor putea executa numai pe baza unui proiect [ntocmit de agen\i economici autoriza\i ]i [nsu]it de operator. Data, perioada de [ntrerupere a aliment`rii cu ap` sau a evacu`rii apelor uzate ]i cheltuielile ocazionate de manevrele necesare [n re\eaua public` vor fi stabilite de comun acord cu operatorul serviciilor de alimentare cu ap` ]i de canaliza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SEC|IUNEA a 3-a</w:t>
      </w:r>
    </w:p>
    <w:p>
      <w:pPr>
        <w:pStyle w:val="Heading4"/>
        <w:rPr>
          <w:sz w:val="28"/>
        </w:rPr>
      </w:pPr>
      <w:r>
        <w:rPr>
          <w:sz w:val="28"/>
        </w:rPr>
        <w:t>Protec\ia re\elelor de ap`, a apei din re\ea ]i a re\elei de canalizar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3. - </w:t>
      </w:r>
      <w:r>
        <w:rPr>
          <w:sz w:val="28"/>
        </w:rPr>
        <w:t>Pe traseul re\elelor apar\in@nd sistemului public de alimentare cu ap` ]i de canalizare este interzis` amplasarea de construc\ii provizorii sau definitive. Pentru construc\iile ce urmeaz` a fi executate [n zona de protec\ie ]i de siguran\` a conductelor re\elelor publice de alimentare cu ap` ]i de canalizare autoriza\ia de construire va fi emis` numai dup` ob\inerea avizului operatorului serviciului public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4. - </w:t>
      </w:r>
      <w:r>
        <w:rPr>
          <w:sz w:val="28"/>
        </w:rPr>
        <w:t>(1) Pentru prevenirea polu`rii apei la surs` sau [n re\ea se interzice distrugerea construc\iilor, a instala\iilor, [mprejmuirilor, por\ilor, st@lpilor de iluminat, semnelor de avertizare, amplasate [n zona de protec\ie sanitar` ]i care, conform legisla\iei [n vigoare, apar\in domeniului public jude\ean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Este interzis` afectarea func\ion`rii re\elelor publice de ap` ]i de canalizare prin accesul la manevrarea arm`turilor ]i accesoriilor al altor persoane, cu excep\ia celor autorizate de operator ]i, [n cazuri de for\` major`, a pompierilor. {n acest sens operatorul va lua toate m`surile de siguran\` neces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Manevrarea arm`turilor ]i a instala\iilor tehnologice din re\eaua de distribu\ie a apei se va face numai de c`tre personalul de specialitate al operator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5. - </w:t>
      </w:r>
      <w:r>
        <w:rPr>
          <w:sz w:val="28"/>
        </w:rPr>
        <w:t>Pentru interven\ia rapid` [n caz de necesitate operatorul va face marcaje ]i inscrip\ii pe cl`dirile de locuit, alte cl`diri din apropiere, [mprejmuiri, care vor indica prezen\a c`minelor de vane ]i a hidran\ilor de incendiu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6. - </w:t>
      </w:r>
      <w:r>
        <w:rPr>
          <w:sz w:val="28"/>
        </w:rPr>
        <w:t>(1) Executarea lucr`rilor de orice fel ]i [n special a celor de s`p`tur`, de-a lungul traseelor sau [n intersec\ie cu re\elele publice de ap` ]i de canalizare, precum ]i a celor de extindere a re\elelor publice de ap` ]i de canalizare se va face numai [n baza unui proiect [ntocmit de un agent economic autorizat, [nsu]it de operatorul sistemului public de alimentare cu ap` ]i de canalizare. Predarea amplasamentului se va face [n prezen\a delegatului operatorului, pe baza unui proces-verbal de primire - predare  a instala\iilor existente, proces-verbal ce va obliga constructorul la protejarea, [n timpul lucr`rilor pe care le efectueaz`, a re\elelor publice de ap` ]i de canalizare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Avarierea sau distrugerea par\ial` ori total` a unor p`r\i din re\eaua public` de ap` ]i/sau de canalizare, provocat` cu ocazia efectu`rii de lucr`ri de construc\ii, va fi remediat` de persoana juridic` vinovat` de producerea avarierii sau distrugerii, pe cheltuiala sa, f`r` ca prin aceasta s` fie exonerat` de plata daunelor produse operatorului cu privire la imposibilitatea acestuia de a asigura serviciile de ap` ]i/sau de canalizare. Lucr`rile se vor efectua imediat dup` avariere sau distrugere, reglementarea aspectelor juridice sau financiare realiz@ndu-se ulterior [nl`tur`rii avariei. Dup` terminarea lucr`rilor de remediere re\eaua public` afectat` trebuie s` corespund` condi\iilor pentru care a fost proiectat`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7. - </w:t>
      </w:r>
      <w:r>
        <w:rPr>
          <w:sz w:val="28"/>
        </w:rPr>
        <w:t>(1) Operatorul care asigur` serviciile de alimentare cu ap` din sistemul public jude\ean de alimentare cu ap` ]i de canalizare va asigura protec\ia calit`\ii apei [n re\elele de ap`, prin respectarea timpilor maximi de stagnare a apei [n rezervoarele de [nmagazinare, ]i o va certifica prin buletine de analiz` a apei, zilnic, la surs` ]i [n re\ele [n sec\iunea de m`sur` (dup` sp`larea acestora) ori de c@te ori intervin lucr`ri de [ntre\inere sau [nl`turare a avariilor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{naintea repunerii [n func\iune a aliment`rii cu ap` potabil` operatorul va afi]a la fiecare utilizator care a avut [ntrerupt` furnizarea apei timpul necesar evacu`rii la canalizare a apei din re\eaua interioar` de ap` potabil`, pentru asigurarea condi\iilor de potabilitate a apei.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CAPITOLUL V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BRAN}AREA/RACORDAREA LA RE|ELELE PUBLICE JUDE|E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 ALIMENTARE CU AP~ }I DE CANALIZA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SEC|IUNEA 1</w:t>
      </w:r>
    </w:p>
    <w:p>
      <w:pPr>
        <w:pStyle w:val="Heading4"/>
        <w:rPr>
          <w:sz w:val="28"/>
        </w:rPr>
      </w:pPr>
      <w:r>
        <w:rPr>
          <w:sz w:val="28"/>
        </w:rPr>
        <w:t>Prevederi general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8. - </w:t>
      </w:r>
      <w:r>
        <w:rPr>
          <w:sz w:val="28"/>
        </w:rPr>
        <w:t>(1) To\i utilizatorii care au instala\ii de utilizare a apei vor avea acces de bran]are/racordare la re\elele sistemului public de alimentare cu ap` ]i de canalizare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(2) Un utilizator trebuie s` aib` de regul` un singur bran]ament de ap` ]i un racord de canal, mai multe bran]amente ]i/sau racorduri   admi\@ndu-se [n cazuri speciale, cu aprobarea Pre]edintelui Consiliului Jude\ean V@lcea </w:t>
      </w:r>
      <w:r>
        <w:rPr>
          <w:color w:val="000000"/>
          <w:sz w:val="28"/>
        </w:rPr>
        <w:t>]i a reprezentan\ilor consiliilor locale</w:t>
      </w:r>
      <w:r>
        <w:rPr>
          <w:sz w:val="28"/>
        </w:rPr>
        <w:t xml:space="preserve"> ]i pe baza avizului operator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9. - </w:t>
      </w:r>
      <w:r>
        <w:rPr>
          <w:sz w:val="28"/>
        </w:rPr>
        <w:t>(1) Bran]area/racordarea tuturor utilizatorilor de ap`, indiferent [n ce scop (casnic, tehnologic), la re\elele publice de alimentare cu ap` ]i de canalizare se poate face doar [n baza avizului definitiv eliberat de operator la cererea utilizatorului, pe baza proiectului de execu\i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Eliberarea avizului se realizeaz` [n dou` faze, ]i anum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 a) avizul de bran]are/racordare de principiu - cuprinde datele generale privind posibilit`\ile ]i condi\iile de bran]are/racordare a utilizatorului, date ce vor sta la baza [ntocmirii documenta\iilor de c`tre un proiectant autorizat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  b) avizul de bran]are/racordare definitiv - prin care se [nsu]esc solu\iile tehnice adoptate de proiectant prin detaliile de execu\ie. Documenta\ia anexat` la cererea pentru avizul definitiv va con\in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- memoriu tehnic privind descrierea solu\iilor adoptate [n cadrul proiectului pentru bran]area/racordarea la re\elele publice jude\ene de alimentare cu ap` ]i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- documenta\ia economic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- scheme de montaj al conductelor de ap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- profiluri longitudinale ale re\elelor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- scheme de preepurare, dac` este cazul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- detalii de rezolvare a situa\iilor [n care traseele re\elelor de ap` se intersecteaz` cu traseele altor utilit`\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- planul re\elelor [n incint`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Operatorul are obliga\ia de a elibera avizul definitiv [n maximum 30 de zile de la depunerea documenta\iei complete. {n cazul [n care [n momentul depunerii documenta\iei aceasta nu este complet`, operatorul va [napoia documenta\ia [n termen de maximum 10 zile, indic@nd [n scris ce documente lipsesc, complet@nd [n acest sens un borderou-tip care cuprinde toate documentele necesare eliber`rii avizului, precum ]i data la care s-a depus documenta\ia incomplet`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0. - </w:t>
      </w:r>
      <w:r>
        <w:rPr>
          <w:sz w:val="28"/>
        </w:rPr>
        <w:t>(1) Executarea lucr`rilor de extindere pentru aliment`ri cu ap` ]i canalizare, inclusiv a bran]amentelor de ap` ]i a racordurilor de canalizare, se va face dup` ob\inerea autoriza\iei eliberate [n condi\iile legii, autoriza\ie care va avea la baz` avizul definitiv al operator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C`minul de apometru ]i c`minul de racord se amplaseaz` c@t mai aproape de limita de proprietate (de regul` la 1-2 m [n exteriorul acesteia)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(3) Se admite montarea contoarelor de ap` (apometre) ]i [n cl`diri, [n general [n subsoluri, cu condi\ia asigur`rii de c`tre utilizator a securit`\ii [n func\ionare ]i a accesului operatorului, stabilindu-se [n acest sens clauze contractuale care s` defineasc` drepturile ]i [ndatoririle fiec`rei p`r\i [n aceast` situa\ie. 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Darea [n func\iune a bran]amentului de ap` ]i a racordului de canalizare se va face dup` recep\ia acestora; la recep\ie se vor efectua probele de presiune ]i de etan]eitate. Punerea [n func\iune se va face dup` [ncheierea contractului de furnizare-utilizare [ntre operator ]i utilizator [n termenul prev`zut [n contrac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5) Realizarea de bran]amente ]i racorduri de canalizare f`r` avizul operatorului este considerat` clandestin` ]i atrage, conform legisla\iei [n vigoare, r`spunderea disciplinar`, material`, civil`, contraven\ional`, administrativ` sau penal`, dup` caz, at@t pentru utilizator, c@t ]i pentru executantul lucr`rii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6) Desfiin\area bran]amentului ]i/sau a racordului se poate face [n condi\iile prev`zute de lege privind autorizarea construc\iilor, cu autoriza\ie de demolare (desfiin\are)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1. - </w:t>
      </w:r>
      <w:r>
        <w:rPr>
          <w:sz w:val="28"/>
        </w:rPr>
        <w:t>(1) Operatorii au obliga\ia s` asigure gospod`rirea eficient` a apei distribuite [n localit`\i, precum ]i colectarea apelor meteorice, canalizarea ]i epurarea apelor uza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Realizarea aliment`rii centralizate cu ap`, a satelor ]i comunelor cu distribu\ie stradal`, f`r` bran]amente la locuin\e, este condi\ionat` numai de asigurarea scurgerii apei din rigole stradale sau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Operatorii care exploateaz` sta\iile de tratare a apei potabile ]i/sau instala\iile de epurare au obliga\ia s` realizeze urm`rirea continu`, prin analize efectuate de laboratoare autorizate, a modului de func\ionare a acestora, s` p`streze registrele cu rezultatele analizelor ]i s` pun` aceste date la dispozi\ia personalului [mputernicit [n acest sens cu sarcini de inspec\ie ]i control sau reprezentan\ii altei institu\ii cu atribu\ii [n acest sens, potrivit dispozi\iilor legale, aplicabile [n domeni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SEC|IUNEA a 2-a</w:t>
      </w:r>
    </w:p>
    <w:p>
      <w:pPr>
        <w:pStyle w:val="Heading4"/>
        <w:rPr>
          <w:sz w:val="28"/>
        </w:rPr>
      </w:pPr>
      <w:r>
        <w:rPr>
          <w:sz w:val="28"/>
        </w:rPr>
        <w:t>Condi\ii de bran]are ]i utilizare a serviciului public jude\ean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de alimentare cu ap`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</w:t>
      </w:r>
      <w:r>
        <w:rPr>
          <w:sz w:val="28"/>
        </w:rPr>
        <w:tab/>
      </w:r>
      <w:r>
        <w:rPr>
          <w:b/>
          <w:sz w:val="28"/>
        </w:rPr>
        <w:t xml:space="preserve">Art. 32. - </w:t>
      </w:r>
      <w:r>
        <w:rPr>
          <w:sz w:val="28"/>
        </w:rPr>
        <w:t>(1) P`r\ile componente ale unui bran]ament sunt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a) c`min de apometre (de bran]ament)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b) priza de ap` reprezent@nd punctul de racordare la re\eaua de ap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c) conducta de bran]ament care se leag` la re\eaua public` de distribu\i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d) arm`tura (van`) de concesi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e) apometre care asigur` m`surarea debitului de ap` furnizat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f) arm`tura (van`) de [nchide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Delimitarea dintre re\eaua public` de distribu\ie ]i instala\ia interioar` a utilizatorului se face prin apometru, care este ultima component` a re\elei publice de distribu\i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Bran]amentul p@n` la contor, inclusiv c`minul de bran]ament ]i contorul, apar\ine re\elei publice jude\ene de distribu\ie a apei, indiferent de modul de finan\are a realiz`rii acestuia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3. - </w:t>
      </w:r>
      <w:r>
        <w:rPr>
          <w:sz w:val="28"/>
        </w:rPr>
        <w:t>(1) Orice utilizator, persoan` fizic` sau juridic`, care dore]te s` fie alimentat cu ap` potabil` trebuie s` depun` la operatorul-furnizor o cerere de bran]are ]i utilizare a apei potabile din re\eaua de distribu\ie a sistemului public de alimentare cu ap`. Cererea va fi [nso\it` de certificatul de urbanism, planul de [ncadrare [n zon` scara 1:500, ]i actul de proprietate sau o [mputernicire dat` de proprieta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Procedura de bran]are se face cu respectarea dispozi\iilor art. 29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Toate cheltuielile de proiectare, avizare, execu\ie, asisten\` tehnic`, consultan\`, recep\ie ]i punere [n func\iune revin [n sarcina operator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4. - </w:t>
      </w:r>
      <w:r>
        <w:rPr>
          <w:sz w:val="28"/>
        </w:rPr>
        <w:t>Procedura urmat` de operator pentru eliberarea avizului de bran]are con\in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analiza [ncadr`rii debitului solicitat [n disponibilul debitului de ap` al re\elei publice de alimentare ]i deciderea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  1. aprob`rii cererii de bran]are a utilizatorului, dac` disponibilul de debit de ap` din re\eaua public` de alimentare este suficient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2. am@n`rii aprob`rii sau limit`rii provizorii a debitului bran]amentului, dac` execu\ia acestuia necesit` realizarea unei redimension`ri a conductelor din re\eaua public` de alimentare cu ap`, a capacit`\ii sursei sau a instala\iilor de tratare existente. Se excepteaz` de la aceste prevederi poten\ialii utilizatori care au sursele de ap` existente poluate sau care solicit` bran]amente cu diametrul maxim de 20 mm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eliberarea avizului de bran]are de principiu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firstLine="1735"/>
        <w:jc w:val="both"/>
        <w:rPr>
          <w:sz w:val="28"/>
        </w:rPr>
      </w:pPr>
      <w:r>
        <w:rPr>
          <w:sz w:val="28"/>
        </w:rPr>
        <w:t>analiza proiectului [ntocmit de un proiectant autorizat, care con\ine solu\iile tehnice adoptate, dimensionarea pe baza elementelor de amplasament ]i a datelor de consum prezentate [n cererea pentru bran]are ]i utilizare, traseul ]i diametrul bran]amentului, precum ]i m`rimea ]i amplasarea apometrului ]i detaliile de execu\ie;</w:t>
      </w:r>
    </w:p>
    <w:p>
      <w:pPr>
        <w:pStyle w:val="Normal"/>
        <w:ind w:left="1015" w:firstLine="425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>2. eliberarea avizului de bran]are definitiv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5. - </w:t>
      </w:r>
      <w:r>
        <w:rPr>
          <w:sz w:val="28"/>
        </w:rPr>
        <w:t>(1) Execu\ia lucr`rilor de instalare a bran]amentului se poate face dup` ob\inerea autoriza\iei de construire eliberat` [n condi\iile legisla\iei [n vigo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Dup` instalarea bran]amentului se convoac`, conform legii, comisia de recep\ie [n vederea recep\ion`rii lucr`rilor executa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Dup` recep\ionarea bran]amentului se [ntocme]te [ntre operator ]i utilizator contractul de bran]are ]i utilizare a apei potabile ]i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Dup` recep\ionare, bran]amentele se [nscriu [n conformitate cu prevederile legale, [n eviden\a mijloacelor fixe, ca proprietate a jude\ului V@lcea, urm@nd ca exploatarea, [ntre\inerea ]i repararea s` fie [n atribu\iile operatorului/prestatorului servici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6. - </w:t>
      </w:r>
      <w:r>
        <w:rPr>
          <w:sz w:val="28"/>
        </w:rPr>
        <w:t>Operatorul/prestatorul serviciului poate desfiin\a, bu]ona sau bloca re\elele respective, f`r` ca utilizatorul s` aib` dreptul la desp`gubiri, [n cazul [n care se constat` executarea unor lucr`ri de bran]are la sistemul public de alimentare cu ap` f`r` aprobare sau dac` exist` dovada c` aceste re\ele nu [ndeplinesc condi\iile tehnice ]i igienico-sanitare legale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 xml:space="preserve">Art. 37. - </w:t>
      </w:r>
      <w:r>
        <w:rPr>
          <w:sz w:val="28"/>
        </w:rPr>
        <w:t>Lucr`rile de [ntre\inere, exploatare ]i recondi\ionare a bran]amentelor publice sunt executate de operatorul/prestatorul serviciului. {ntre\inerea care revine [n sarcina operatorului/prestatorului serviciului nu cuprinde cheltuielile pentru deplasare sau pentru modificarea bran]amentului ]i cheltuielile pentru repararea avariilor cauzate de neglijen\a dovedit` a utilizatorului; [n aceste cazuri aceste cheltuieli vor fi facturate utilizator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8. - </w:t>
      </w:r>
      <w:r>
        <w:rPr>
          <w:sz w:val="28"/>
        </w:rPr>
        <w:t>Contractele de bran]are/racordare ]i utilizare a apei potabile din re\eaua de distribu\ie a sistemului public de alimentare cu ap` a unei localit`\i se [ncheie de operatorul serviciului cu urm`toarele categorii de utilizatori ai apei potabile, [n func\ie de modul de utilizare a apei ]i de tipul de habitat, astfel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agen\i economic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institu\ii public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asocia\ii de proprietari/locatar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persoane fizice care nu locuiesc [n cadrul unui condominiu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9. - </w:t>
      </w:r>
      <w:r>
        <w:rPr>
          <w:sz w:val="28"/>
        </w:rPr>
        <w:t>(1) {n momentul [ncet`rii contractului bran]amentul va fi [nchis ]i contorul va fi ridica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{n cazul schimb`rii titularului de contract, indiferent de cauz`, noul utilizator este substituit celui anterior, f`r` alte cheltuieli, [n afara celor legate, dac` este cazul, de redeschiderea bran]amentului, [n cazul [n care se p`streaz` condi\iile pentru care a fost eliberat avizul de bran]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Fostul utilizator r`m@ne r`spunz`tor fa\` de prestatorul serviciului pentru toate sumele datorate [n virtutea contractului [ncheiat cu acesta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0. - </w:t>
      </w:r>
      <w:r>
        <w:rPr>
          <w:sz w:val="28"/>
        </w:rPr>
        <w:t>(1) Contractele de bran]are pe durat` determinat` (pentru antreprize de construc\ii, t@rguri etc.) pot fi acceptate cu titlu excep\ional, pentru o durat` limitat`, sub rezerva de a nu cauza nici un inconvenient pentru distribu\ia ape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Operatorul/prestatorul serviciului poate condi\iona realizarea de bran]amente provizorii pentru contractele temporare de v`rsarea unui depozit de garan\ie, care urmeaz` s` fie fixat pentru fiecare caz, dar care nu poate fi mai mare dec@t cheltuielile de realizare a bran]amentului temporar ]i consumul de ap` estimat pentru perioada func\ion`rii bran]ament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{n cazul [n care, datorit` caracterului temporar al necesit`\ilor de ap`, amenajarea unei prize de re\ea nu este justificat`, un utilizator poate fi autorizat s` ia ap` de la gurile de sp`lare (hidran\i), prin intermediul unei prize special instalate de c`tre operator, priz` dotat` ]i cu apometru de m`surare a consumului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Cheltuielile de instalare a acestor bran]amente ]i prize temporare revin [n sarcina utilizator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1. - </w:t>
      </w:r>
      <w:r>
        <w:rPr>
          <w:sz w:val="28"/>
        </w:rPr>
        <w:t>(1) Punerea [n func\iune a bran]amentului poate avea loc numai dup` semnarea contractului de bran]are-uti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Apometrele sunt instalate ]i [ntre\inute de c`tre operatorul/prestatorul serviciului public de alimentare cu ap` sau de c`tre un agent economic autorizat. Apometrul trebuie s` fie u]or accesibil [n orice moment pentru personalul operatorului sau agentului economic autoriza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Instalarea apometrului [n subsolul imobilului se poate face cu acordul scris al proprietarului, partea de bran]ament situat` [n imobil [n amonte de apometru trebuie s` fie vizibil` ]i degajat`, pentru ca operatorul/prestatorul serviciului s` poat` interveni [n caz de avarie sau s` poat` verifica dac` nu a fost efectuat` nici o priz` ilicit` pe acest traseu de bran]amen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{n cazul [n care consumul unui utilizator nu mai corespunde prevederilor din avizul definitiv de bran]are/racordare, operatorul/prestatorul serviciului [nlocuie]te apometrul cu altul corespunz`tor ]i, dac` este necesar, [nlocuie]te ]i bran]amentul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2. - </w:t>
      </w:r>
      <w:r>
        <w:rPr>
          <w:sz w:val="28"/>
        </w:rPr>
        <w:t>(1) Lucr`rile publice de alimentare cu ap` se [nscriu, conform legii, ca mijloace fixe [n proprietatea domeniului public al jude\ului V@lcea, urm@nd ca exploatarea, [ntre\inerea ]i aprobarea unor bran]amente de instala\ii noi interioare la aceste re\ele s` se fac` numai [n condi\iile prezentului regulamen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{n cazul [n care se constat` executarea unor lucr`ri de bran]are la sistemul public de alimentare cu ap` al localit`\ii, f`r` aprobare, operatorul/prestatorul serviciului va putea desfiin\a, bu]ona sau bloca re\elele respective, f`r` ca beneficiarul sau executantul acestor lucr`ri s` aib` drept la desp`gubir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(3) Toate lucr`rile de montare, [ntre\inere ]i reparare se execut` de agen\i economici autoriza\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4) Operatorul/prestatorul serviciului poate s` refuze deschiderea unui bran]ament dac` instala\iile interioare sunt susceptibile de a d`una func\ion`rii normale a re\elei publice de distribu\ie, ca urmare a execu\iei acestora f`r` proiect [ntocmit de un agent economic autoriza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5) Orice echipament aflat [n proprietatea utilizatorului, care poate constitui un pericol pentru bran]ament, [n special prin suprapresiune, trebuie s` fie [nlocuit sau proprietarul va lua m`surile de siguran\` ce se impun, [n caz contrar, pe baz` de dovezi, operatorul poate [nchide bran]amentul utilizator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6) Instala\iile interioare de ap` nu trebuie s` fie susceptibile, prin concep\ie sau realizare, de a permite, cu ocazia fenomenelor de retur al apei, poluarea re\elelor publice de ap` potabil` cu materii reziduale, ape nocive sau orice alt` substan\` neadmis` de normativele de calitate [n vigo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7) Utilizatorul trebuie s` permit` autorit`\ilor abilitate de lege cu drept de control s` verifice instala\iile interioare [n leg`tur` cu efectele d`un`toare pe care acestea le-ar putea avea asupra distribu\iei sau [n leg`tur` cu conformarea lor la normele de igien`, ori de c@te ori exist` indicii certe [n acest sens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3. - </w:t>
      </w:r>
      <w:r>
        <w:rPr>
          <w:sz w:val="28"/>
        </w:rPr>
        <w:t>(1) Orice utilizator care dispune [n interiorul propriet`\ii sale de alte instala\ii de alimentare cu ap` care nu provin din sistemul public de distribu\ie a apei trebuie s` notifice operatorul/prestatorul serviciului despre acest fap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Este interzis` utilizarea instala\iilor interioare sau a bran]amentului ca dispozitive de punere la p`m@nt a instala\iilor electric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Nerespectarea prevederilor acestui articol antreneaz` r`spunderea utilizatorului ]i [nchiderea bran]ament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4. -  </w:t>
      </w:r>
      <w:r>
        <w:rPr>
          <w:sz w:val="28"/>
        </w:rPr>
        <w:t>(1) Vana de concesie va fi manevrat` numai de personalul specializat al operatorului/furnizorului. {n cazuri speciale (avarii, repara\ii interioare etc.) utilizatorul poate manevra robinetul/vana de [nchidere care se afl` [n aval de apometru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Demontarea par\ial` a bran]amentului sau apometrului poate fi executat` numai de c`tre operatorul/prestatorul servici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5. -  </w:t>
      </w:r>
      <w:r>
        <w:rPr>
          <w:sz w:val="28"/>
        </w:rPr>
        <w:t>(1) Utilizatorul trebuie s` permit` accesul liber ]i necondi\ionat al reprezentantului operatorului/prestatorului, care efectueaz` citirea periodic` a apometrului pe baza unui program convenit de comun acord [ntre furnizor ]i utilizat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Utilizatorul este obligat s` ia toate m`surile necesare pentru asigurarea protec\iei ]i integrit`\ii fizice a c`minului de apometru, a contorului de ap` la locul de montaj ]i a vanelor ce echipeaz` bran]amentul, dac` acestea se afl` pe proprietatea sa, [n caz contrar aceste m`suri sunt [n sarcina operatorului/furnizor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Orice repara\ii ]i orice [nlocuire de contor al c`rui sigiliu a fost rupt ]i care a fost deschis sau demontat ori a c`rui deterioare se datoreaz` unei cauze str`ine sau unei func\ion`ri anormale [n condi\ii de [nghe\, incendiu, ]ocuri exterioare sau furt, sunt efectuate de c`tre operatorul/prestatorul serviciului, pe cheltuiala exclusiv` a utilizatorului, dac` s-a dovedit c` s-au produs din vina acestuia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6. - </w:t>
      </w:r>
      <w:r>
        <w:rPr>
          <w:sz w:val="28"/>
        </w:rPr>
        <w:t>(1) Verificarea exactit`\ii indica\iilor contorului de ap` (apometrului) se face ca obliga\ie legal` a operatorului/prestatorului sau la solicitarea scris` a utilizator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{n caz de [nlocuire a contorului de ap` din ini\iativa operatorului, utilizatorul va fi invitat [n scris, cu minim 48 de ore [nainte de executarea ac\iunii, pentru a asista la opera\iunea de [nlocuire ]i de [nregistrare a indexului vechi ]i a indexului de pornire al noului contor. {n cazul [n care utilizatorul nu particip` la efectuarea [nlocuirii la data ]i la ora anun\ate, operatorul va comunica acestuia [n scris aceste da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Utilizatorul are dreptul s` cear` [n orice moment verificarea exactit`\ii indica\iilor contorului de ap`. Verificarea exactit`\ii indica\iilor contorului de ap` se face numai pe standuri de verificare autorizate, care apar\in unui agent economic autorizat, agreat at@t de operator, c@t ]i de utilizat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4) Dac` verificarea este efectuat` la cererea utilizatorului ]i contorul corespunde aprob`rii de model ]i clasei de precizie a acestuia, atestat` prin buletin de verificare metrologic`, cheltuielile de verificare, montare ]i demontare sunt [n sarcina utilizatorului. {n caz contrar cheltuielile sunt [n sarcina operatorului/prestatorului serviciului, care procedeaz`, de asemenea, ]i la o rectificare a factur`rii, lu@nd [n calcul un consum pau]al pe perioada [n care apometrul a fost defec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SEC|IUNEA a 3-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ondi\ii de racordare ]i utilizare a serviciului de canalizare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7. - </w:t>
      </w:r>
      <w:r>
        <w:rPr>
          <w:sz w:val="28"/>
        </w:rPr>
        <w:t>(1) P`r\ile componente ale unui racord sunt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o construc\ie numit` c`min de racord, plasat` pe domeniul public sau privat, folosit` pentru controlul ]i [ntre\inerea racordului, fiind vizibil` ]i accesibil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un dispozitiv tip sifon, instalat [n c`min cu rolul de a garanta securitatea re\elei ]i care permite totodat` racordarea la re\eaua de canalizare apar\in@nd utilizatorulu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o conduct` de racordare, situat` [ntre c`minul de racord ]i re\eaua public`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un dispozitiv de legatur`, realizat conform normelor tehnice [n vigoare, permi\@nd legarea conductei de racordare la re\eaua public`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Delimitarea dintre re\eaua public` de canalizare ]i instala\ia interioar` de canalizare apar\in@nd utilizatorului este c`minul de racord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Racordul de la c`min spre re\ea, inclusiv c`minul de racord cu toate componentele sale, apar\ine re\elei publice de canalizare a jude\ului V@lcea, indiferent de modul de finan\are a realiz`rii acestuia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8. - </w:t>
      </w:r>
      <w:r>
        <w:rPr>
          <w:sz w:val="28"/>
        </w:rPr>
        <w:t>(1) Pentru a nu se produce inundarea subsolurilor utilizatorului, [n cazul intr`rii sub presiune a re\elei publice de canalizare, acestea nu vor fi racordate direct la re\eaua public`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Pe leg`turile prev`zute pentru golirea subsolurilor la canalizarea public`, [n vederea evacu`rii apelor provenite din re\elele interioare de alimentare cu ap` ]i de canalizare, [n cazul unor defec\iuni, se vor monta vane ]i clapete contra reful`ri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  <w:t>(3) C`minul de racord se amplaseaz` astfel: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     a) la 1-2 m fa\` de cl`dire, la imobilele f`r` curte ]i f`r` [mprejmui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   b) imediat dup` c`minul uscat, de control al canivoului, la imobilele construite [n terenuri sensibile de umezire (macroporice)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     c) la 1 m de [mprejmuire [n curtea imobilelor cu incint` [nchis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    d) la canalul de serviciu, acolo unde distan\a dintre cl`dire ]i canalul public este mai mic` de 3 m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9. - </w:t>
      </w:r>
      <w:r>
        <w:rPr>
          <w:sz w:val="28"/>
        </w:rPr>
        <w:t>Evacuarea apelor uzate [n re\elele de canalizare ale localit`\ilor este permis` numai dac` prin aceasta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nu se degradeaz` construc\iile ]i instala\iile re\elelor de canalizare ]i ale sta\iilor de epur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nu se diminueaz` capacitatea de transport a canalelor prin depuneri sau obtur`r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  <w:tab/>
        <w:t>c) nu se aduc prejudicii igienei ]i s`n`t`\ii publice sau personalului de exploat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nu se perturb` procesele de epurare din sta\iile de epurare sau nu se diminueaz` capacitatea acestora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nu se creeaz` pericol de explozi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f) nu afecteaz` calitatea apelor uzate ]i meteorice din sistemul public de canalizar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0. - </w:t>
      </w:r>
      <w:r>
        <w:rPr>
          <w:sz w:val="28"/>
        </w:rPr>
        <w:t>(1) {n re\eaua public` de canalizare a apelor uzate se admite deversarea urm`toarelor categorii de ape uzat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a) ape uzate menaje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b) ape meteoric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c) ape uzate provenite din activit`\i economic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Deversarea la canalizarea public` se poate face numai prin intermediul racord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1. - </w:t>
      </w:r>
      <w:r>
        <w:rPr>
          <w:sz w:val="28"/>
        </w:rPr>
        <w:t>(1) Orice utilizator, persoan` fizic` sau juridic`, care dore]te s` fie racordat la sistemul public de canalizare al jude\ului V@lcea, trebuie s` depun` la operatorul-furnizor de servicii de canalizare o cerere de racordare. Cererea va fi [nso\it` de certificatul de urbanism, planul de [ncadrare [n zon` la scara de 1:500, ]i actul de proprietate sau o [mputernicire dat` de proprieta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La solicitarea avizului de racordare, [n vederea evacu`rii apelor uzate, solicitantul va pune la dispozi\ie date asigurate de un proiectant autorizat, respectiv estim`ri ale debitelor ]i compozi\iei apelor uzate care urmeaz` a fi evacuate [n canaliz`rile localit`\il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Pentru orice modific`ri privind debitul ]i/sau calitatea apelor uzate, evacuate [n re\elele de canalizare ale localit`\ilor, ca urmare a extinderii capacit`\ilor de produc\ie, a modific`rii tehnologiilor de fabrica\ie sau a altor cauze, utilizatorul are obliga\ia de a cere un nou aviz de bran]are/racordare, de a ob\ine avizul inspectoratului de s`n`tate public` ]i avizul de gospod`rirea apelor, iar operatorul are obliga\ia s` modifice contractul de bran]are/racordare ]i utilizare a serviciilor cu acesta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4) Procedura de racordare se face cu respectarea dispozi\iilor art. 35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5) Toate cheltuielile de proiectare, avizare, execu\ie, asisten\` tehnic`, consultan\`, recep\ie ]i punere [n func\iune revin [n sarcina operator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2. - </w:t>
      </w:r>
      <w:r>
        <w:rPr>
          <w:sz w:val="28"/>
        </w:rPr>
        <w:t>Procedura urmat` de operator pentru eliberarea avizului de racordare con\in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analiza cantit`\ilor de ap` uzat`, solicitate a fi evacuate de utilizator, [n corela\ie cu re\elele publice de canalizare existente [n zona de amplasament, pe tipuri de ap` uzat`, ]i deciderea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1. aprob`rii cererii de racordare a utilizatorului, dac` re\eaua/re\elele de canalizare au capacitatea de preluare necesar` noilor condi\ii, indic@nd amplasamentul c`minelor de racord ]i, dac` este necesar, necesitatea mont`rii unor sta\ii de preepur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2. am@n`rii aprob`rii sau limit`rii provizorii a debitelor preluate, dac` execu\ia racordului necesit` realizarea unei redimension`ri a re\elei de canalizare sau a instala\iilor de epurare existen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eliberarea avizului de bran]are de principiu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1. analiza proiectului [ntocmit de un proiectant autorizat, care con\ine solu\iile tehnice care stabilesc num`rul de racorduri necesare, traseul ]i diametrul racordului, pantele necesare etc.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2. eliberarea avizului de racordare definitiv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3. - </w:t>
      </w:r>
      <w:r>
        <w:rPr>
          <w:sz w:val="28"/>
        </w:rPr>
        <w:t>{n avizul de racordare definitiv ]i [n contractul de bran]are/racordare ]i utilizare a serviciilor pentru preluare la canalizarea localit`\ilor a apelor uzate se vor specifica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debitele ]i concentra\iile maxime admisibile ale impurificatorilor apelor uzate, evacuate [n sec\iunea de control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eventualele restric\ii de evacuare la anumite o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m`suri de uniformizare a debitelor ]i concentra\iilor substan\elor poluante con\inu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obliga\ia mont`rii de debitmetre pe canalul de evacuare a apelor uzate ]i men\inerea lor [n stare de func\ionar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obliga\ia utilizatorului de a semnala operatorului toate accidentele sau anomaliile din instala\iile proprii, care pot perturba buna func\ionare a sistemului de canalizar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4. - </w:t>
      </w:r>
      <w:r>
        <w:rPr>
          <w:sz w:val="28"/>
        </w:rPr>
        <w:t>(1) Execu\ia lucr`rilor de instalare a racordului se poate face dup` ob\inerea autoriza\iei de construire eliberat` [n condi\iile legisla\iei [n vigo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Dup` instalarea racordului se convoac`, conform legii, comisia de recep\ie [n vederea recep\ion`rii lucr`rilor executa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Dup` recep\ionarea racordului se [ntocme]te [ntre operator ]i utilizator contractul de bran]are ]i utilizare a apei potabile ]i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Dup` recep\ionare racordurile se [nscriu, [n eviden\a mijloacelor fixe ca proprietate a jude\ului V@lcea urm@nd ca exploatarea, [ntre\inerea ]i repararea s` fie [n atribu\iile operatorului/prestatorului servici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5) {ntre\inerea, repara\iile ]i [nlocuirea total` sau par\ial` a racordurilor situate pe domeniul public, precum ]i a c`minului de racordare sunt [n sarcina operatorului/prestatorului servici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6) {n cazul [n care se face dovada c` stric`ciunile, inclusiv cele cauzate ter\ilor, se datoreaz` neglijen\ei sau impruden\ei din partea unui utilizator, costurile interven\iei operatorului/prestatorului serviciului pentru remedierea situa\iei sunt [n sarcina utilizatorului vinovat, care este r`spunz`tor de daunele provocat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5. - </w:t>
      </w:r>
      <w:r>
        <w:rPr>
          <w:sz w:val="28"/>
        </w:rPr>
        <w:t>Utilizatorul este obligat s` respecte normele ]i normativele [n vigoare cu privire la condi\iile ]i calitatea apelor uzate. {n acest sens utilizatorul nu poate deversa [n re\eaua public` de canalizare ape uzate care [n sec\iunea de control con\in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materii [n suspensie, ale c`ror cantitate, m`rime ]i natur` constituie un factor activ de erodare a canalelor, provoac` depuneri sau st@njenesc curgerea normal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substan\e cu agresivitate chimic` asupra materialelor din care sunt realizate re\elele de canalizare ]i sta\iile de epurare a apelor uzate din localit`\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substan\e de orice natur`, care, plutitoare sau dizolvate, [n stare coloidal` sau de suspensie, pot st@njeni exploatarea normal` a canalelor ]i sta\iilor de epurare a apelor uzate sau care, [mpreun` cu aerul, pot forma amestecuri exploziv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substan\e toxice sau nocive care, singure sau [n amestec cu apa din canalizare, pot pune [n pericol personalul de exploatare a re\elei de canalizare ]i a sta\iei de epur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substan\e cu grad ridicat de periculozita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f) substan\e care, singure sau [n amestec cu apa din canalizare, pot degaja mirosuri care s` contribuie la poluarea mediului [nconjur`t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  <w:tab/>
        <w:t>g) substan\e colorante, ale c`ror cantit`\i ]i natur`, [n condi\iile dilu`rii realizate [n re\eaua de canalizare ]i [n sta\ia de epurare, determin` modificarea culorii apei din resursele de ap` [n care se evacueaz` apele epura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h) substan\e inhibitoare ale procesului de epurare a apelor uzate sau de tratare a n`molulu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i) substan\e organice greu biodegradabile [n cantit`\i ce pot influen\a negativ procesul de epurare ale treptei biologic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6. - </w:t>
      </w:r>
      <w:r>
        <w:rPr>
          <w:sz w:val="28"/>
        </w:rPr>
        <w:t>(1) Apele uzate, provenite de la unit`\ile medicale ]i veterinare, curative sau profilactice, de la laboratoarele ]i institu\iile de cercetare medical` ]i veterinar`, [ntreprinderi de ecarisaj, precum ]i de la orice fel de [ntreprinderi ]i institu\ii care, prin specificul activit`\ii lor, produc contaminare cu agen\i patogeni (microbi, virusuri, ou` de parazi\i), pot fi evacuate [n re\elele de canalizare ale localit`\ilor numai cu respectarea urm`toarelor m`suri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la unit`\ile medicale ]i veterinare, curative sau profilactice realizarea m`surilor de dezinfec\ie a tuturor produselor patologice provenite de la bolnavi se va face conform legisla\iei sanitare [n vigo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la laboratoarele institutelor care lucreaz` cu produse patologice ]i la celelalte unit`\i men\ionate realizarea m`surilor de dezinfec\ie/sterilizare a tuturor produselor patologice se va face conform legisla\iei sanitare [n vigo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Realizarea m`surilor prev`zute la lit. a ]i b se va certifica periodic prin buletine de analiz`, eliberate de c`tre inspectoratele de s`n`tate public` teritoriale, ce vor fi comunicate operatorilor care au [n administrare ]i exploatare re\eaua public` de canalizare ]i sta\ia de epurare a localit`\i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7. - </w:t>
      </w:r>
      <w:r>
        <w:rPr>
          <w:sz w:val="28"/>
        </w:rPr>
        <w:t>{n cazul [n care [n localitate exist` un sistem public de canalizare, to\i utilizatorii care au contract de furnizare a apei, indiferent dac` au sau nu bran]ament propriu, au obliga\ia de a deversa apele uzate provenite din activit`\ile specifice fiec`rui tip de utilizator numai [n re\eaua public` de canalizare, cu respectarea prevederilor prezentului regulament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8. - </w:t>
      </w:r>
      <w:r>
        <w:rPr>
          <w:sz w:val="28"/>
        </w:rPr>
        <w:t>(1) Utilizatorii din categoria agen\ilor economici, care deverseaz` ape uzate industriale, vor trebui, dac` operatorul/prestatorul serviciului o cere, s` fie dota\i cu dou` tipuri de racorduri distinct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un racord pentru ape menaje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un racord pentru ape industrial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Fiecare dintre cele dou` racorduri, respectiv racordul comun, dac` s-a convenit astfel, va trebui s` fie dotat cu un c`min, care constituie sec\iunea de m`sur`, pentru a se putea efectua prelev`ri de probe, [n vederea stabilirii calit`\ii apei uzate debu]ate [n re\eaua public`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Un dispozitiv de obturare, permi\@nd separarea re\elei publice de utilizatorul industrial, poate fi plasat, din ini\iativa operatorului/prestatorului serviciului, pe racordul de ape uzate industrial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9. -  </w:t>
      </w:r>
      <w:r>
        <w:rPr>
          <w:sz w:val="28"/>
        </w:rPr>
        <w:t>(1) Utilizatorul are obliga\ia de a controla permanent parametrii apelor uzate industriale, astfel ca la deversarea [n re\eaua public` s` respecte indicatorii consemna\i [n avizul de racordare/bran]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Operatorul poate efectua [n sec\iunea de m`sur` prelev`ri de probe ]i controale [n prezen\a utilizatorului, [n scopul de a verifica dac` apele industriale uzate, deversate [n re\eaua public`, au calit`\ile stabilite [n conformitate cu prescrip\iile tehnice [n vigo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Proba prelevat` din sec\iunea de m`sur` va fi reprezentativ` ]i suficient` cantitativ, astfel [nc@t s` poat` fi supus` analizelor fizico-chimice ]i sanitare, astfel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  a) o treime va fi analizat`</w:t>
        <w:tab/>
        <w:t xml:space="preserve"> prin grija operatorulu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  b) o treime prin grija utilizatorulu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c) o treime va fi sigilat` at@t de operator, c@t ]i de utilizator, constitu@nd prob`-martor, ]i va fi p`strat` de una dintre cele dou` p`r\i [n astfel de condi\ii care s` permit` conservarea caracteristicilor din momentul prelev`rii. Analiza acestei probe, efectuat` de un laborator autorizat, agreat de ambele p`r\i, este opozabil` analizelor efectuate de oricare dintre cele dou` p`r\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0. - </w:t>
      </w:r>
      <w:r>
        <w:rPr>
          <w:sz w:val="28"/>
        </w:rPr>
        <w:t>Leg`tura realizat` [ntre c`minul de racordare ]i re\eaua de canalizare interioar` a utilizatorului, inclusiv cea pentru apele meteorice, este [n sarcina exclusiv` a utilizatorilor. Canalizarea ]i lucr`rile de racord trebuie s` fie executate [n condi\ii de etan]eitat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1. - </w:t>
      </w:r>
      <w:r>
        <w:rPr>
          <w:sz w:val="28"/>
        </w:rPr>
        <w:t>Este interzis` montarea oric`rui dispozitiv sau instala\ii care poate permite p`trunderea apelor uzate [n conducta de ap` potabil` sau industrial`, fie prin aspirare datorit` fenomenului de ejec\ie, fie prin refulare cauzat` de o suprapresiune produs` [n re\eaua de evacuar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2. - </w:t>
      </w:r>
      <w:r>
        <w:rPr>
          <w:sz w:val="28"/>
        </w:rPr>
        <w:t>{nainte de orice racordare la re\elele publice de canalizare operatorul/prestatorul serviciului de canalizare va verifica documenta\ia proiectului de realizare a instala\iilor interioare de canalizare, [n sensul posibilit`\ilor tehnice de racordare ]i compatibilit`\ii celor dou` re\el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3. - </w:t>
      </w:r>
      <w:r>
        <w:rPr>
          <w:sz w:val="28"/>
        </w:rPr>
        <w:t>(1) Pentru controlul calit`\ii apelor deversate [n re\eaua public` de canalizare utilizatorii, agen\ii economici, care desf`]oar` activit`\i [n urma c`rora rezult` ape uzate din procesele tehnologice, vor prezenta, la cererea organului de control abilitat s` efectueze astfel de controale, buletine de analiz` emise de un laborator autoriza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Buletinele de analiz` vor avea o vechime de cel mult 30 de zile calendaristice.</w:t>
      </w:r>
    </w:p>
    <w:p>
      <w:pPr>
        <w:pStyle w:val="Heading3"/>
        <w:rPr>
          <w:sz w:val="28"/>
        </w:rPr>
      </w:pPr>
      <w:r>
        <w:rPr>
          <w:sz w:val="28"/>
        </w:rPr>
        <w:t>CAPITOLUL V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>INSTALA|IILE INTERIOARE DE ALIMENTARE CU AP~ }I DE CANALIZAR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4. - </w:t>
      </w:r>
      <w:r>
        <w:rPr>
          <w:sz w:val="28"/>
        </w:rPr>
        <w:t>(1) Instala\ia interioar` de alimentare cuprinde ansamblul tehnico-sanitar, de la robinetul de dup` apometru (punctul de delimitare), [n sensul de curgere a apei, p@n` la armatura de utilizare. Re\eaua interioar` de alimentare cu ap` apar\ine, ca obliga\ie de intre\inere ]i repara\ie, utilizator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Instala\iile interioare de ap` ]i de canalizare care deservesc doi sau mai mul\i proprietari dintr-un condominiu, inclusiv teul de deriva\ie, sunt instala\ii apar\in@nd p`r\ilor comune ale condominiului ]i intr` ca obliga\ie de [ntre\inere ]i repara\ie [n sarcina tuturor proprietarilor condomini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Instala\iile interioare de ap` ]i de canalizare din cadrul condominiului, care deservesc un singur proprietar, sunt instala\ii ce apar\in acestuia ]i intr` ca obliga\ie de [ntre\inere ]i repara\ie [n sarcina proprietar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Punctul de delimitare [ntre instala\iile apar\in@nd p`r\ilor comune ]i instala\iile fiec`rui proprietar al condominiului este teul de deriva\ie, respectiv cotul de racord, [n cazul proprietarilor care au [n proprietate apartamente de la ultimul etaj al unui bloc de locuin\e, la re\eaua interioar` de distribu\i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5. - </w:t>
      </w:r>
      <w:r>
        <w:rPr>
          <w:sz w:val="28"/>
        </w:rPr>
        <w:t>{n cazul [n care lucr`rile de realizare a instala\iilor interioare conduc la modificarea condi\iilor ini\iale de contractare, acestea se vor efectua dup` ob\inerea acordului operatorului. Contravaloarea probelor de presiune ]i dezinfec\ie va fi suportat` de c`tre utilizator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6. - </w:t>
      </w:r>
      <w:r>
        <w:rPr>
          <w:sz w:val="28"/>
        </w:rPr>
        <w:t>(1) Se interzice executarea unor leg`turi [ntre instala\ii interioare prin care se distribuie ap` cu destina\ii diferite, precum ]i cele dintre conductele de ap` potabil` ]i conducte de ap`, cu ap` de alt` calitate (nepotabil`)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Pentru nerespectarea prevederilor alin. (1) ]i consecin\ele rezultate din aceasta, r`spunz`tor este de\in`torul de instala\i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  <w:tab/>
        <w:t>(3) Utilizatorii care au [n dotare instala\ii interioare ce folosesc ap` din alte surse dec@t ale operatorului de zon` (localitate) nu vor executa leg`turi la re\eaua de distribu\ie apar\in@nd sistemului public de alimentare cu ap`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Se interzice leg`tura direct` [ntre conductele de aspira\ie ale pompelor ]i bran]ament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7. - </w:t>
      </w:r>
      <w:r>
        <w:rPr>
          <w:sz w:val="28"/>
        </w:rPr>
        <w:t>(1) Utilizatorul are obliga\ia s` asigure func\ionarea normal` a instala\iei/re\elei interioare de alimentare cu ap`; [n acest sens va executa toate lucr`rile de [ntre\inere ]i repara\ie ce se impun [n vederea unei exploat`ri optim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Utilizatorul poate solicita operatorului consultan\` ]i [ndrumare de specialitate, ca servicii suplimentare, pentru constatarea st`rii tehnice a instala\iilor, etan]eit`\ii ]i modului de utilizare a apei, [n scopul evit`rii pierderilor ]i utiliz`rii ra\ionale a acesteia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8. - </w:t>
      </w:r>
      <w:r>
        <w:rPr>
          <w:sz w:val="28"/>
        </w:rPr>
        <w:t>(1) Instala\ia/re\eaua interioar` de canalizare a utilizatorului se compune din obiecte sanitare, sifoane (inclusiv cele de pardoseal` ]i de teras`), conducte orizontale de leg`tur`, coloane, conducte orizontale de evacuare la c`minul de racord, care reprezint` limita re\elei interioare (limita de proprietate)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Instala\ia/re\eaua interioar` de canalizare apar\ine utilizatorului; operatorul nu are nici o obliga\ie privind buna func\ionare a re\elei interioare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Racordul imobilelor cu subsoluri echipate cu instala\ii sanitare se va executa cu respectarea m`surilor speciale contra reful`rii din colector spre subsol (cu clapete, cu sta\ii de pompare a apelor uzate)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9. - </w:t>
      </w:r>
      <w:r>
        <w:rPr>
          <w:sz w:val="28"/>
        </w:rPr>
        <w:t>(1) Operatorul va [ntocmi un program anual de verificare ]i cur`\are periodic` a re\elei publice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Operatorul are obliga\ia s` [ntre\in` curate gurile de scurgere-colectare a apelor meteorice ]i stradale, scop [n care va efectua verific`ri ]i cur`\`ri periodice. {n cazul ploilor toren\iale operatorul va lua m`suri operative de interven\ie [n locurile inunda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  <w:tab/>
        <w:t>(3) {n cazul [n care se constat` producerea sistematic` de inunda\ii [n anumite puncte ale re\elei publice de canalizare, operatorul [mpreun` cu autorit`\ile administra\iei publice locale vor lua m`suri de redimensionare a conductelor re\elei publice de canalizare, multiplicare ]i/sau repozi\ionare a gurilor de scurgere-colect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Cur`\area rigolelor ]i gr`tarelor, pentru asigurarea scurgerii apelor rezultate din topirea z`pezilor, se va asigura prin grija administra\iei publice locale, [n conformitate cu prevederile legal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CAPITOLUL VII</w:t>
      </w:r>
    </w:p>
    <w:p>
      <w:pPr>
        <w:pStyle w:val="Heading3"/>
        <w:rPr>
          <w:sz w:val="28"/>
        </w:rPr>
      </w:pPr>
      <w:r>
        <w:rPr>
          <w:sz w:val="28"/>
        </w:rPr>
        <w:t>DREPTURILE }I OBLIGA|IILE OPERATORILOR }I UTILIZATORILO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0. - </w:t>
      </w:r>
      <w:r>
        <w:rPr>
          <w:sz w:val="28"/>
        </w:rPr>
        <w:t>Operatorul are urm`toarele obliga\ii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s` respecte angajamentele asumate prin contractele de furnizare/prestare a serviciilor de ap` ]i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s` respecte prevederile prezentului regulament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s` ia m`surile necesare pentru remedierea operativ` a defec\iunilor ap`rute la instala\iile sale, precum ]i de [nl`turare a consecin\elor ]i pagubelor rezulta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s` presteze serviciul de ap` ]i de canalizare la to\i utilizatorii cu care a [ncheiat contracte de furnizare/prestare ]i utilizare a serviciil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s` serveasc` to\i utilizatorii din aria de acoperire pentru care au fost autoriza\i/atesta\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f) s` respecte indicatorii de performan\` stabili\i de Consiliul Jude\ean V@lcea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g) s` furnizeze date</w:t>
      </w:r>
      <w:r>
        <w:rPr/>
        <w:t>,</w:t>
      </w:r>
      <w:r>
        <w:rPr>
          <w:sz w:val="28"/>
        </w:rPr>
        <w:t xml:space="preserve"> despre prestarea serviciului</w:t>
      </w:r>
      <w:r>
        <w:rPr/>
        <w:t>,</w:t>
      </w:r>
      <w:r>
        <w:rPr>
          <w:sz w:val="28"/>
        </w:rPr>
        <w:t xml:space="preserve"> Consiliului Jude\ean V@lcea </w:t>
      </w:r>
      <w:r>
        <w:rPr>
          <w:color w:val="000000"/>
          <w:sz w:val="28"/>
        </w:rPr>
        <w:t>]i consiliilor locale din localit`\ile pe raza c`rora presteaz` servicii,</w:t>
      </w:r>
      <w:r>
        <w:rPr>
          <w:color w:val="00FFFF"/>
          <w:sz w:val="28"/>
        </w:rPr>
        <w:t xml:space="preserve"> </w:t>
      </w:r>
      <w:r>
        <w:rPr>
          <w:sz w:val="28"/>
        </w:rPr>
        <w:t xml:space="preserve">precum ]i A.N.R.S.C., conform programelor stabilite de Consiliul Jude\ean V@lcea, </w:t>
      </w:r>
      <w:r>
        <w:rPr>
          <w:color w:val="000000"/>
          <w:sz w:val="28"/>
        </w:rPr>
        <w:t>consiliile locale,</w:t>
      </w:r>
      <w:r>
        <w:rPr>
          <w:sz w:val="28"/>
        </w:rPr>
        <w:t xml:space="preserve"> ]i/sau A.N.R.S.C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h) s` aplice metode performante de management care s` conduc` la reducerea costurilor de oper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i) s` furnizeze ap` potabil` la parametrii de potabilitate impu]i de normativele [n vigoare, cu asigurarea valorilor debitelor ]i a presiunii de serviciu, prev`zute [n contract, indiferent de pozi\ia utilizatorului [n schema de func\ion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j) s` furnizeze ap` industrial`, [n condi\iile de calitate impuse de normativele [n vigoare, cu asigurarea valorilor debitelor ]i presiunilor de serviciu la utilizator, prev`zute [n contract, indiferent de pozi\ia utilizatorului [n schema de func\ion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k) s` asigure preluarea apelor uzate ]i meteorice la sistemul public de canalizare ]i s` verifice calitatea acestora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  <w:tab/>
        <w:t>l) s` [ntre\in` ]i s` verifice func\ionarea contoarelor de m`surare a debitelor, [n conformitate cu prescrip\iile metrologic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m) s` factureze cantit`\ile de ap` furnizate la valorile m`surate prin intermediul contoarelor sau determinate conform cap. VIII, aduc@nd la cuno]tin\a utilizatorului modific`rile de tarif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n) s` [nregistreze toate reclama\iile ]i sesiz`rile utilizatorilor, s` le verifice ]i s` ia m`surile ce se impun, dup` caz. La sesiz`rile scrise operatorul va r`spunde tot [n scris, [n termen de maximum 30 de zile de la [nregistrarea acestora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1. - </w:t>
      </w:r>
      <w:r>
        <w:rPr>
          <w:sz w:val="28"/>
        </w:rPr>
        <w:t>Operatorul are urm`toarele drepturi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a) s` opreasc` temporar furnizarea apei, </w:t>
      </w:r>
      <w:r>
        <w:rPr>
          <w:color w:val="000000"/>
          <w:sz w:val="28"/>
        </w:rPr>
        <w:t>sau prestarea serviciului de canalizare,</w:t>
      </w:r>
      <w:r>
        <w:rPr>
          <w:color w:val="00FFFF"/>
          <w:sz w:val="28"/>
        </w:rPr>
        <w:t xml:space="preserve"> </w:t>
      </w:r>
      <w:r>
        <w:rPr>
          <w:sz w:val="28"/>
        </w:rPr>
        <w:t xml:space="preserve">f`r` [n]tiin\area prealabil` a utilizatorilor ]i f`r` s`-]i asume r`spunderea fa\` de ace]tia, [n cazul unor avarii grave a c`ror remediere nu sufer` am@nare, care pot produce pagube importante, accidente sau explozii, defec\iuni ale instala\iilor interioare ale utilizatorului sau care afecteaz` buna func\ionare a sistemului public de alimentare cu ap` </w:t>
      </w:r>
      <w:r>
        <w:rPr>
          <w:b w:val="false"/>
          <w:color w:val="000000"/>
          <w:sz w:val="28"/>
        </w:rPr>
        <w:t>]i/sau de canalizare;</w:t>
      </w:r>
    </w:p>
    <w:p>
      <w:pPr>
        <w:pStyle w:val="Normal"/>
        <w:jc w:val="both"/>
        <w:rPr>
          <w:b w:val="false"/>
          <w:b w:val="false"/>
          <w:color w:val="00FFFF"/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b) s` restric\ioneze alimentarea cu ap` a tuturor utilizatorilor, pe o anumit` perioad`, cu [n]tiin\area prealabil`, f`r` s`-]i asume vreo r`spundere fa\` de ace]tia, [n cazul [n care apar restric\ion`ri justificate la sursa de ap` sau la racordarea ]i punerea [n func\iune a unor noi capacit`\i din cadrul sistemului public de alimentare cu ap` ori a unor lucr`ri de [ntre\inere planificate. Aceste restric\ion`ri se fac cu aprobarea Pre]edintelui Consiliului Jude\ean V@lcea ]i </w:t>
      </w:r>
      <w:r>
        <w:rPr>
          <w:color w:val="000000"/>
          <w:sz w:val="28"/>
        </w:rPr>
        <w:t>a reprezentan\ilor consiliilor locale,</w:t>
      </w:r>
      <w:r>
        <w:rPr>
          <w:color w:val="00FFFF"/>
          <w:sz w:val="28"/>
        </w:rPr>
        <w:t xml:space="preserve"> </w:t>
      </w:r>
      <w:r>
        <w:rPr>
          <w:sz w:val="28"/>
        </w:rPr>
        <w:t xml:space="preserve">cu [n]tiin\area prealabil` a utilizatorilor </w:t>
      </w:r>
      <w:r>
        <w:rPr>
          <w:b w:val="false"/>
          <w:color w:val="000000"/>
          <w:sz w:val="28"/>
        </w:rPr>
        <w:t>]i cu consultarea agen\iilor teritoriale ale A.N.R.S.C., dup` caz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s` [ncaseze contravaloarea serviciilor furnizate ]i s` aplice penalit`\ile legale;</w:t>
      </w:r>
    </w:p>
    <w:p>
      <w:pPr>
        <w:pStyle w:val="Normal"/>
        <w:jc w:val="both"/>
        <w:rPr>
          <w:color w:val="00FFFF"/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d) s` [ntrerup`, s` diminueze sau s` sisteze furnizarea/prestarea serviciului, [n condi\iile legii, cu notificare prealabil`, la utilizatorii r`u-platnici sau care nu-]i respect` clauzele contractuale. </w:t>
      </w:r>
      <w:r>
        <w:rPr>
          <w:color w:val="000000"/>
          <w:sz w:val="28"/>
        </w:rPr>
        <w:t>Acelea]i m`suri, inclusiv desfiin\area bran]amentelor/racordurilor, se pot  lua fa\` de utilizatorii clandestini, dac` ace]tia nu au [ndeplinit condi\iile impuse de operatori pentru legalizarea situa\ie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2. - </w:t>
      </w:r>
      <w:r>
        <w:rPr>
          <w:sz w:val="28"/>
        </w:rPr>
        <w:t>Utilizatorul are urm`toarele obliga\ii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s` respecte clauzele contractului de furnizare/prestare [ncheiat cu operatorul serviciului public de alimentare cu ap` ]i/sau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to\i utilizatorii, indiferent de forma de proprietate, au obliga\ia de a asigura folosirea eficient` ]i ra\ional` a apei preluate din re\eaua public` jude\ean` de alimentare cu ap`, prin [ncadrarea [n normele de consum pe locatar, unitatea de produs sau puncte de folosin\`, conform debitelor prev`zute [n standardele [n vigo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  <w:tab/>
        <w:t xml:space="preserve"> c) s` utilizeze apa numai pentru folosin\ele prev`zute [n contractul de bran]are ]i utilizare a serviciilor. {n cazul [n care utilizatorul dore]te s` extind` instala\iile sau folosin\ele care fac obiectul unui contract, va [n]tiin\a/notifica operatorul/furnizorul despre aceasta. Dac` noile condi\ii impun, se vor modifica clauzele contractual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utilizatorului [i este interzis` utilizarea apei [n alte scopuri dec@t pentru folosin\` proprie, s` o pun` la dispozi\ie, gratuit sau nu, unei alte persoane fizice ori juridice sau unui intermediar, cu excep\ia cazurilor de incendiu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s` men\in` cur`\enia ]i s` [ntre\in` [n stare corespunz`toare c`minul de apometru/contor, dac` se afl` amplasat pe proprietatea sa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f) s` anun\e imediat operatorul despre apari\ia oric`rei deterior`ri sau descomplet`ri ap`rute la c`minul de apometru, care [l deserve]te, [n cazul [n care acesta nu se afl` pe proprietatea sa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g) s` permit` citirea contorului, dac` acesta este amplasat pe proprietatea sa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h) s` nu utilizeze instala\iile interioare [n alte scopuri dec@t cele prev`zute [n contract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i) s` execute lucr`rile de [ntre\inere ]i repara\ii care [i revin, conform reglement`rilor legale, la instala\iile interioare de ap` pe care le are [n folosin\`, pentru a nu se produce pierderi de ap`, sau, [n cazul [n care, prin func\ionarea lor necorespunz`toare, creeaz` un pericol pentru s`n`tatea public`. Obliga\ia se extinde ]i la sta\iile de hidrofoare, rezervoare, sta\ii de pompare interioare etc., care se afl` [n proprietatea utilizatorulu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j) to\i utilizatorii, agen\i economici, care utilizeaz` [n procesul tehnologic ap` potabil` sunt obliga\i s` furnizeze operatorului informa\ii cu privire la consumurile prognozate pentru anul urm`t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k) s` nu execute lucr`ri clandestine de ocolire a contorulu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l) s` nu practice comunic`ri sau racord`ri [ntre conductele de ap` rece potabil` ]i conductele altor sisteme din interiorul construc\iilor (ap` cald` menajer`, [nc`lzire)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m) s` nu manevreze vanele dinainte de apometru [n sensul de curgere a apei ]i s` foloseasc` pentru interven\ii la instala\iile interioare numai robinetul sau vana de dup` apometru, [n sensul de curgere a ape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n) s` nu influen\eze [n nici un fel indica\iile apometrului ]i s` p`streze intact` integritatea acestuia, inclusiv sigiliil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o) s` achite contravaloarea serviciilor furnizate de operato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</w:r>
      <w:r>
        <w:rPr>
          <w:color w:val="000000"/>
          <w:sz w:val="28"/>
        </w:rPr>
        <w:t>p) s` nu evacueze [n re\eaua public` de canalizare de]euri, reziduuri, substan\e poluante sau toxice care [ncalc` condi\iile de desc`rcare impuse de normele tehnice [n vigoare;</w:t>
      </w:r>
    </w:p>
    <w:p>
      <w:pPr>
        <w:pStyle w:val="Normal"/>
        <w:jc w:val="both"/>
        <w:rPr>
          <w:color w:val="00FFFF"/>
          <w:sz w:val="28"/>
        </w:rPr>
      </w:pPr>
      <w:r>
        <w:rPr>
          <w:rFonts w:eastAsia="ArialUpR"/>
          <w:color w:val="000000"/>
          <w:sz w:val="28"/>
        </w:rPr>
        <w:t xml:space="preserve">    </w:t>
      </w:r>
      <w:r>
        <w:rPr>
          <w:color w:val="000000"/>
          <w:sz w:val="28"/>
        </w:rPr>
        <w:tab/>
        <w:tab/>
        <w:t>q) de\in`torii de surse proprii de ap` potabil` care au ]i calitatea de utilizatori ai serviciilor publice de alimentare cu ap` sunt obliga\i: s` comunice operatorului/prestatorului serviciului data punerii [n func\iune a surselor proprii, [n vederea factur`rii debitelor utilizate din acestea ]i deversate [n canalizarea public`. {n acest scop au obliga\ia s` instaleze apometre, s` \in` la zi registrul de eviden\`, pe baza c`ruia s` se poat` calcula ]i verifica debitul surselor propri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r) s` anun\e cu 15 zile [nainte mutarea din imobil, solicit@nd fie schimbarea titularului de contract, fie desfiin\area bran]amentului de ap` ]i/sau a racordului de canalizare, [n cazul desfiin\`rii imobilului. De asemenea, utilizatorul va anun\a operatorul [n toate cazurile [n care apar schimb`ri ale datelor [nscrise [n contractul [ncheiat cu acesta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3. - </w:t>
      </w:r>
      <w:r>
        <w:rPr>
          <w:sz w:val="28"/>
        </w:rPr>
        <w:t>Utilizatorul are urm`toarele drepturi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s` i se furnizeze sau s` i se presteze serviciile de alimentare cu ap` ]i/sau de canalizare la nivelul stabilit [n contract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s` primeasc` r`spuns [n maximum 30 de zile la sesiz`rile adresate operatorului cu privire la ne[ndeplinirea unor condi\ii contractual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s` conteste facturile c@nd constat` [nc`lcarea prevederilor contractual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s` fie anun\at cu cel pu\in 48 de ore [nainte despre opririle programate sau restric\ion`rile [n furnizarea/prestarea serviciulu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s` fie desp`gubit [n cazurile [nc`lc`rii de c`tre operator a clauzelor contractuale care prev`d ]i cuantific` valorile desp`gubirilor [n func\ie de prejudiciul cauzat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f) s` fie informat despre modul de func\ionare a serviciilor de ap` ]i de canalizare, despre deciziile luate de autorit`\ile administra\iei publice jude\ene, A.N.R.S.C. ]i de operator privind asigurarea acestor servici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g) to\i utilizatorii au dreptul de a avea montate pe bran]amentele proprii ale imobilelor aparate de m`surare-[nregistrare a consumurilor de ap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h) utilizatorii au garantat dreptul de acces ]i utilizare a serviciului public de alimentare cu ap` potabil` ]i de canaliza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CAPITOLUL VII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28"/>
        </w:rPr>
      </w:pPr>
      <w:r>
        <w:rPr>
          <w:b/>
          <w:sz w:val="28"/>
        </w:rPr>
        <w:t>STABILIREA CONSUMURILOR DE AP~ }I A DEBITELOR DE AP~ EVACUATE LA CANALIZARE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320"/>
          <w:tab w:val="clear" w:pos="8640"/>
        </w:tabs>
        <w:ind w:firstLine="720"/>
        <w:jc w:val="both"/>
        <w:rPr/>
      </w:pPr>
      <w:r>
        <w:rPr>
          <w:b/>
          <w:sz w:val="28"/>
        </w:rPr>
        <w:t xml:space="preserve">Art. 74. - </w:t>
      </w:r>
      <w:r>
        <w:rPr>
          <w:sz w:val="28"/>
        </w:rPr>
        <w:t>(1) Orice utilizator are dreptul la un aparat de m`surare a consumului pe bran]amentul s`u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(2) Montarea apometrelor se va face la to\i utilizatorii casnici, pe cheltuiala operatorului, pe baza unui program de contorizare stabilit de Consiliul Jude\ean V@lcea </w:t>
      </w:r>
      <w:r>
        <w:rPr>
          <w:color w:val="000000"/>
          <w:sz w:val="28"/>
        </w:rPr>
        <w:t>]i consiliile locale din localit`\ile pe raza c`rora operatorul presteaz` servici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La cererea unui utilizator casnic care nu are apometru pe bran]ament, operatorul are obliga\ia ca, [n devans fa\` de programul de contorizare, [n termen de maximum 6 luni de la data cererii, s` dea curs solicit`ri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Cantit`\ile efective de ap` furnizate se stabilesc pe baza [nregistr`rilor contorului de bran]ament, consemnate [ntr-un proces-verbal [ncheiat [ntre operator ]i utilizat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5) Pentru utilizatorii care nu posed` aparate de m`sur`, p@n` la montarea acestora, stabilirea consumului se face [n baza criteriilor tehnice privind stabilirea cantit`\ilor de ap` [n sistem pau]al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6) Debitele de ap` industrial` se stabilesc numai pe baza [nregistr`rii aparatelor de m`surare sau a metodelor de determinare a consumurilor, stabilite de comun acord [n contractul de furnizare/prestar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5 </w:t>
      </w:r>
      <w:r>
        <w:rPr>
          <w:sz w:val="28"/>
        </w:rPr>
        <w:t xml:space="preserve">(1) Cantitatea de ap` uzat` evacuat` de utilizatorii casnici,  stabilit` de operator [mpreun` cu autorit`\ile administra\iei publice locale este </w:t>
      </w:r>
      <w:r>
        <w:rPr>
          <w:color w:val="000000"/>
          <w:sz w:val="28"/>
        </w:rPr>
        <w:t>de 75 % din cantitatea de ap` potabil` consumat`.</w:t>
      </w:r>
      <w:r>
        <w:rPr>
          <w:color w:val="00FFFF"/>
          <w:sz w:val="28"/>
        </w:rPr>
        <w:t xml:space="preserve"> </w:t>
      </w:r>
      <w:r>
        <w:rPr>
          <w:sz w:val="28"/>
        </w:rPr>
        <w:t>Cantitatea de ap` evacuat` de celelalte categorii de consumatori se consider` a fi egal` cu cantitatea de ap` consumat`. Fac excep\ie utilizatorii la care specificul activit`\ilor face ca o cantitate de ap` s` r`m@n` [nglobat` [n produsul finit, caz [n care debitul de ap` uzat` evacuat` se va stabili prin m`surarea acestuia sau pe baza unui breviar de calcul [ntocmit de utilizator ]i [nsu]it de operat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Utilizatorii care se alimenteaz` din surse proprii ]i care evacueaz` apa uzat` [n re\eaua public` de canalizare vor achita contravaloarea acesteia [n baza contractului [ncheiat cu operatorul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Cantitatea de ap` meteoric` preluat` de re\eaua public` de canalizare se determin` prin [nmul\irea cantit`\ii specifice multianuale de ap` meteoric`, stabilit` conform normativelor [n vigoare, cu suprafe\ele totale ale incintelor construite ]i neconstruite, declarate de fiecare utilizato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CAPITOLUL IX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INDICATORI DE PERFORMAN|~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6. - </w:t>
      </w:r>
      <w:r>
        <w:rPr>
          <w:sz w:val="28"/>
        </w:rPr>
        <w:t>(1) Indicatorii de performan\` stabilesc condi\iile ce trebuie respectate de operatori [n asigurarea serviciilor de ap` ]i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Indicatorii de performan\` asigur` condi\iile pe care trebuie s` le [ndeplineasc` serviciile de ap` ]i de canalizare, av@ndu-se [n veder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a) continuitatea din punct de vedere cantitativ ]i calitativ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  <w:tab/>
        <w:t xml:space="preserve"> b) adaptarea permanent` la cerin\ele utilizatoril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c) excluderea oric`rei discrimin`ri privind accesul la serviciile de ap` ]i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d) respectarea reglement`rilor specifice din domeniul gospod`ririi apelor ]i protec\iei medi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7. - </w:t>
      </w:r>
      <w:r>
        <w:rPr>
          <w:sz w:val="28"/>
        </w:rPr>
        <w:t>Indicatorii de performan\` pentru serviciul de ap` ]i de canalizare sunt specifici pentru urm`toarele activit`\i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producerea apei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b) transportul apei;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c) distribu\ia apei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d) bran]area/racordarea utilizatorului la re\eaua public` de alimentare cu ap` ]i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contractarea serviciilor de ap` ]i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f) m`surarea, facturarea ]i [ncasarea contravalorii serviciilor presta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g) prestarea de servicii conexe serviciului de furnizare (informare, consultan\`, service pentru instala\iile utilizatorilor, etc)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</w:t>
      </w:r>
      <w:r>
        <w:rPr>
          <w:sz w:val="28"/>
        </w:rPr>
        <w:tab/>
        <w:tab/>
        <w:t>h) [ndeplinirea prevederilor din contract, cu privire la calitatea serviciului efectuat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i) men\inerea unor rela\ii echitabile [ntre furnizor ]i consumator, prin rezolvarea operativ` </w:t>
      </w:r>
      <w:r>
        <w:rPr>
          <w:color w:val="000000"/>
          <w:sz w:val="28"/>
        </w:rPr>
        <w:t>]i obiectiv`</w:t>
      </w:r>
      <w:r>
        <w:rPr>
          <w:sz w:val="28"/>
        </w:rPr>
        <w:t xml:space="preserve"> a problemelor, cu respectarea drepturilor ]i obliga\iilor ce revin fiec`rei p`r\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j) solu\ionarea reclama\iilor consumatorilor referitoare la serviciile de ap` ]i de canalizar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8. - </w:t>
      </w:r>
      <w:r>
        <w:rPr>
          <w:sz w:val="28"/>
        </w:rPr>
        <w:t>{n vederea urm`ririi respect`rii indicatorilor de performan\` operatorul trebuie s` asigur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gestiunea serviciilor de ap` ]i de canalizare, conform prevederilor contractual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eviden\a consumatoril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[nregistrarea activit`\ilor privind citirea echipamentelor de m`surare, facturarea ]i [ncasarea contravalorii serviciilor efectua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[nregistrarea reclama\iilor ]i sesiz`rilor consumatorilor ]i solu\ionarea acestora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accesul ne[ngr`dit al autorit`\ilor administra\iei publice centrale ]i locale, [n conformitate cu competen\ele ]i atribu\iile legale ce le revin, la informa\iile necesare pentru stabilirea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1. modului de respectare ]i de [ndeplinire a obliga\iilor contractuale asuma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2. calit`\ii ]i eficien\ei serviciilor furnizate la nivelul indicatorilor de performan\` stabili\i [n contractele de delegare de gestiun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3. modului de administrare, exploatare, conservare ]i men\inere [n func\iune, dezvoltare ]i/sau modernizare a sistemelor publice din infrastructura edilitar-urban` [ncredin\at` prin contractul de delegare a gestiuni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4. modului de formare ]i stabilire a tarifelor pentru serviciile de ap` ]i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5. stadiului de realizare a investi\iil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6. respect`rii parametrilor ceru\i prin prescrip\iile tehnice ]i a normelor metrologice.</w:t>
      </w:r>
    </w:p>
    <w:p>
      <w:pPr>
        <w:pStyle w:val="Heading5"/>
        <w:ind w:firstLine="720"/>
        <w:rPr/>
      </w:pPr>
      <w:r>
        <w:rPr>
          <w:sz w:val="28"/>
        </w:rPr>
        <w:t xml:space="preserve">Art. 79. - </w:t>
      </w:r>
      <w:r>
        <w:rPr>
          <w:b w:val="false"/>
          <w:sz w:val="28"/>
        </w:rPr>
        <w:t xml:space="preserve">Indicatorii de performan\` minimali, generali ]i garanta\i pentru serviciul public de alimentare cu ap` ]i de canalizare al jude\ului V@lcea sunt stabili\i [n Anexa nr. 1 </w:t>
      </w:r>
      <w:r>
        <w:rPr>
          <w:b w:val="false"/>
          <w:color w:val="000000"/>
          <w:sz w:val="28"/>
        </w:rPr>
        <w:t xml:space="preserve">(1 a. ]i 1b) </w:t>
      </w:r>
      <w:r>
        <w:rPr>
          <w:b w:val="false"/>
          <w:sz w:val="28"/>
        </w:rPr>
        <w:t>la prezentul regulament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a) Indicatori de performan\` pentru activitatea de producere a apei: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 xml:space="preserve">- calitatea apei potabile produse trebuie s` fie [n conformitate cu Legea nr. 458/2002, privind calitatea apei potabile, </w:t>
      </w:r>
      <w:r>
        <w:rPr>
          <w:color w:val="000000"/>
          <w:sz w:val="28"/>
        </w:rPr>
        <w:t>cu modific`rile ]i complet`rile ulterioare,</w:t>
      </w:r>
      <w:r>
        <w:rPr>
          <w:sz w:val="28"/>
        </w:rPr>
        <w:t xml:space="preserve"> ]i cu alte acte normative, [n vigoare privind calitatea apei potabile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- calitatea apei industriale produse trebuie s` respecte condi\iile contractuale stabilite [ntre furnizor ]i utilizator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- pierderile de ap` vor fi d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5" w:leader="none"/>
        </w:tabs>
        <w:ind w:left="1875" w:hanging="360"/>
        <w:jc w:val="both"/>
        <w:rPr/>
      </w:pPr>
      <w:r>
        <w:rPr>
          <w:sz w:val="28"/>
        </w:rPr>
        <w:t>maxim 35% din apa cump`rat` ]i supus` trat`rii pentru sta\ii de tratare ce urmeaz` a fi puse [n func\iune dup` aprobarea acestui regulament sau sta\ii de tratare modernizate dup` aprobarea acestui regulament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75" w:leader="none"/>
        </w:tabs>
        <w:ind w:left="1875" w:hanging="360"/>
        <w:jc w:val="both"/>
        <w:rPr/>
      </w:pPr>
      <w:r>
        <w:rPr>
          <w:sz w:val="28"/>
        </w:rPr>
        <w:t>maxim 45% din apa cump`rat` ]i supus` trat`rii pentru sta\ii de tratare [n func\iune [nainte de aprobarea acestui regulament.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b) Indicatori de performan\` pentru activitatea de transport a apei: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- se asigur` men\inerea sub presiune a re\elei de transport timp de 24 de ore pe zi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- pierderile de ap` vor fi de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8"/>
        </w:rPr>
        <w:t xml:space="preserve">maxim 20% din apa refulat`, ca ap` potabil` dup` tratare pentru re\ele de transport ce urmeaz` a fi puse [n func\iune dup` aprobarea prezentului regulament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8"/>
        </w:rPr>
        <w:t>maxim 32% din apa refulat`, ca ap` potabil` dup` tratare pentru re\ele de transport puse [n func\iune [nainte de aprobarea acestui regulament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- timpul maxim dintre sesizarea unei avarii, restabilirea serviciului ]i revenirea la starea normal` va fi: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ab/>
        <w:tab/>
        <w:t>- de la   0-24 de ore [n 85% din cazuri;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ab/>
        <w:tab/>
        <w:t>- de la 24-48 de ore [n 10% din cazuri;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ab/>
        <w:tab/>
        <w:t>- de la 48-72 de ore [n   5% din cazuri;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>- timpul de refacere a locului unde s-a intervenit pentru remedierea unei avarii va fi de maxim 24 de ore de la terminarea lucr`rii, respectiv maxim 5 zile [n cazul efectu`rii unei lucr`ri noi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c) Indicatori de performan\` pentru activitatea de distribu\ie a apei sunt: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- se va asigura men\inerea sub presiune a re\elei de distribu\ie  timp de 24 de ore pe zi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- durata de alimentare continu` cu ap` potabil` sau industrial` la parametrii cantitativi ]i calitativi prev`zu\i de legisla\ia [n vigoare va fi de 24 de ore pe zi pentru to\i utilizatorii;</w:t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8"/>
        </w:rPr>
      </w:pPr>
      <w:r>
        <w:rPr>
          <w:sz w:val="28"/>
        </w:rPr>
        <w:tab/>
        <w:tab/>
        <w:t>- timpul maxim de stagnare a apei [n rezervoarele de [nmagazinare, pentru a asigura protec\ia calit`\ii apei livrat` clien\ilor, conform legisla\iei [n vigoare va fi de maxim 12 ore;</w:t>
      </w:r>
    </w:p>
    <w:p>
      <w:pPr>
        <w:pStyle w:val="Normal"/>
        <w:jc w:val="both"/>
        <w:rPr/>
      </w:pPr>
      <w:r>
        <w:rPr>
          <w:b/>
          <w:sz w:val="28"/>
        </w:rPr>
        <w:tab/>
        <w:tab/>
      </w:r>
      <w:r>
        <w:rPr>
          <w:sz w:val="28"/>
        </w:rPr>
        <w:t>- pierderile de ap` vor fi d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8"/>
        </w:rPr>
        <w:t>maxim 20% pentru re\elele de distribu\ie puse [n func\iune dup` aprobarea prezentului regulament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jc w:val="both"/>
        <w:rPr>
          <w:b/>
          <w:b/>
          <w:sz w:val="28"/>
        </w:rPr>
      </w:pPr>
      <w:r>
        <w:rPr>
          <w:sz w:val="28"/>
        </w:rPr>
        <w:t>maxim 32% pentru re\elele de distribu\ie care sunt puse [n func\iune [nainte de aprobarea prezentului regulament;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>- timpul de a realiza noi bran]amente trebuie s` fie de maxim 50 de zile lucr`toare de la primirea proiectului pentru 95% din num`rul de solicit`ri ale utilizatorilor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- timpul maxim dintre sesizarea unei avarii, restabilirea serviciului ]i remedierea unei avarii va fi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8"/>
        </w:rPr>
        <w:t>de la   0-24 de ore [n 90% din cazuri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8"/>
        </w:rPr>
        <w:t>de la 24-48 de ore [n   5% din cazuri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8"/>
        </w:rPr>
        <w:t>de la 48-72 de ore [n   5% din cazuri.</w:t>
      </w:r>
    </w:p>
    <w:p>
      <w:pPr>
        <w:pStyle w:val="Normal"/>
        <w:ind w:left="142" w:hanging="0"/>
        <w:jc w:val="both"/>
        <w:rPr/>
      </w:pPr>
      <w:r>
        <w:rPr>
          <w:sz w:val="28"/>
        </w:rPr>
        <w:tab/>
      </w:r>
      <w:r>
        <w:rPr>
          <w:b/>
          <w:sz w:val="28"/>
        </w:rPr>
        <w:t>d) Indicatori de performan\` privind contractarea serviciilor de ap` ]i de canalizare:</w:t>
      </w:r>
    </w:p>
    <w:p>
      <w:pPr>
        <w:pStyle w:val="Normal"/>
        <w:ind w:left="142" w:hanging="0"/>
        <w:jc w:val="both"/>
        <w:rPr/>
      </w:pPr>
      <w:r>
        <w:rPr>
          <w:b/>
          <w:sz w:val="28"/>
        </w:rPr>
        <w:tab/>
      </w:r>
      <w:r>
        <w:rPr>
          <w:sz w:val="28"/>
        </w:rPr>
        <w:tab/>
        <w:t>- num`rul de contracte [ncheiate [n termen de 60 de zile de la aprobarea prezentului regulament ]i a contractului cadru pe categorii de utilizatori;</w:t>
      </w:r>
    </w:p>
    <w:p>
      <w:pPr>
        <w:pStyle w:val="Normal"/>
        <w:ind w:firstLine="578"/>
        <w:jc w:val="both"/>
        <w:rPr/>
      </w:pPr>
      <w:r>
        <w:rPr>
          <w:rFonts w:eastAsia="ArialUpR"/>
          <w:sz w:val="28"/>
        </w:rPr>
        <w:t xml:space="preserve"> </w:t>
      </w:r>
      <w:r>
        <w:rPr>
          <w:sz w:val="28"/>
        </w:rPr>
        <w:tab/>
        <w:tab/>
        <w:t>- minim 95% din num`rul total de utilizatori [nregistra\i ca agen\i economici;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>- minim 80% din num`rul total de utilizatori casnici;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>- 100% din num`rul de utilizatori ce au statut de institu\ii publice;</w:t>
      </w:r>
    </w:p>
    <w:p>
      <w:pPr>
        <w:pStyle w:val="BodyTextIndent2"/>
        <w:rPr/>
      </w:pPr>
      <w:r>
        <w:rPr>
          <w:sz w:val="28"/>
        </w:rPr>
        <w:t>- num`rul de contracte de furnizare a apei, unor distribuitori –100% din num`rul distribuitorilor;</w:t>
      </w:r>
    </w:p>
    <w:p>
      <w:pPr>
        <w:pStyle w:val="BodyTextIndent2"/>
        <w:rPr>
          <w:sz w:val="28"/>
        </w:rPr>
      </w:pPr>
      <w:r>
        <w:rPr>
          <w:sz w:val="28"/>
        </w:rPr>
        <w:t>- termenul maxim de acordare a unui r`spuns [n ceea ce prive]te condi\iile de contractare: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ab/>
        <w:t xml:space="preserve">- 30 zile la 25% din sesiz`ri; </w:t>
      </w:r>
    </w:p>
    <w:p>
      <w:pPr>
        <w:pStyle w:val="Normal"/>
        <w:ind w:left="1440" w:hanging="0"/>
        <w:jc w:val="both"/>
        <w:rPr/>
      </w:pPr>
      <w:r>
        <w:rPr>
          <w:rFonts w:eastAsia="ArialUpR"/>
          <w:sz w:val="28"/>
        </w:rPr>
        <w:t xml:space="preserve">         </w:t>
      </w:r>
      <w:r>
        <w:rPr>
          <w:sz w:val="28"/>
        </w:rPr>
        <w:t>- 20 zile la 20% din sesiz`ri;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ab/>
        <w:t>- 10 zile la 55% din sesiz`ri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e) Indicatori de performan\` privind m`surarea, facturarea ]i [ncasarea serviciilor prestate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m`surarea apei la nivel de bran]ament – </w:t>
      </w:r>
      <w:r>
        <w:rPr>
          <w:color w:val="000000"/>
          <w:sz w:val="28"/>
        </w:rPr>
        <w:t>100% din bran]amente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m`surarea apei la nivel de surse – </w:t>
      </w:r>
      <w:r>
        <w:rPr>
          <w:color w:val="000000"/>
          <w:sz w:val="28"/>
        </w:rPr>
        <w:t>100% din surse;</w:t>
      </w:r>
    </w:p>
    <w:p>
      <w:pPr>
        <w:pStyle w:val="BodyTextIndent2"/>
        <w:ind w:firstLine="720"/>
        <w:rPr>
          <w:sz w:val="28"/>
        </w:rPr>
      </w:pPr>
      <w:r>
        <w:rPr>
          <w:sz w:val="28"/>
        </w:rPr>
        <w:t>- m`surarea apei [nmagazinat` [n rezervoare ]i timpul de stocaj prin montarea aparatelor de m`sur` pe conducta de transport ce intr` [n rezervor ]i pe conductele de distribu\ie sau evacuare ce pleac` din rezervor;</w:t>
      </w:r>
    </w:p>
    <w:p>
      <w:pPr>
        <w:pStyle w:val="BodyTextIndent2"/>
        <w:ind w:firstLine="720"/>
        <w:rPr>
          <w:sz w:val="28"/>
        </w:rPr>
      </w:pPr>
      <w:r>
        <w:rPr>
          <w:sz w:val="28"/>
        </w:rPr>
        <w:t>- verificarea metrologic` a contorilor dup` un grafic, av@nd [n vedere normele metrologice [n vigoare, durata de func\ionare a contorului ]i data mont`rii sau data ultimei verific`ri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termenul maxim de solu\ionare a peti\iilor privind precizia sistemelor de m`surare este de:</w:t>
      </w:r>
    </w:p>
    <w:p>
      <w:pPr>
        <w:pStyle w:val="Normal"/>
        <w:ind w:left="0" w:firstLine="720"/>
        <w:jc w:val="both"/>
        <w:rPr/>
      </w:pPr>
      <w:r>
        <w:rPr>
          <w:sz w:val="28"/>
        </w:rPr>
        <w:tab/>
        <w:tab/>
        <w:t>• maxim 15 zile, [n 90% din solicit`ri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maxim 20 zile, [n   5% din solicit`ri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maxim 10 zile, [n   5% din solicit`ri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[n contractul de servicii se va stabili posibilitatea tuturor utilizatorilor de a opta pentru verificarea metrologic` a aparatelor de m`sur` de c`tre furnizor, prin laboratorul propriu de metrologie sau de c`tre un laborator metrologic agreat de ambii parteneri din contract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citirea aparatelor de m`sur` la utilizatori se face p@n` la data de 5 a fiec`rei luni calendaristice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debitul de ap` facturat va \ine seama de pierderile maxime aprobate prin prezentul regulament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facturarea produc\iei se face [n maxim 5 zile de la citirea aparatelor de m`sur` montate la utilizatori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reclama\iile privind facturarea vor fi solu\ionate [n maxim: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ab/>
        <w:t>• 10 zile [n 90% din cazuri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ab/>
        <w:t>• 20 zile [n 10% din cazuri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operatorul va [ntocmi un plan de urm`rire a [ncas`rii facturilor de la consumatori aprobat de Pre]edintele Consiliului Jude\ean V@lce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1440" w:hanging="0"/>
        <w:rPr>
          <w:sz w:val="28"/>
        </w:rPr>
      </w:pPr>
      <w:r>
        <w:rPr>
          <w:sz w:val="28"/>
        </w:rPr>
        <w:t>CAPITOLUL X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jc w:val="center"/>
        <w:rPr>
          <w:b/>
          <w:b/>
          <w:sz w:val="28"/>
        </w:rPr>
      </w:pPr>
      <w:r>
        <w:rPr>
          <w:b/>
          <w:sz w:val="28"/>
        </w:rPr>
        <w:t>CONTRACTUL DE BRAN}ARE/RACORDARE }I UTILIZARE A SERVICIILOR DE AP~ }I DE CANALIZAR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80. - </w:t>
      </w:r>
      <w:r>
        <w:rPr>
          <w:sz w:val="28"/>
        </w:rPr>
        <w:t>Furnizarea ]i prestarea serviciilor de ap` ]i de canalizare se va realiza numai pe baz` de contract, astfe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a) [n cazul [n care utilizatorii au bran]amente, prin contracte [ncheiate [ntre operator/prestator ]i utilizatori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b) [n cazul [n care furnizarea apei potabile se face prin ci]mele stradale c`tre persoane fizice care nu au bran]ament, prin contracte [ncheiate cu to\i cei care beneficiaz` de acest serviciu. Arondarea utilizatorilor se va stabili de c`tre operator [mpreun` cu autorit`\ile administra\iei locale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c) [n cazul utiliz`rii apei de la hidran\ii stradali de c`tre serviciile de salubritate sau cele ale domeniului public, pe baz` de contract [ntre aceste servicii ]i operator, [n caz contrar se consider` consum fraudulos ]i atrage, conform legisla\iei [n vigoare, r`spunderea disciplinar`, material`, civil`, contraven\ional`, administrativ` sau penal`, dup` caz;</w:t>
      </w:r>
    </w:p>
    <w:p>
      <w:pPr>
        <w:pStyle w:val="Normal"/>
        <w:ind w:firstLine="720"/>
        <w:jc w:val="both"/>
        <w:rPr>
          <w:b w:val="false"/>
          <w:b w:val="false"/>
          <w:color w:val="00FFFF"/>
          <w:sz w:val="28"/>
        </w:rPr>
      </w:pPr>
      <w:r>
        <w:rPr>
          <w:sz w:val="28"/>
        </w:rPr>
        <w:t>d) pentru consumurile de ap` utilizate de pompieri pentru instruire ]i stingerea incendiilor, pe baz` de contract [ncheiat cu Consiliul Jude\ean V@lcea ]i consiliile locale, [n conformitate cu</w:t>
      </w:r>
      <w:r>
        <w:rPr>
          <w:b/>
          <w:color w:val="FFFF00"/>
          <w:sz w:val="28"/>
        </w:rPr>
        <w:t xml:space="preserve"> </w:t>
      </w:r>
      <w:r>
        <w:rPr>
          <w:b w:val="false"/>
          <w:color w:val="000000"/>
          <w:sz w:val="28"/>
        </w:rPr>
        <w:t>Ordonan\a Guvernului nr. 88/2001 privind [nfiin\area, organizarea ]i func\ionarea serviciilor publice comunitare pentru situa\ii de urgen\`, cu modific`rile ]i complet`rile ulterioar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81. - </w:t>
      </w:r>
      <w:r>
        <w:rPr>
          <w:sz w:val="28"/>
        </w:rPr>
        <w:t>(1) Indicatorii de performan\` garanta\i vor fi anex` la contractul de bran]are/racordare ]i utilizare a serviciilor de ap` ]i de canalizare.</w:t>
      </w:r>
    </w:p>
    <w:p>
      <w:pPr>
        <w:pStyle w:val="Normal"/>
        <w:ind w:firstLine="720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>(2) La [ncheierea contractelor se vor respecta prevederile “Contractului de bran]are/racordare ]i utilizare a serviciilor publice de alimentare cu ap` ]i de canalizare”, prev`zut [n Anexa nr. 2 la prezentul regulament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firstLine="720"/>
        <w:rPr>
          <w:b w:val="false"/>
          <w:b w:val="false"/>
          <w:sz w:val="28"/>
        </w:rPr>
      </w:pPr>
      <w:r>
        <w:rPr>
          <w:sz w:val="28"/>
        </w:rPr>
        <w:t>CAPITOLUL X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PRE|URI }I TARIF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82. - </w:t>
      </w:r>
      <w:r>
        <w:rPr>
          <w:sz w:val="28"/>
        </w:rPr>
        <w:t>(1) Operatorii serviciilor de ap` ]i de canalizare vor practica tarifele aprobate potrivit normelor [n vigo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    (2) Facturarea se face [n baza pre\urilor ]i tarifelor aprobate ]i a cantit`\ilor efective, determinate potrivit prevederilor legal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83. - </w:t>
      </w:r>
      <w:r>
        <w:rPr>
          <w:sz w:val="28"/>
        </w:rPr>
        <w:t>Normele metodologice privind calculul tarifelor aplicabile produselor ]i serviciilor de ap` ]i de canalizare vor fi elaborate de c`tre A.N.R.S.C. ]i vor fi supuse aprobarii Ministerului Administra\iei  ]i Internelo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CAPITOLUL XI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SPOZI|II FINALE }I TRANZITOR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84. - </w:t>
      </w:r>
      <w:r>
        <w:rPr>
          <w:sz w:val="28"/>
        </w:rPr>
        <w:t>Orice reglementare emis` de operator, cu efecte [n exteriorul sistemului ce [i apar\ine, este aplicabil` numai cu avizul direc\iilor de specialitate din cadrul A.N.R.S.C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85. - </w:t>
      </w:r>
      <w:r>
        <w:rPr>
          <w:sz w:val="28"/>
        </w:rPr>
        <w:t>Regulamentul de organizare ]i func\ionare al serviciului public jude\ean de alimentare cu ap` ]i de canalizare aprobat de Consiliul Jude\ean V@lcea va intra [n vigoare la 30 de zile de la aprobare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86. - </w:t>
      </w:r>
      <w:r>
        <w:rPr>
          <w:sz w:val="28"/>
        </w:rPr>
        <w:t>{n cadrul contractelor [ncheiate cu consumatorii se vor indica standardele, normativele ]i tarifele legale, valabile la data [ncheierii acestora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87. - </w:t>
      </w:r>
      <w:r>
        <w:rPr>
          <w:sz w:val="28"/>
        </w:rPr>
        <w:t>(1) Proprietatea privat` a unei persoane fizice sau juridice, pe care se g`sesc amplasate p`r\ile componente ale re\elelor publice de alimentare cu ap` ]i de canalizare ]i pentru care nu se poate ob\ine acordul proprietarului de men\inere a acestora, [n condi\iile legii, pe proprietatea sa, iar condi\iile tehnico-economice rezultate din studii de specialitate nu justific` sau nu pot permite realizarea de lucr`ri de str`mutare a acestora pe domeniul public, va fi trecut` [n proprietatea public` a Consiliului Jude\ean V@lcea, prin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a) transferarea dreptului de proprietate [n condi\iile legi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b) expropriere pentru cauz` de utilitate public`, conform prevederilor legal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Utilitatea public` se declar` de c`tre Consiliul Jude\ean V@lcea dup` efectuarea unei cercet`ri prealabile ]i condi\ionat de [nscrierea lucr`rii [n planurile urbanistice ]i de amenajare a teritoriului, aprobate conform legi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88. - </w:t>
      </w:r>
      <w:r>
        <w:rPr>
          <w:sz w:val="28"/>
        </w:rPr>
        <w:t>(1) Activitatea de organizare ]i func\ionare a serviciului de ap` ]i de canalizare ]i respectarea prevederilor prezentului regulament sunt supuse controlului de specialita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{n cadrul A.N.R.S.C. func\ioneaz` Direc\ia control, cu atribu\ii de inspec\ie ]i de control al aplic`rii prevederilor prezentului regulamen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{n scopul [ndeplinirii atribu\iilor de control, personalul [mputernicit al A.N.R.S.C. ]i personalul [mputernicit de Pre]edintele Consiliului Jude\ean V@lcea au dreptul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de a controla lucr`rile, construc\iile, instala\iile sau activit`\ile care au leg`tur` cu serviciile de ap` ]i de canalizare ]i de a verifica dac` acestea sunt realizate ]i exploatate [n conformitate cu prevederile legale specifice ]i cu respectarea avizelor sau a autoriza\iilor emise de A.N.R.S.C., ]i a contractelor de delegare de gestiune, dup` caz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de a verifica instala\iile de m`surare a debitelor, de a recolta probe de ap` ]i de a examina, [n condi\iile legii, orice date sau documente necesare controlulu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de a constata faptele care constituie contraven\ii [n domeniul serviciilor publice de alimentare cu ap` ]i de canalizare ]i de a [ncheia documentele, potrivit legi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de a controla documentele ]i eviden\ele operatorilor/furnizorilor de servicii de ap` ]i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de a culege informa\ii privind activitatea operatorilor de servicii de ap` ]i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f) de a controla [ndeplinirea ordinelor A.N.R.S.C. de c`tre operatorii serviciilor de ap` ]i de canalizare ]i de a aplica sanc\iuni [n cazul nerespect`rii acestora.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b w:val="false"/>
          <w:color w:val="000000"/>
          <w:sz w:val="28"/>
        </w:rPr>
        <w:t>(4) Constituie contraven\ii ]i se sanc\ioneaz` cu amend` urm`toarele fapte:</w:t>
      </w:r>
    </w:p>
    <w:p>
      <w:pPr>
        <w:pStyle w:val="Normal"/>
        <w:jc w:val="both"/>
        <w:rPr/>
      </w:pPr>
      <w:r>
        <w:rPr>
          <w:b w:val="false"/>
          <w:color w:val="000000"/>
          <w:sz w:val="28"/>
        </w:rPr>
        <w:tab/>
        <w:tab/>
        <w:t>a) prestarea uneia dintre activit`\ile reglementate de prezentul regulament f`r` existen\a atest`rii legale sau f`r` contract de delegare a gestiunii, cu amend` de la 100.000.000 lei la 200.000.000 lei (10.000 –20.000 RON);</w:t>
      </w:r>
    </w:p>
    <w:p>
      <w:pPr>
        <w:pStyle w:val="Normal"/>
        <w:jc w:val="both"/>
        <w:rPr/>
      </w:pPr>
      <w:r>
        <w:rPr>
          <w:b w:val="false"/>
          <w:color w:val="000000"/>
          <w:sz w:val="28"/>
        </w:rPr>
        <w:tab/>
        <w:tab/>
        <w:t>b) [ncredin\area unui contract de delegare a gestiunii serviciilor de ap` ]i/sau de canalizare sau subcontractarea de c`tre operator a serviciului unui prestator neatestat, cu amend` de la 100.000.000 lei la 200.000.000 lei (10.000 - 20.000 RON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 w:val="false"/>
          <w:color w:val="000000"/>
          <w:sz w:val="28"/>
        </w:rPr>
        <w:tab/>
        <w:tab/>
        <w:t>c) nerespectarea zonelor de protec\ie sanitar` fa\` de lucr`rile de captare, construc\ii de [nmagazinare, sta\ii de pompare, aduc\iuni ]i re\ele de distribu\ie a apei potabile, cu amend` de la 50.000.000 lei la 100.000.000 lei (5.000 – 10.000 RON)</w:t>
      </w:r>
      <w:r>
        <w:rPr>
          <w:color w:val="000000"/>
        </w:rPr>
        <w:t>;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</w:rPr>
        <w:tab/>
        <w:tab/>
        <w:t>d) contraven\iilor prev`zute la alin. (4) le sunt aplicabile dispozi\iile OG nr. 2/2001 privind regimul juridic al contraven\iilor, cu modific`rile ]i complet`rile ulterioare;</w:t>
      </w:r>
    </w:p>
    <w:p>
      <w:pPr>
        <w:pStyle w:val="Normal"/>
        <w:jc w:val="both"/>
        <w:rPr/>
      </w:pPr>
      <w:r>
        <w:rPr/>
        <w:tab/>
        <w:tab/>
        <w:t>e) constatarea contraven\iilor ]i aplicarea sanc\iunilor prev`zute la literele a-c, se fac de c`tre persoane [mputernicite de Consiliul Jude\ean V@lcea, primari ]i [mputernici\ii acestora, precum ]i de c`tre pre]edintele A.N.R.S.C.</w:t>
      </w: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Art. 89. - </w:t>
      </w:r>
      <w:r>
        <w:rPr>
          <w:sz w:val="28"/>
        </w:rPr>
        <w:t>Anexele nr. 1-2 fac parte integrant` din prezentul regulamen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 xml:space="preserve">          </w:t>
      </w:r>
      <w:r>
        <w:rPr>
          <w:b/>
          <w:sz w:val="28"/>
        </w:rPr>
        <w:t>PRE}EDINTE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</w:r>
      <w:r>
        <w:rPr>
          <w:b/>
          <w:sz w:val="28"/>
        </w:rPr>
        <w:t>Dumitru Bu]e</w:t>
      </w:r>
    </w:p>
    <w:sectPr>
      <w:footerReference w:type="default" r:id="rId4"/>
      <w:type w:val="nextPage"/>
      <w:pgSz w:w="12240" w:h="15840"/>
      <w:pgMar w:left="1800" w:right="61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50"/>
        </w:tabs>
        <w:ind w:left="2550" w:hanging="39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/>
  </w:style>
  <w:style w:type="paragraph" w:styleId="BodyTextIndent2">
    <w:name w:val="Body Text Indent 2"/>
    <w:basedOn w:val="Normal"/>
    <w:qFormat/>
    <w:pPr>
      <w:ind w:firstLine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firstLine="216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i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8:21:00Z</dcterms:created>
  <dc:creator>Vaduva Nadia</dc:creator>
  <dc:description/>
  <dc:language>en-US</dc:language>
  <cp:lastModifiedBy>Vaduva Nadia</cp:lastModifiedBy>
  <cp:lastPrinted>2005-08-19T14:11:00Z</cp:lastPrinted>
  <dcterms:modified xsi:type="dcterms:W3CDTF">2005-08-19T21:11:00Z</dcterms:modified>
  <cp:revision>128</cp:revision>
  <dc:subject/>
  <dc:title/>
</cp:coreProperties>
</file>