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</w:r>
    </w:p>
    <w:p>
      <w:pPr>
        <w:pStyle w:val="Heading4"/>
        <w:rPr/>
      </w:pPr>
      <w:r>
        <w:rPr/>
        <w:t>Nr. 9204 din 3.10. 2005</w:t>
      </w:r>
    </w:p>
    <w:p>
      <w:pPr>
        <w:pStyle w:val="Heading3"/>
        <w:rPr/>
      </w:pPr>
      <w:r>
        <w:rPr/>
        <w:t>B/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modificarea statelor de func\ii ale unor institu\ii publice aflate sub autoritatea Consiliului Jude\ean V@lcea (Direc\ia General` de Asisten\` Social` ]i  Protec\ia Copilului, V@lcea, Muzeul Jude\ean V@lcea, Biblioteca Jude\ean` „Antim Ivireanul”  V@lcea ]i Memorialul „Nicolae B`lcescu”)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82 din 31 mai 2005,[n conformitate cu prevederile Ordonan\ei de Urgen\`  a Guvernului nr.23 din 24 martie 2005, pentru modificarea ]i completarea Legii nr.37/2004 privind [nfiin\area, organizarea ]i func\ionarea Poli\iei Comunitare, a fost [nfiin\at Serviciul Public Jude\ean de Paz` V@lcea, ca institu\ie public` cu personalitate juridic`, aflat` sub autoritatea Consiliului Jude\ean V@lcea.</w:t>
      </w:r>
    </w:p>
    <w:p>
      <w:pPr>
        <w:pStyle w:val="TextBodyIndent"/>
        <w:rPr/>
      </w:pPr>
      <w:r>
        <w:rPr/>
        <w:t>Obiectul de activitate al Serviciului Public Jude\ean de Paz` [l constituie, potrivit art.4 din Regulamentul de organizare ]i func\ionare a Serviciului, asigurarea ]i cre]terea eficien\ei pazei obiectivelor ]i a bunurilor apar\in@nd domeniului public ]i privat al jude\ului, a obiectivelor de interes jude\ean.</w:t>
      </w:r>
    </w:p>
    <w:p>
      <w:pPr>
        <w:pStyle w:val="TextBodyIndent"/>
        <w:rPr/>
      </w:pPr>
      <w:r>
        <w:rPr/>
        <w:t>{n vederea cre]terii eficien\ei pazei obiectivelor de interes jude\ean, serviciile de paz`, at@t la sediul propriu- zis al institu\iilor publice aflate sub autoritatea Consiliului Jude\ean V@lcea, c@t ]i la celelalte obiective ale acestora se realizeaz` prin Serviciul Public Jude\ean de Paz` V@lcea.</w:t>
      </w:r>
    </w:p>
    <w:p>
      <w:pPr>
        <w:pStyle w:val="TextBodyIndent"/>
        <w:rPr/>
      </w:pPr>
      <w:r>
        <w:rPr/>
        <w:t>Pentru ca procesul de recrutare a personalului s` se poat` realiza potrivit necesarului de paz` [n vederea dezvolt`rii activit`\ii Serviciului Public Jude\ean de Paz` V@lcea, inclusiv prin selectarea ]i preluarea personalului cu atribu\ii de paz` (persoane cu experien\` [n domeniu ]i calificare corespunz`toare, respectiv cursuri pentru agen\i de paz` ]i atestat profesional de la poli\ie) de la institu\iile publice aflate sub autoritatea Consiliului Jude\ean V@lcea, prin Hot`r@rea nr.134 din 31 august 2005, a fost modificat statul de func\ii al Serviciului, [n sensul extinderii nivelului de studii medii la studii medii sau generale, pentru agen\ii de paz`.</w:t>
      </w:r>
    </w:p>
    <w:p>
      <w:pPr>
        <w:pStyle w:val="TextBodyIndent"/>
        <w:rPr/>
      </w:pPr>
      <w:r>
        <w:rPr/>
        <w:t>{n prezent, [n statele de func\ii ale unor institu\ii publice de interes jude\ean care []i asigur` sau urmeaz` s`-]i realizeze serviciile de paz` prin Serviciul Public Jude\ean de Paz` V@lcea, figureaz` mai multe posturi de paznici, [n total 37 de posturi.</w:t>
      </w:r>
    </w:p>
    <w:p>
      <w:pPr>
        <w:pStyle w:val="TextBodyIndent"/>
        <w:rPr/>
      </w:pPr>
      <w:r>
        <w:rPr/>
        <w:t>Statele de func\ii ale celor patru institu\ii publice de interes jude\ean [n cadul c`rora figureaz` cele 37 posturi (personal de paz`)  au fost aprobate prin  hot`r@ri ale Consiliului Jude\ean  V@lcea, astfel:</w:t>
      </w:r>
    </w:p>
    <w:p>
      <w:pPr>
        <w:pStyle w:val="TextBodyIndent"/>
        <w:rPr/>
      </w:pPr>
      <w:r>
        <w:rPr/>
        <w:t>- Hot`r@rea nr. 101 din 22 decembrie 2004 privind [nfiin\area Direc\iei Generale de Asisten\` Social` ]i Protec\ia Copilului V@lcea (Anexele nr. 3, 4A, 4B,4C,4D, 4E);</w:t>
      </w:r>
    </w:p>
    <w:p>
      <w:pPr>
        <w:pStyle w:val="TextBodyIndent"/>
        <w:rPr/>
      </w:pPr>
      <w:r>
        <w:rPr/>
        <w:t>- Hot`r@rea nr. 104 din 22 decembrie 2004 privind aprobarea organigramei ]i a statului de func\ii ale Muzeului Jude\ean V@lcea (Anexa nr. 2);</w:t>
      </w:r>
    </w:p>
    <w:p>
      <w:pPr>
        <w:pStyle w:val="TextBodyIndent"/>
        <w:rPr/>
      </w:pPr>
      <w:r>
        <w:rPr/>
        <w:t>- Hot`r@rea nr. 74 din 28 mai 2004 privind aprobarea organigramei ]i a statului de func\ii ale Bibliotecii Jude\ene “Antim Ivireanul”V@lcea (Anexa nr.2);</w:t>
      </w:r>
    </w:p>
    <w:p>
      <w:pPr>
        <w:pStyle w:val="TextBodyIndent"/>
        <w:rPr/>
      </w:pPr>
      <w:r>
        <w:rPr/>
        <w:t xml:space="preserve">- Hot`r@rea nr. 157 din 16 decembrie 2003 privind aprobarea organigramei ]i statului de func\ii ale  Memorialului “Nicolae B`lcescu” (Anexa nr.2). </w:t>
      </w:r>
    </w:p>
    <w:p>
      <w:pPr>
        <w:pStyle w:val="TextBodyIndent"/>
        <w:rPr/>
      </w:pPr>
      <w:r>
        <w:rPr/>
        <w:t>Av@nd [n vedere c` institu\iile publice subordonate Consiliului Jude\ean V@lcea []i realizeaz` serviciile de paz` [n baza unor contracte [ncheiate cu Serviciul Public Jude\ean de Paz` V@lcea, propunem modificarea statelor de func\ii ale acestora, respectiv prin diminuarea num`rului de posturi (paznici) astfel:</w:t>
      </w:r>
    </w:p>
    <w:p>
      <w:pPr>
        <w:pStyle w:val="TextBodyInden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1"/>
        <w:gridCol w:w="1980"/>
        <w:gridCol w:w="5"/>
        <w:gridCol w:w="1134"/>
        <w:gridCol w:w="23"/>
        <w:gridCol w:w="1782"/>
        <w:gridCol w:w="11"/>
        <w:gridCol w:w="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ubunit`\ii/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u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posturilor existente [n statul de func\ii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`r de posturi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[n statul de func\i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\ia General`  de Asisten\` Social` ]i Protec\ia  Copilului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P`u]e]ti M`gla]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7 - 8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Z`tr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6 - 9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{ngrijire ]i Asisten\` Lunge]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62 – 64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M`ciu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8 - 10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0 – 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asa Pinochio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25,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eul Jude\ean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.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14 –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ca Jude\ean` “Antim Ivireanul” Rm.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Biroul Contabilitate –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2 –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ialul “Nicolae B`lcescu”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artiment Paz`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 20 – 2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GENER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proiectul de hot`r@re al`turat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}E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M/MD/1</w:t>
      </w:r>
    </w:p>
    <w:p>
      <w:pPr>
        <w:pStyle w:val="Heading3"/>
        <w:rPr>
          <w:u w:val="single"/>
        </w:rPr>
      </w:pPr>
      <w:r>
        <w:rPr/>
        <w:t>CONSILIUL JUDE|EAN V^LCEA</w:t>
        <w:tab/>
        <w:tab/>
        <w:tab/>
        <w:tab/>
        <w:t xml:space="preserve">AVIZAT,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>DIREC|IA ECONOMIC~</w:t>
      </w:r>
      <w:r>
        <w:rPr>
          <w:rFonts w:cs="ArialUpR" w:ascii="ArialUpR" w:hAnsi="ArialUpR"/>
        </w:rPr>
        <w:tab/>
        <w:tab/>
        <w:tab/>
        <w:tab/>
        <w:tab/>
      </w:r>
      <w:r>
        <w:rPr>
          <w:rFonts w:cs="ArialUpR" w:ascii="ArialUpR" w:hAnsi="ArialUpR"/>
          <w:b/>
        </w:rPr>
        <w:t>VICEPRE}EDINTE</w:t>
      </w:r>
    </w:p>
    <w:p>
      <w:pPr>
        <w:pStyle w:val="Heading4"/>
        <w:rPr/>
      </w:pPr>
      <w:r>
        <w:rPr/>
        <w:t>Nr. 9205 din 3.10. 2005</w:t>
        <w:tab/>
        <w:tab/>
        <w:tab/>
        <w:tab/>
        <w:tab/>
        <w:tab/>
        <w:t xml:space="preserve">Ion C[lea 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B/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modificarea statelor de func\ii ale unor institu\ii publice aflate sub autoritatea Consiliului Jude\ean V@lcea (Direc\ia General` de Asisten\` Social` ]i  Protec\ia Copilului V@lcea, Muzeul Jude\ean V@lcea, Biblioteca Jude\ean` „Antim Ivireanul” V@lcea ]i Memorialul „Nicolae B`lcescu”)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expunerea de motive [nregistrat` sub nr. 9204/ 3 octombrie 2005, se propune modificarea statelor de func\ii ale unor institu\ii  publiceaflate sub autoritatea  Consiliului Jude\ean V@lcea (Direc\ia General` de Asisten\` Social` ]i  Protec\ia Copilului V@lcea, Muzeul Jude\ean V@lcea, Biblioteca Jude\ean` „Antim Ivireanul” V@lcea ]i Memorialul „Nicolae B`lcescu”)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104 alin.(1) lit.”b” din Legea administra\iei publice locale nr. 215/2001, cu modific`rile ]i complet`rile ulterioare, consiliul jude\ean aprob`, la propunerea pre]edintelui num`rul de personal, [n limitele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82 din 31 mai 2005,[n conformitate cu prevederile Ordonan\ei de Urgen\`  a Guvernului nr.23 din 24 martie 2005, pentru modificarea ]i completarea Legii nr.37/2004 privind [nfiin\area, organizarea ]i func\ionarea Poli\iei Comunitare, a fost [nfiin\at Serviciul Public Jude\ean de Paz` V@lcea, ca institu\ie public` cu personalitate juridic`, aflat` sub autoritatea Consiliului Jude\ean V@lcea.</w:t>
      </w:r>
    </w:p>
    <w:p>
      <w:pPr>
        <w:pStyle w:val="TextBodyIndent"/>
        <w:rPr/>
      </w:pPr>
      <w:r>
        <w:rPr/>
        <w:t>Obiectul de activitate al Serviciului Public Jude\ean de Paz` [l constituie, potrivit art.4 din Regulamentul de organizare ]i func\ionare a Serviciului, asigurarea ]i cre]terea eficien\ei pazei obiectivelor ]i a bunurilor apar\in@nd domeniului public ]i privat al jude\ului, a obiectivelor de interes jude\ean.</w:t>
      </w:r>
    </w:p>
    <w:p>
      <w:pPr>
        <w:pStyle w:val="TextBodyIndent"/>
        <w:rPr/>
      </w:pPr>
      <w:r>
        <w:rPr/>
        <w:t>{n vederea cre]terii eficien\ei pazei obiectivelor de interes jude\ean, serviciile de paz`, at@t la sediul propriu- zis al institu\iilor publice aflate sub autoritatea Consiliului Jude\ean V@lcea, c@t ]i la celelalte obiective ale acestora se realizeaz` prin Serviciul Public Jude\ean de Paz` V@lce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{n prezent, [n statele de func\ii ale unor institu\ii publice de interes jude\ean care []i asigur` sau urmeaz` s`-]i realizeze serviciile de paz` prin Serviciul Public Jude\ean de Paz` V@lcea, figureaz` mai multe posturi de paznici, [n total 37 de posturi, care trebuiesc restructurate.</w:t>
      </w:r>
    </w:p>
    <w:p>
      <w:pPr>
        <w:pStyle w:val="TextBodyIndent"/>
        <w:rPr/>
      </w:pPr>
      <w:r>
        <w:rPr/>
        <w:t>Av@nd [n vedere conformitatea proiectului  de hot`r@re cu prevederile legale men\ionate, propunem adoptarea hot`r@rii [n acest se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>COMP.ORGANIZARE,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 xml:space="preserve">         PERSONAL, PERFEC|IONAR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Mircea C-tin Predescu</w:t>
        <w:tab/>
        <w:tab/>
        <w:tab/>
        <w:t>Maxim Man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M/MD/1</w:t>
      </w:r>
    </w:p>
    <w:p>
      <w:pPr>
        <w:pStyle w:val="Normal"/>
        <w:jc w:val="both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1"/>
        <w:gridCol w:w="1980"/>
        <w:gridCol w:w="5"/>
        <w:gridCol w:w="1065"/>
        <w:gridCol w:w="69"/>
        <w:gridCol w:w="1805"/>
        <w:gridCol w:w="11"/>
        <w:gridCol w:w="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ubunit`\ii/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u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posturilor existente [n statul de func\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`r de posturi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[n statul de func\i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\ia General`  de Asisten\` Social` ]i Protec\ia  Copilului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P`u]e]ti M`gla]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7 - 8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Z`tr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6 - 9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{ngrijire ]i Asisten\` Lunge]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62 – 64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M`ciu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8 - 10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0 – 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asaPinochio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25,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 posturi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eul Jude\ean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.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14 –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 postur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ca Jude\ean` “Antim Ivireanul” Rm.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Biroul Contabilitate –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2 –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 posturi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ialul “Nicolae B`lcescu”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artiment Paz`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 20 – 2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V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posturi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GENER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 posturi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04:00Z</dcterms:created>
  <dc:creator>computer</dc:creator>
  <dc:description/>
  <dc:language>en-US</dc:language>
  <cp:lastModifiedBy>calculator</cp:lastModifiedBy>
  <cp:lastPrinted>2005-10-03T11:09:00Z</cp:lastPrinted>
  <dcterms:modified xsi:type="dcterms:W3CDTF">2005-10-05T11:21:00Z</dcterms:modified>
  <cp:revision>3</cp:revision>
  <dc:subject/>
  <dc:title>CONSILIUL JUDE|EAN V^LCEA</dc:title>
</cp:coreProperties>
</file>