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 xml:space="preserve">                                        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Programului lucr`rilor de [ntre\inere ]i repara\ii drumuri jude\ene, finan\ate din bugetul propriu al jude\ului V@lcea, pe anul 2005, ]i rectificarea Programului lucr`rilor de repara\ii drumuri jude\ene, drumuri comunale, str`zi, poduri, pode\e, finan\at [n baza Hot`r@rii Guvernului nr.821/2005, cu modific`rile ]i complet`rile ulterioare, Hot`r@rii Guvernului nr.1027/2005 ]i Hot`r@rii Guvernului nr.1221/200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22 noiembrie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10900 din 11 noiembrie 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10901 din 11 noiembrie 2005, precum ]i avizele comisiilor de specialitate 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{n conformitate cu prevederile art.104 alin.(1) lit.”k” din Legea administra\iei publice locale nr. 215/2001 coroborate cu cele ale Hot`r@rii Guvernului nr.821/2005, cu modific`rile ]i complet`rile ulterioare, ale Hot`r@rii Guvernului nr.1027/2005 ]i ale Hot`r@rii Guvernului nr.1221/2005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Art.1</w:t>
      </w:r>
      <w:r>
        <w:rPr>
          <w:lang w:val="fr-FR"/>
        </w:rPr>
        <w:t xml:space="preserve"> Se aprob` rectificarea Programului lucr`rilor de [ntre\inere ]i repara\ii drumuri jude\ene, finan\ate din bugetul propriu al jude\ului V@lcea, pe anul 2005, potrivit anexei A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 xml:space="preserve">Art.2. </w:t>
      </w:r>
      <w:r>
        <w:rPr>
          <w:lang w:val="fr-FR"/>
        </w:rPr>
        <w:t xml:space="preserve">Se aprob` rectificarea </w:t>
      </w:r>
      <w:r>
        <w:rPr>
          <w:bCs/>
          <w:lang w:val="fr-FR"/>
        </w:rPr>
        <w:t>Programului lucr`rilor de repara\ii drumuri jude\ene, drumuri comunale, str`zi, poduri ]i pode\e, finan\at [n baza Hot`r@rii Guvernului nr.821/2005, cu modific`rile ]i complet`rile ulterioare, Hot`r@rii Guvernului nr.1027/2005  ]i  Hot`r@rii  Guvernului nr.1221/2005</w:t>
      </w:r>
      <w:r>
        <w:rPr>
          <w:lang w:val="fr-FR"/>
        </w:rPr>
        <w:t>, potrivit anexei B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 xml:space="preserve">Art.3. </w:t>
      </w:r>
      <w:r>
        <w:rPr>
          <w:bCs/>
        </w:rPr>
        <w:t>Anexele A ]i B fac parte integrant` din prezenta hot`r@re.</w:t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 xml:space="preserve">Art.4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5.</w:t>
      </w:r>
      <w:r>
        <w:rPr>
          <w:lang w:val="fr-FR"/>
        </w:rPr>
        <w:t xml:space="preserve"> Secretarul General al Jude\ului V@lcea, prin Compartimentul Cancelarie, va comunica prezenta hot`r@re Direc\iei Economice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0 -voturi pentru, 0 -voturi [mpotriv` ]i 0 -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>
          <w:rFonts w:ascii="ArialUpR" w:hAnsi="ArialUpR" w:cs="ArialUpR"/>
          <w:sz w:val="28"/>
        </w:rPr>
      </w:pPr>
      <w:r>
        <w:rPr/>
        <w:t>Nr. 173 din 22 noiembrie 2005</w:t>
      </w:r>
    </w:p>
    <w:p>
      <w:pPr>
        <w:pStyle w:val="TextBodyIndent"/>
        <w:ind w:hanging="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/>
          <w:b/>
          <w:sz w:val="28"/>
          <w:lang w:val="fr-FR"/>
        </w:rPr>
      </w:r>
    </w:p>
    <w:p>
      <w:pPr>
        <w:pStyle w:val="TextBodyIndent"/>
        <w:ind w:hanging="0"/>
        <w:jc w:val="both"/>
        <w:rPr/>
      </w:pPr>
      <w:r>
        <w:rPr/>
        <w:t>TI/TI/1 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16:00Z</dcterms:created>
  <dc:creator>DirineaC</dc:creator>
  <dc:description/>
  <cp:keywords/>
  <dc:language>en-US</dc:language>
  <cp:lastModifiedBy>Angela</cp:lastModifiedBy>
  <cp:lastPrinted>2005-11-16T07:57:00Z</cp:lastPrinted>
  <dcterms:modified xsi:type="dcterms:W3CDTF">2005-11-25T11:16:00Z</dcterms:modified>
  <cp:revision>2</cp:revision>
  <dc:subject/>
  <dc:title>  R O M ^ N I A</dc:title>
</cp:coreProperties>
</file>