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Hot`r@rii Consiliului Jude\ean V@lcea nr.49 din 17.04.2003, privind [nfiin\area, organizarea ]i func\ionarea Comisiei Jude\ene de Expertiz` Medical` a Persoanelor cu Handicap pentru Adul\i V@lcea, cu modific`rile ]i complet`rile ulterio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0.11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754 din 21.09.2005, prin care se propune modificarea Hot`r@rii Consiliului Jude\ean V@lcea nr.49 din 17.04.2003, privind [nfiin\area, organizarea ]i func\ionarea Comisiei Jude\ene de Expertiz` Medical` a Persoanelor cu Handicap pentru Adul\i V@lcea, cu modific`rile ]i complet`rile ulterioar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8753 din 21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3 din Ordonan\a Guvernului nr.14/2003, privind [nfiin\area, organizarea ]i func\ionarea Autorit`\ii Na\ionale pentru Persoanele cu Handicap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</w:t>
      </w:r>
      <w:r>
        <w:rPr/>
        <w:t>: Hot`r@rea Consiliului Jude\ean V@lcea nr.49 din 17.04.2003, privind [nfiin\area, organizarea ]i func\ionarea Comisiei Jude\ene de Expertiz` Medical` a Persoanelor cu Handicap pentru Adul\i V@lcea, cu modific`rile ]i complet`rile ulterioare, se modific` dup` cum urmeaz`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“</w:t>
      </w:r>
      <w:r>
        <w:rPr>
          <w:b/>
          <w:u w:val="single"/>
        </w:rPr>
        <w:t>Art.1</w:t>
      </w:r>
      <w:r>
        <w:rPr>
          <w:b/>
        </w:rPr>
        <w:t>(1)</w:t>
      </w:r>
      <w:r>
        <w:rPr/>
        <w:t>: Comisia Jude\ean` de Evaluare a Persoanelor cu Handicap pentru Adul\i V@lcea, [nfiin\at` [n subordinea Consiliului Jude\ean V@lcea, are urm`toarea componen\`:</w:t>
      </w:r>
    </w:p>
    <w:p>
      <w:pPr>
        <w:pStyle w:val="Normal"/>
        <w:ind w:firstLine="720"/>
        <w:jc w:val="both"/>
        <w:rPr/>
      </w:pPr>
      <w:r>
        <w:rPr/>
        <w:t>- dr.Ionescu Maria-Oltea</w:t>
        <w:tab/>
        <w:tab/>
        <w:t>- Pre]edinte;</w:t>
      </w:r>
    </w:p>
    <w:p>
      <w:pPr>
        <w:pStyle w:val="Normal"/>
        <w:ind w:firstLine="720"/>
        <w:jc w:val="both"/>
        <w:rPr/>
      </w:pPr>
      <w:r>
        <w:rPr/>
        <w:t>- dr. Matei Elena</w:t>
        <w:tab/>
        <w:tab/>
        <w:tab/>
        <w:tab/>
        <w:t xml:space="preserve">- Medic primar,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 </w:t>
      </w:r>
      <w:r>
        <w:rPr/>
        <w:t>medicin` general`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fira Dumitru</w:t>
        <w:tab/>
        <w:tab/>
        <w:tab/>
        <w:t xml:space="preserve">- Reprezentant desemnat de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</w:t>
      </w:r>
      <w:r>
        <w:rPr/>
        <w:t>organiza\iile neguvernamentale</w:t>
      </w:r>
    </w:p>
    <w:p>
      <w:pPr>
        <w:pStyle w:val="Normal"/>
        <w:ind w:left="3600" w:firstLine="720"/>
        <w:jc w:val="both"/>
        <w:rPr/>
      </w:pPr>
      <w:r>
        <w:rPr/>
        <w:tab/>
        <w:t xml:space="preserve">  autorizate, care desf`]oar`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 xml:space="preserve">activit`\i [n beneficiul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>persoanelor cu handica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u Adrian-Daniel</w:t>
        <w:tab/>
        <w:tab/>
        <w:t>- Psiholog</w:t>
      </w:r>
    </w:p>
    <w:p>
      <w:pPr>
        <w:pStyle w:val="Normal"/>
        <w:ind w:left="720" w:hanging="0"/>
        <w:jc w:val="both"/>
        <w:rPr/>
      </w:pPr>
      <w:r>
        <w:rPr/>
        <w:t>-    Popescu Florin</w:t>
        <w:tab/>
        <w:tab/>
        <w:tab/>
        <w:t>- Asistent social</w:t>
      </w:r>
    </w:p>
    <w:p>
      <w:pPr>
        <w:pStyle w:val="BodyTextIndent3"/>
        <w:rPr/>
      </w:pPr>
      <w:r>
        <w:rPr>
          <w:b/>
        </w:rPr>
        <w:t>(2)</w:t>
      </w:r>
      <w:r>
        <w:rPr/>
        <w:t>: Pre]edintele Comisiei face parte din structura de personal contractual al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: Lucr`rile de secretariat ale Comisiei desemnate la art.1 vor fi asigurate de un operator calculator ]i doi secretari, care fac parte din structura de personal a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Se aprob` Regulamentul de Organizare ]i Func\ionare a Comisiei Jude\ene de Evaluare a Personelor cu Handicap pentru Adul\i V@lcea, prev`zut [n Anexa care face parte integrant` din prezenta hot`r@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4</w:t>
      </w:r>
      <w:r>
        <w:rPr>
          <w:b/>
        </w:rPr>
        <w:t xml:space="preserve"> (1)</w:t>
      </w:r>
      <w:r>
        <w:rPr/>
        <w:t>: Membrii Comisiei Jude\ene de Evaluare a Persoanelor cu Handicap pentru Adul\i V@lcea au dreptul la o indemniza\ie de ]edin\` [n sum` de 100 lei RON.</w:t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 xml:space="preserve">(2): </w:t>
      </w:r>
      <w:r>
        <w:rPr/>
        <w:t>Cuantumul lunar brut al indemniza\iilor de ]edin\` pentru fiecare membru al Comisiei nu poate dep`]i 20% din indemniza\ia Pre]edintelui Consiliului Jude\ean V@lcea”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II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Direc\iei Generale de Asisten\` Social` ]i Protec\ia Copilului V@lcea ]i Comisiei Jude\ene de Evaluare a Persoanelor cu Handicap pentru Adul\i V@lcea, în vederea aducerii la îndeplinire a prevederilor e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4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Nr. 8754  din 21.09.2005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 DE 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modificarea Hot`r@rii Consiliului Jude\ean V@lcea nr.49 din 17.04.2003, privind [nfiin\are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anizarea ]i func\ionarea Comisiei Jude\ene de Expertiz`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` a Persoanelor cu Handicap pentru Adul\i V@lcea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cu modific`rile ]i complet`rile ulterioare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/>
        <w:t>Prin Hot`r@rea nr.49 din 17.04.2003, Consiliul Jude\ean V@lcea a aprobat [nfiin\area, [n subordinea Consiliului jude\ean, [n temeiul art.13 alin.(1) din Ordonan\a Guvernului nr.14/2003, privind [nfiin\area, organizarea ]i func\ionarea Autorit`\ii Na\ionale pentru Persoanele cu Handicap, a Comisiei Jude\ene de  Expertiz` Medical` a Persoanelor cu Handicap pentru Adul\i V@lcea, cu activitate decizional` [n materia [ncadr`rii persoanelor [n grad de handicap.</w:t>
      </w:r>
    </w:p>
    <w:p>
      <w:pPr>
        <w:pStyle w:val="Normal"/>
        <w:ind w:firstLine="720"/>
        <w:jc w:val="both"/>
        <w:rPr/>
      </w:pPr>
      <w:r>
        <w:rPr/>
        <w:t>Potrivit articolului 13 alin.(7) din actul normativ men\ionat, din cadrul Comisiei fac parte doi medici speciali]ti propu]i de direc\ia de s`n`tate public` jude\ean`, [n func\ie de afec\iunea care produce handicapul: interne, chirurgie-ortopedie, oftalmologie, psihiatrie, neurologie.</w:t>
      </w:r>
    </w:p>
    <w:p>
      <w:pPr>
        <w:pStyle w:val="Normal"/>
        <w:ind w:firstLine="720"/>
        <w:jc w:val="both"/>
        <w:rPr/>
      </w:pPr>
      <w:r>
        <w:rPr/>
        <w:t>Ulterior actului normativ respectiv, Guvernul Rom@niei a adoptat Ordonan\a Guvernului nr.51/2005, pentru modificarea ]i completarea Ordonan\ei Guvernului nr.14/2003, privind [nfiin\area, organizarea ]i func\ionarea Autorit`\ii Na\ionale pentru Persoanele cu Handicap, [n sensul c` din cadrul Comisiei face parte un medic specialist [n expertiz` medical` ]i recuperarea capacit`\ii de munc`, medicin` general` sau medicin` de familie, propus de direc\ia jude\ean` de s`n`tate public`, un reprezentant desemnat de organiza\iile neguvernamentale autorizate care desf`]oar` activit`\i [n beneficiul persoanelor cu handicap, precum ]i un asistent social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v@nd [n vedere modific`rile respective, Consiliul Jude\ean V@lcea a solicitat Direc\iei de S`n`tate Public` V@lcea, Direc\iei Generale de Asisten\` Social` ]i Protec\ia Copilului V@lcea ]i organiza\iilor neguvernamentale care desf`]oar` activit`\i [n beneficiul persoanelor cu handicap, prin adresa nr.8858 din 23.09.2005, desemnarea unui reprezentant din domeniile respective, care vor face parte din cadrul Comisiei Jude\ene de Evalua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Urmare solicit`rilor Consiliului Jude\ean V@lcea, Direc\ia de S`n`tate Public` V@lcea, Direc\ia General` de Asisten\` Social` ]i Protec\ia Copilului V@lcea ]i organiza\iile neguvernamentale care desf`]oar` activit`\i [n beneficiul persoanelor cu handicap, prin adresele nr.5103 din 05.10.2005 ]i nr.1730 din 21.10.2005, au comunicat persoanele care vor face parte din Comisi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in adresa nr.51 din 10.10.2005, Asocia\ia Psihologilor – V@lcea propune pe domnul Sandu Adrian-Daniel – [n calitate de psiholog, [n cadrul Comisiei Jude\ene de Evaluare a Persoanelor cu Handicap pentru Adul\i V@lcea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v@nd [n vedere propunerile respective, Comisia Jude\ean` de Evaluare va avea urm`toarea componen\`: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/>
        <w:t>- dr.Ionescu Maria-Oltea</w:t>
        <w:tab/>
        <w:tab/>
        <w:t>- Pre]edinte;</w:t>
      </w:r>
    </w:p>
    <w:p>
      <w:pPr>
        <w:pStyle w:val="Normal"/>
        <w:ind w:firstLine="720"/>
        <w:jc w:val="both"/>
        <w:rPr/>
      </w:pPr>
      <w:r>
        <w:rPr/>
        <w:t>- dr. Matei Elena</w:t>
        <w:tab/>
        <w:tab/>
        <w:tab/>
        <w:tab/>
        <w:t xml:space="preserve">- Medic primar,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 </w:t>
      </w:r>
      <w:r>
        <w:rPr/>
        <w:t>medicin` general`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fira Dumitru</w:t>
        <w:tab/>
        <w:tab/>
        <w:tab/>
        <w:t xml:space="preserve">- Reprezentant desemnat de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</w:t>
      </w:r>
      <w:r>
        <w:rPr/>
        <w:t>organiza\iile neguvernamentale</w:t>
      </w:r>
    </w:p>
    <w:p>
      <w:pPr>
        <w:pStyle w:val="Normal"/>
        <w:ind w:left="3600" w:firstLine="720"/>
        <w:jc w:val="both"/>
        <w:rPr/>
      </w:pPr>
      <w:r>
        <w:rPr/>
        <w:tab/>
        <w:t xml:space="preserve">  autorizate, care desf`]oar`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 xml:space="preserve">activit`\i [n beneficiul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>persoanelor cu handica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u Adrian-Daniel</w:t>
        <w:tab/>
        <w:tab/>
        <w:t>- Psiholo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escu Florin</w:t>
        <w:tab/>
        <w:tab/>
        <w:tab/>
        <w:t>- Asistent social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e asemenea, potrivit modific`rilor normative, Comisia Jude\ean` de Expertiz` Medical` a Persoanelor cu Handicap V@lcea se va denumi  Comisia Jude\ean` de Evaluare a Persoanelor cu Handicap pentru Adul\i V@lcea.</w:t>
      </w:r>
    </w:p>
    <w:p>
      <w:pPr>
        <w:pStyle w:val="Normal"/>
        <w:ind w:firstLine="720"/>
        <w:jc w:val="both"/>
        <w:rPr/>
      </w:pPr>
      <w:r>
        <w:rPr/>
        <w:t>Proiectul de hot`r@re este [n conformitate cu prevederile art.13 din  Ordonan\a Guvernului nr.14/2003, privind [nfiin\area, organizarea ]i func\ionarea Autorit`\ii Na\ionale pentru Persoanele cu Handicap, cu modific`rile ]i complet`rile ulterioare, motiv pentru care propunem adoptarea acesteia, cu respectarea prevederilor art.110 coroborate cu art.46(4) din Legea administra\iei publice locale, nr.215/2001, cu modific`rile ]i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Nr. 8753 din 21.09.2005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modificarea Hot`r@rii Consiliului Jude\ean V@lcea nr.49 din 17.04.2003, privind [nfiin\are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anizarea ]i func\ionarea Comisiei Jude\ene de Expertiz`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` a Persoanelor cu Handicap pentru Adul\i V@lcea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cu modific`rile ]i complet`rile ulterioare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modificarea Hot`r@rii Consiliului Jude\ean V@lcea nr.49 din 17.04.2003, privind [nfiin\area, organizarea ]i func\ionarea Comisiei Jude\ene de Expertiz` Medical` a Persoanelor cu Handicap pentru Adul\i V@lcea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Dup` aprobarea [nfiin\`rii Comisiei Jude\ene de Expertiz` Medical` a Persoanelor cu Handicap pentru Adul\i V@lcea, prin Hot`r@rea Consiliulului Jude\ean V@lcea nr.49 din 17.04.2003, Guvernul Rom@niei a emis Ordonan\a Guvernului nr.51/2005, pentru modificarea ]i completarea Ordonan\ei Guvernului nr.14/2003, privind [nfiin\area, organizarea ]i func\ionarea Autorit`\ii Na\ionale pentru Persoanele cu Handicap, [n sensul modific`rii componen\ei Comisiei de Expertiz` Medical` a Persoanelor cu Handicap pentru Adul\i V@lcea ]i a denumirii acesteia.</w:t>
      </w:r>
    </w:p>
    <w:p>
      <w:pPr>
        <w:pStyle w:val="Normal"/>
        <w:ind w:firstLine="720"/>
        <w:jc w:val="both"/>
        <w:rPr/>
      </w:pPr>
      <w:r>
        <w:rPr/>
        <w:t>Astfel, potrivit modific`rilor aduse articolului 13 alin.(7) din Ordonan\a Guvernului nr.14/2003, din cadrul Comisiei face parte un medic specialist [n expertiz` medical` ]i recuperarea capacit`\ii de munc`, medicin` general` sau medicin` de familie, propus de direc\ia jude\ean` de s`n`tate public`, un reprezentant desemnat de organiza\iile neguvernamentale autorizate care desf`]oar` activit`\i [n beneficiul persoanelor cu handicap, precum ]i un asistent social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{n contextul modific`rilor normative privind componen\a Comisiei,  Consiliul Jude\ean V@lcea a solicitat Direc\iei de S`n`tate Public` V@lcea,  Direc\iei Generale de Asisten\` Social` ]i Protec\ia Copilului V@lcea ]i organiza\iilor neguvernamentale care desf`]oar` activit`\i [n beneficiul persoanelor cu handicap, prin adresa nr.8858 din 23.09.2005, desemnarea unui reprezentant din domeniile respective, care vor face parte din cadrul Comisiei Jude\ene de Evalua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Urmare solicit`rilor Consiliului Jude\ean V@lcea, Direc\ia de S`n`tate Public` V@lcea, Direc\ia General` de Asisten\` Social` ]i Protec\ia Copilului V@lcea ]i organiza\iile neguvernamentale care desf`]oar` activit`\i [n beneficiul persoanelor cu handicap, prin adresele nr.5103 din 05.10.2005 ]i nr.1730 din 21.10.2005, au comunicat numele reprezentan\ilor din domeniile respectiv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in adresa nr.51 din 10.10.2005, Asocia\ia Psihologilor – V@lcea propune pe domnul Sandu Adrian-Daniel – [n calitate de psiholog, [n cadrul Comisiei Jude\ene de Evaluare a Persoanelor cu Handicap pentru Adul\i V@lcea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v@nd [n vedere adresele respective, propunem numirea Comisiei Jude\ene de Evaluare [n urm`toarea componen\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ind w:firstLine="720"/>
        <w:jc w:val="both"/>
        <w:rPr/>
      </w:pPr>
      <w:r>
        <w:rPr/>
        <w:t>- dr.Ionescu Maria-Oltea</w:t>
        <w:tab/>
        <w:tab/>
        <w:t>- Pre]edinte;</w:t>
      </w:r>
    </w:p>
    <w:p>
      <w:pPr>
        <w:pStyle w:val="Normal"/>
        <w:ind w:firstLine="720"/>
        <w:jc w:val="both"/>
        <w:rPr/>
      </w:pPr>
      <w:r>
        <w:rPr/>
        <w:t>- dr. Matei Elena</w:t>
        <w:tab/>
        <w:tab/>
        <w:tab/>
        <w:tab/>
        <w:t xml:space="preserve">- Medic primar,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 </w:t>
      </w:r>
      <w:r>
        <w:rPr/>
        <w:t>medicin` general`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fira Dumitru</w:t>
        <w:tab/>
        <w:tab/>
        <w:tab/>
        <w:t xml:space="preserve">- Reprezentant desemnat de </w:t>
      </w:r>
    </w:p>
    <w:p>
      <w:pPr>
        <w:pStyle w:val="Normal"/>
        <w:ind w:left="3600" w:firstLine="720"/>
        <w:jc w:val="both"/>
        <w:rPr/>
      </w:pPr>
      <w:r>
        <w:rPr>
          <w:rFonts w:eastAsia="ArialUpR"/>
        </w:rPr>
        <w:t xml:space="preserve">           </w:t>
      </w:r>
      <w:r>
        <w:rPr/>
        <w:t>organiza\iile neguvernamentale</w:t>
      </w:r>
    </w:p>
    <w:p>
      <w:pPr>
        <w:pStyle w:val="Normal"/>
        <w:ind w:left="3600" w:firstLine="720"/>
        <w:jc w:val="both"/>
        <w:rPr/>
      </w:pPr>
      <w:r>
        <w:rPr/>
        <w:tab/>
        <w:t xml:space="preserve">  autorizate, care desf`]oar`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 xml:space="preserve">activit`\i [n beneficiul </w:t>
      </w:r>
    </w:p>
    <w:p>
      <w:pPr>
        <w:pStyle w:val="Normal"/>
        <w:ind w:left="4320" w:firstLine="720"/>
        <w:jc w:val="both"/>
        <w:rPr/>
      </w:pPr>
      <w:r>
        <w:rPr>
          <w:rFonts w:eastAsia="ArialUpR"/>
        </w:rPr>
        <w:t xml:space="preserve">  </w:t>
      </w:r>
      <w:r>
        <w:rPr/>
        <w:t>persoanelor cu handica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u Adrian-Daniel</w:t>
        <w:tab/>
        <w:tab/>
        <w:t>- Psiholo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escu Florin</w:t>
        <w:tab/>
        <w:tab/>
        <w:tab/>
        <w:t>- Asistent social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e asemenea, av@nd [n vedere modific`rile legislative, conform c`rora denumirea Comisiei Jude\ene de Expertiz` Medical` a Persoanelor cu Handicap pentru Adul\i V@lcea se [nlocuie]te cu denumirea de Comisie Jude\ean` de Evaluare a Persoanelor cu Handicap pentru Adul\i, propunem modificarea denumirii Comisiei jude\ene [n mod corespunz`tor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c` propunerea de modificare a actului administrativ este [n conformitate cu prevederile legale men\ionate, propunem adoptarea proiectului de hot`r@re [n forma prezentat`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EXECUTIV,              </w:t>
        <w:tab/>
        <w:tab/>
        <w:tab/>
        <w:t xml:space="preserve"> }EF BIROU,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</w:t>
      </w:r>
      <w:r>
        <w:rPr>
          <w:rFonts w:cs="ArialUpR" w:ascii="ArialUpR" w:hAnsi="ArialUpR"/>
          <w:b/>
        </w:rPr>
        <w:t>Ion Manolea                                         Daniela Moroianu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5:00Z</dcterms:created>
  <dc:creator>Dana</dc:creator>
  <dc:description/>
  <cp:keywords/>
  <dc:language>en-US</dc:language>
  <cp:lastModifiedBy>Victor</cp:lastModifiedBy>
  <cp:lastPrinted>2005-11-24T14:23:00Z</cp:lastPrinted>
  <dcterms:modified xsi:type="dcterms:W3CDTF">2005-11-29T05:35:00Z</dcterms:modified>
  <cp:revision>25</cp:revision>
  <dc:subject/>
  <dc:title>                R O M ^ N I A</dc:title>
</cp:coreProperties>
</file>