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OM^NIA</w:t>
      </w:r>
    </w:p>
    <w:p>
      <w:pPr>
        <w:pStyle w:val="Heading1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cs="ArialUpR" w:ascii="ArialUpR" w:hAnsi="ArialUpR"/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bCs/>
          <w:sz w:val="28"/>
        </w:rPr>
        <w:t>PROIECT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cs="ArialUpR" w:ascii="ArialUpR" w:hAnsi="ArialUpR"/>
          <w:b/>
          <w:bCs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fr-FR"/>
        </w:rPr>
      </w:pPr>
      <w:r>
        <w:rPr>
          <w:rFonts w:eastAsia="ArialUpR" w:cs="ArialUpR" w:ascii="ArialUpR" w:hAnsi="ArialUpR"/>
          <w:b/>
          <w:bCs/>
          <w:sz w:val="28"/>
          <w:lang w:val="fr-FR"/>
        </w:rPr>
        <w:t xml:space="preserve">                                    </w:t>
      </w:r>
      <w:r>
        <w:rPr>
          <w:rFonts w:cs="ArialUpR" w:ascii="ArialUpR" w:hAnsi="ArialUpR"/>
          <w:b/>
          <w:bCs/>
          <w:sz w:val="28"/>
          <w:lang w:val="fr-FR"/>
        </w:rPr>
        <w:t>H O T ~ R ^ R E</w:t>
      </w:r>
    </w:p>
    <w:p>
      <w:pPr>
        <w:pStyle w:val="BodyText2"/>
        <w:jc w:val="both"/>
        <w:rPr>
          <w:lang w:val="ro-RO"/>
        </w:rPr>
      </w:pPr>
      <w:r>
        <w:rPr>
          <w:lang w:val="fr-FR"/>
        </w:rPr>
        <w:t>privind: numirea comisiei pentru cercetare prealabil`, [n vederea declar`rii utilit`\ii publice a lucr`rii, de interes local, de amenajare a sensului giratoriu la intersec\ia str`zii Gib Mih`escu cu bulevardul Tineretului din municipiul R@mnicu V@lcea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\ean V@lcea, [ntrunit [n ]edin\a din data de 23.12.2005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12528 din 15 dec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Tehnice, [nregistrat la nr.12529 din 15.12.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dispozi\iile art.9 din Legea nr.33/1994 privind exproprierea pentru cauz` de utilitate public` coroborate cu cele ale art.3 din Hot`r@rea Guvernului Rom@niei nr.583/1994 de aprobare a Regulamentului privind procedura de lucru a comisiilor pentru efectuarea cercet`rii prealabile [n vederea declar`rii utilit`\ii publice pentru lucr`ri de interes na\ional sau de interes local ]i art.6 din anexa nr.1 la acela]i act normativ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Heading5"/>
        <w:ind w:firstLine="708"/>
        <w:rPr>
          <w:rFonts w:eastAsia="ArialUpR"/>
          <w:b w:val="false"/>
          <w:b w:val="false"/>
          <w:bCs/>
        </w:rPr>
      </w:pPr>
      <w:r>
        <w:rPr>
          <w:rFonts w:eastAsia="ArialUpR"/>
          <w:b w:val="false"/>
          <w:bCs/>
        </w:rPr>
        <w:t xml:space="preserve">  </w:t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nume]te comisia pentru cercetarea prealabil`, [n vederea declar`rii utilit`\ii publice a lucr`rii, de interes local, de amenajare a sensului giratoriu la intersec\ia str`zii Gib Mih`escu cu bulevardul Tineretului din municipiul R@mnicu V@lcea, [n urm`toarea componen\`:</w:t>
      </w:r>
    </w:p>
    <w:p>
      <w:pPr>
        <w:pStyle w:val="Normal"/>
        <w:ind w:left="435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Haramba]a Rozalia Arhitect ]ef                      pre]edint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</w:t>
      </w:r>
      <w:r>
        <w:rPr>
          <w:rFonts w:cs="ArialUpR" w:ascii="ArialUpR" w:hAnsi="ArialUpR"/>
          <w:sz w:val="28"/>
        </w:rPr>
        <w:t>Consiliul Jude\ean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2.Dicu Nicolae            Viceprimar                          membr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</w:t>
      </w:r>
      <w:r>
        <w:rPr>
          <w:rFonts w:cs="ArialUpR" w:ascii="ArialUpR" w:hAnsi="ArialUpR"/>
          <w:sz w:val="28"/>
        </w:rPr>
        <w:t>Prim`ria Municipiului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</w:t>
      </w:r>
      <w:r>
        <w:rPr>
          <w:rFonts w:cs="ArialUpR" w:ascii="ArialUpR" w:hAnsi="ArialUpR"/>
          <w:sz w:val="28"/>
        </w:rPr>
        <w:t>R@mnicu V@lcea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3.Jinaru Cristian          Director executiv               membru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</w:t>
      </w:r>
      <w:r>
        <w:rPr/>
        <w:t>Prim`ria Municipiului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</w:t>
      </w:r>
      <w:r>
        <w:rPr/>
        <w:t>R@mnicu V@lcea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 xml:space="preserve">Comisia, prev`zut` la art.1, []i va desf`]ura activitatea de cercetare prealabil`, [n vederea declar`rii utilit`\ii publice a lucr`rii de amenajare a </w:t>
      </w:r>
      <w:r>
        <w:rPr>
          <w:rFonts w:cs="ArialUpR" w:ascii="ArialUpR" w:hAnsi="ArialUpR"/>
          <w:sz w:val="28"/>
        </w:rPr>
        <w:t>sensului giratoriu la intersec\ia str`zii Gib Mih`escu cu bulevardul Tineretului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  <w:sz w:val="28"/>
        </w:rPr>
        <w:t>din municipiul R@mnicu V@lcea,</w:t>
      </w:r>
      <w:r>
        <w:rPr>
          <w:rFonts w:cs="ArialUpR" w:ascii="ArialUpR" w:hAnsi="ArialUpR"/>
          <w:bCs/>
          <w:sz w:val="28"/>
        </w:rPr>
        <w:t xml:space="preserve">  [n conformitate cu Capitolul II din Regulamentul privind procedura de lucru a comisiilor pentru efectuarea cercet`rii prealabile [n vederea declar`rii utilit`\ii publice pentru lucr`ri de interes na\ional sau de interes local, aprobat prin Hot`r@rea Guvernului Rom@niei nr. 583/1994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Tehnice ]i persoanelor prev`zute la art.1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09 din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Ion MANOLEA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04:00Z</dcterms:created>
  <dc:creator>DirineaC</dc:creator>
  <dc:description/>
  <cp:keywords/>
  <dc:language>en-US</dc:language>
  <cp:lastModifiedBy>Victor</cp:lastModifiedBy>
  <dcterms:modified xsi:type="dcterms:W3CDTF">2005-12-20T12:21:00Z</dcterms:modified>
  <cp:revision>6</cp:revision>
  <dc:subject/>
  <dc:title>ROM^NIA</dc:title>
</cp:coreProperties>
</file>