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ArialUpR"/>
        </w:rPr>
        <w:t xml:space="preserve">                                                                                              </w:t>
      </w:r>
      <w:r>
        <w:rPr>
          <w:b/>
          <w:i/>
        </w:rPr>
        <w:t>Anex`</w:t>
      </w:r>
    </w:p>
    <w:p>
      <w:pPr>
        <w:pStyle w:val="Heading1"/>
        <w:rPr/>
      </w:pPr>
      <w:r>
        <w:rPr>
          <w:rFonts w:eastAsia="ArialUpR"/>
          <w:b/>
          <w:i/>
        </w:rPr>
        <w:t xml:space="preserve">                                                              </w:t>
      </w:r>
      <w:r>
        <w:rPr>
          <w:b/>
          <w:i/>
        </w:rPr>
        <w:t>la Hot`r@rea nr. 27/ 06.03.2006</w:t>
      </w:r>
    </w:p>
    <w:p>
      <w:pPr>
        <w:pStyle w:val="Heading1"/>
        <w:rPr>
          <w:rFonts w:eastAsia="ArialUpR"/>
          <w:b/>
          <w:b/>
          <w:i/>
          <w:i/>
        </w:rPr>
      </w:pPr>
      <w:r>
        <w:rPr>
          <w:rFonts w:eastAsia="ArialUpR"/>
          <w:b/>
          <w:i/>
        </w:rPr>
        <w:t xml:space="preserve"> 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>
          <w:rFonts w:eastAsia="ArialUpR"/>
          <w:b/>
          <w:i/>
        </w:rPr>
        <w:t xml:space="preserve">             </w:t>
      </w:r>
      <w:r>
        <w:rPr>
          <w:b/>
        </w:rPr>
        <w:t>R O M ^ N I A                                   MINISTERUL ADMINISTRA|IEI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                                }I INTERNELOR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AGEN|IA NA|IONAL~ ANTIDROG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</w:t>
      </w:r>
    </w:p>
    <w:p>
      <w:pPr>
        <w:pStyle w:val="Heading4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_______/__________2006                            Nr. ______/_________2006</w:t>
      </w:r>
      <w:r>
        <w:rPr>
          <w:rFonts w:cs="ArialUpR" w:ascii="ArialUpR" w:hAnsi="ArialUpR"/>
          <w:sz w:val="28"/>
        </w:rPr>
        <w:t xml:space="preserve">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A C O R D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cooperarea [n vederea realiz`rii programelor referitoar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evenirea traficului ]i consumului ilicit de drogur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rPr/>
      </w:pPr>
      <w:r>
        <w:rPr/>
        <w:t>P`r\i: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  <w:sz w:val="28"/>
        </w:rPr>
        <w:t>1. Consiliul Jude\ean V@lcea</w:t>
      </w:r>
      <w:r>
        <w:rPr>
          <w:rFonts w:cs="ArialUpR" w:ascii="ArialUpR" w:hAnsi="ArialUpR"/>
          <w:sz w:val="28"/>
        </w:rPr>
        <w:t xml:space="preserve"> cu sediul [n Municipiul R@mnicu V@lcea, str. General Praporgescu nr. 1T, reprezentat prin Pre]edinte – Dumitru Bu]e;</w:t>
      </w:r>
    </w:p>
    <w:p>
      <w:pPr>
        <w:pStyle w:val="Normal"/>
        <w:ind w:left="70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  <w:sz w:val="28"/>
        </w:rPr>
        <w:t>2. Agen\ia Na\ional` Antidrog</w:t>
      </w:r>
      <w:r>
        <w:rPr>
          <w:rFonts w:cs="ArialUpR" w:ascii="ArialUpR" w:hAnsi="ArialUpR"/>
          <w:sz w:val="28"/>
        </w:rPr>
        <w:t xml:space="preserve"> cu sediul [n Bucure]ti, bulevardul Unirii nr. 37, bl. A4, sector 3, reprezentat` prin Pre]edinte–Chestor-]ef, Pavel Abraham;</w:t>
      </w:r>
    </w:p>
    <w:p>
      <w:pPr>
        <w:pStyle w:val="TextBodyIndent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u convenit la [ncheierea prezentului Acord, [n conformitate cu dispozi\iile art.104 alin.(1), lit.,,s“ din Legea administra\iei publice locale, nr.215/2001, cu modific`rile ]i complet`rile ulterioare, art.2 din Regulamentul de organizare ]i func\ionare a autorit`\ii teritoriale de ordine public`, aprobat prin Hot`r@rea Guvernului nr.787/2002, art.4 ind.1, art.5, alin.(1), lit.,,h’’ ]i art.6, alin.(1) din Hot`r@rea Guvernului nr.1489/2002, privind [nfin\area Agen\iei Na\ionale Antidrog, modificat` ]i completat` prin Hot`r@rea Guvernului nr.1093/2004, coroborate cu cele ale art.2 din Hot`r@rea Guvernului nr.73/2005, privind aprobarea Strategiei na\ionale antidrog [n perioada, 2005-201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apitolul I: Obiectul Acordulu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Art. 1:</w:t>
      </w:r>
      <w:r>
        <w:rPr>
          <w:b w:val="false"/>
        </w:rPr>
        <w:t xml:space="preserve">  Prezentul Acord se [ncheie [n vederea implement`rii Programelor de lupt` [mpotriva traficului ]i consumului de droguri, [n conformitate cu Strategia na\ional` antidrog, [n perioada 2005 – 2012, aprobat` prin Hot`r@rea Guvernului nr. 73/2005, prin realizarea urm`toarelor activit`\i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0" w:firstLine="851"/>
        <w:rPr>
          <w:b w:val="false"/>
          <w:b w:val="false"/>
        </w:rPr>
      </w:pPr>
      <w:r>
        <w:rPr>
          <w:b w:val="false"/>
        </w:rPr>
        <w:t>ini\ierea ]i desf`]urarea de programe ]i/sau ac\iuni pentru prevenirea consumului de droguri, tutun ]i altor tipuri de dependen\e [n r@ndul copiilor, tinerilor ]i adul\ilor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organizarea de cursuri de preg`tire pentru speciali]ti [n domeniile: juridic, medical, asisten\` social` ]i protec\ia copilului, psihologic, pedagogic ]i [n alte domenii conexe, [n scopul asigur`rii perfec\ion`rii personalului aflat [n institu\iile publice ]i organiza\iile neguvernamentale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ini\ierea ]i desf`]urarea de programe pentru consilierea ]i reabilitarea consumatorilor dependen\i de droguri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ini\ierea ]i derularea de proiecte [n parteneriat public-privat, de interes local, pentru protec\ia antidrog a popula\iei jude\ului V@lce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organizarea de consult`ri cu membrii comunit`\ii locale ]i cu organiza\iile neguvernamentale cu privire la priorit`\ile [n prevenirea ]i combaterea traficului de droguri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 xml:space="preserve">Capitolul II: </w:t>
      </w:r>
      <w:r>
        <w:rPr>
          <w:b w:val="false"/>
        </w:rPr>
        <w:t xml:space="preserve"> </w:t>
      </w:r>
      <w:r>
        <w:rPr/>
        <w:t>Durata Acordului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u w:val="single"/>
        </w:rPr>
        <w:t>Art. 2:</w:t>
      </w:r>
      <w:r>
        <w:rPr>
          <w:b w:val="false"/>
        </w:rPr>
        <w:t xml:space="preserve">  Prezentul Acord se [ncheie pe o perioad` de un an, [ncep@nd de la data semn`rii acestuia de c`tre p`r\i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u w:val="single"/>
        </w:rPr>
        <w:t>Art. 3:</w:t>
      </w:r>
      <w:r>
        <w:rPr>
          <w:b w:val="false"/>
        </w:rPr>
        <w:t xml:space="preserve"> Durata prezentului Acord se prelunge]te prin act adi\ional [ncheiat cu acordul p`r\ilor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/>
        <w:t>Capitolul III:</w:t>
      </w:r>
      <w:r>
        <w:rPr>
          <w:b w:val="false"/>
        </w:rPr>
        <w:t xml:space="preserve"> </w:t>
      </w:r>
      <w:r>
        <w:rPr/>
        <w:t>Drepturile ]i obliga\iile p`r\ilor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u w:val="single"/>
        </w:rPr>
        <w:t>Art. 4:</w:t>
      </w:r>
      <w:r>
        <w:rPr>
          <w:b w:val="false"/>
        </w:rPr>
        <w:t xml:space="preserve"> </w:t>
      </w:r>
      <w:r>
        <w:rPr>
          <w:b w:val="false"/>
          <w:i/>
        </w:rPr>
        <w:t>Consiliul Jude\ean V@lcea,</w:t>
      </w:r>
      <w:r>
        <w:rPr>
          <w:b w:val="false"/>
        </w:rPr>
        <w:t xml:space="preserve"> prin Autoritatea Teritorial` de Ordine Public` V@lcea,  se oblig` la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284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asigurarea confiden\ialit`\ii informa\iilor pe care le de\ine referitoare la prevenirea ]i combaterea consumului ]i traficului de droguri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851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suportarea cheltuielilor financiare de participare la programele ]i/sau ac\iunile privind prevenirea ]i combaterea consumului ]i traficului de droguri, ale Autorit`\ii Teritoriale de Ordine Public` V@lcea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851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punerea la dispozi\ie pentru realizarea programelor ]i/sau ac\iunilor privind combaterea ]i prevenirea consumului ]i traficului de droguri, a suportului material (s`li conferin\e, spa\ii necesare desf`]ur`rii activit`\ilor, mijloace de transport), de personal, precum ]i a suportului logistic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851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solicitarea sprijinului Agen\iei Na\ionale Antidrog pentru asigurarea accesului la programele na\ionale [n domeniul prevenirii ]i combaterii consumului ]i traficului de droguri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851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asigurarea monitoriz`rii programelor ]i/sau ac\iunilor privind prevenirea ]i combaterea consumului ]i traficului de droguri, solicit@nd informa\ii [n acest sens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f) implementarea, [mpreun` cu Centrul de Prevenire, Evaluare ]i Consiliere Antidrog V@lcea, a programelor  ]i/sau ac\iunilor privind prevenirea ]i combaterea consumului ]i traficului de droguri;</w:t>
      </w:r>
    </w:p>
    <w:p>
      <w:pPr>
        <w:pStyle w:val="BodyTextIndent2"/>
        <w:rPr/>
      </w:pPr>
      <w:r>
        <w:rPr/>
        <w:t xml:space="preserve">g) ini\ierea ]i [ntocmirea, [mpreun` cu Centrul de Prevenire, Evaluare ]i Consiliere Antidrog V@lcea a programelor ]i/sau ac\iunilor privind prevenirea ]i combaterea consumului ]i traficului de droguri; </w:t>
      </w:r>
    </w:p>
    <w:p>
      <w:pPr>
        <w:pStyle w:val="BodyTextIndent2"/>
        <w:rPr/>
      </w:pPr>
      <w:r>
        <w:rPr/>
        <w:t>h) asigurarea confiden\ialit`\ii informa\iilor pe care le de\ine referitoare la prevenirea ]i combaterea consumului ]i traficului de droguri;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b/>
          <w:u w:val="single"/>
        </w:rPr>
        <w:t>Art. 5:</w:t>
      </w:r>
      <w:r>
        <w:rPr/>
        <w:t xml:space="preserve"> </w:t>
      </w:r>
      <w:r>
        <w:rPr>
          <w:i/>
        </w:rPr>
        <w:t>Agen\ia Na\ional` Antidrog,</w:t>
      </w:r>
      <w:r>
        <w:rPr>
          <w:b/>
        </w:rPr>
        <w:t xml:space="preserve"> </w:t>
      </w:r>
      <w:r>
        <w:rPr/>
        <w:t>prin Centrul de Prevenire, Evaluare ]i Consiliere Antidrog V@lcea, se oblig` la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851"/>
        <w:rPr/>
      </w:pPr>
      <w:r>
        <w:rPr/>
        <w:t>asigurarea confiden\ialit`\ii informa\iilor pe care le de\ine referitoare la prevenirea ]i combaterea consumului ]i traficului de droguri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993" w:leader="none"/>
        </w:tabs>
        <w:ind w:left="0" w:firstLine="851"/>
        <w:rPr/>
      </w:pPr>
      <w:r>
        <w:rPr/>
        <w:t>suportarea cheltuielilor financiare  de participare la programele ]i/sau ac\iunile Centrului de Prevenire, Evaluare ]i Consiliere Antidrog V@lcea, privind prevenirea ]i combaterea consumului ]i traficului de droguri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993" w:leader="none"/>
        </w:tabs>
        <w:ind w:left="0" w:firstLine="851"/>
        <w:rPr/>
      </w:pPr>
      <w:r>
        <w:rPr/>
        <w:t>asigurarea sprijinului pentru participarea Consiliului Jude\ean V@lcea la programele na\ionale organizate [n domeniul prevenirii ]i combaterii consumului ]i traficului de droguri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993" w:leader="none"/>
        </w:tabs>
        <w:ind w:left="0" w:firstLine="851"/>
        <w:rPr/>
      </w:pPr>
      <w:r>
        <w:rPr/>
        <w:t>asigurarea monitoriz`rii programelor ]i ac\iunilor privind prevenirea ]i combaterea consumului ]i traficului de droguri, solicit@nd informa\ii [n acest sens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e) implementarea, [mpreun` cu Autoritatea Teritorial` de Ordine Public` V@lcea, a programelor ]i/sau ac\iunilor realizate, pentru prevenirea ]i combaterea consumului ]i traficului de droguri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418" w:leader="none"/>
        </w:tabs>
        <w:ind w:left="0" w:firstLine="851"/>
        <w:rPr>
          <w:b w:val="false"/>
          <w:b w:val="false"/>
        </w:rPr>
      </w:pPr>
      <w:r>
        <w:rPr>
          <w:b w:val="false"/>
        </w:rPr>
        <w:t>ini\ierea ]i [ntocmirea, [mpreun` cu Autoritatea Teritorial` de Ordine Public` V@lcea a programelor ]i/sau ac\iunilor pentru prevenirea ]i combaterea consumului ]i traficului de droguri;</w:t>
      </w:r>
    </w:p>
    <w:p>
      <w:pPr>
        <w:pStyle w:val="TextBodyIndent"/>
        <w:numPr>
          <w:ilvl w:val="0"/>
          <w:numId w:val="4"/>
        </w:numPr>
        <w:ind w:left="0" w:firstLine="851"/>
        <w:rPr>
          <w:b w:val="false"/>
          <w:b w:val="false"/>
        </w:rPr>
      </w:pPr>
      <w:r>
        <w:rPr>
          <w:b w:val="false"/>
        </w:rPr>
        <w:t>formarea unei re\ele constituite la nivelul jude\ului V@lcea, [n vederea realiz`rii schimbului de informa\ii ]i a bunei practici [n prevenirea ]i combaterea consumului ]i traficului de droguri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/>
        <w:t>Capitolul IV:</w:t>
      </w:r>
      <w:r>
        <w:rPr>
          <w:b w:val="false"/>
        </w:rPr>
        <w:t xml:space="preserve"> </w:t>
      </w:r>
      <w:r>
        <w:rPr/>
        <w:t>Dispozi\ii Final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u w:val="single"/>
        </w:rPr>
        <w:t>Art. 6:</w:t>
      </w:r>
      <w:r>
        <w:rPr>
          <w:b w:val="false"/>
        </w:rPr>
        <w:t xml:space="preserve"> Clauzele prezentului Acord se modific` prin act adi\ional [ncheiat de comun acord [ntre p`r\i.</w:t>
      </w:r>
    </w:p>
    <w:p>
      <w:pPr>
        <w:pStyle w:val="TextBodyInden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rPr/>
      </w:pPr>
      <w:r>
        <w:rPr>
          <w:b w:val="false"/>
          <w:i/>
        </w:rPr>
        <w:t>Drept pentru care s-a [ncheiat prezentul Acord [n dou` exemplare, c@te unul pentru fiecare parte</w:t>
      </w:r>
      <w:r>
        <w:rPr>
          <w:b w:val="false"/>
        </w:rPr>
        <w:t>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/>
        <w:t>CONSILIUL JUDE|EAN V^LCEA              AGEN|IA NA|IONAL~ ANTIDROG</w:t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       </w:t>
      </w:r>
      <w:r>
        <w:rPr/>
        <w:t>PRE}EDINTE,                                                   PRE}EDINTE,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       </w:t>
      </w:r>
      <w:r>
        <w:rPr/>
        <w:t>Dumitru BU}E                                   Chestor-]ef,  Pavel ABRAHAM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rFonts w:eastAsia="ArialUpR"/>
        </w:rPr>
      </w:pPr>
      <w:r>
        <w:rPr>
          <w:rFonts w:eastAsia="ArialUpR"/>
        </w:rPr>
        <w:t xml:space="preserve">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</w:t>
      </w:r>
      <w:r>
        <w:rPr/>
        <w:t>SECRETAR GENERAL,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   </w:t>
      </w:r>
      <w:r>
        <w:rPr/>
        <w:t>Constantin DIRINEA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</w:t>
      </w:r>
      <w:r>
        <w:rPr/>
        <w:t>DIRECTOR EXECUTIV,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</w:t>
      </w:r>
      <w:r>
        <w:rPr/>
        <w:t>Mircea Constantin PREDESCU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}EF BIROU JURIDIC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TENCIOS, COORDONAR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Daniela MOROIANU</w:t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D.E./L.B.P/Z.M./2 ex.</w:t>
      </w:r>
    </w:p>
    <w:sectPr>
      <w:footerReference w:type="default" r:id="rId2"/>
      <w:type w:val="nextPage"/>
      <w:pgSz w:w="12240" w:h="15840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UpR" w:hAnsi="ArialUpR" w:cs="ArialUpR"/>
      <w:b/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47:00Z</dcterms:created>
  <dc:creator>Lastun</dc:creator>
  <dc:description/>
  <cp:keywords/>
  <dc:language>en-US</dc:language>
  <cp:lastModifiedBy>sorin</cp:lastModifiedBy>
  <cp:lastPrinted>2006-02-28T08:12:00Z</cp:lastPrinted>
  <dcterms:modified xsi:type="dcterms:W3CDTF">2006-03-09T07:45:00Z</dcterms:modified>
  <cp:revision>50</cp:revision>
  <dc:subject/>
  <dc:title/>
</cp:coreProperties>
</file>