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Consiliul Jude\ean V@lcea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ind w:left="720" w:hanging="0"/>
        <w:rPr/>
      </w:pPr>
      <w:r>
        <w:rPr/>
        <w:t>Nr. ------din-----------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left="720" w:hanging="0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I N F O R M A R E</w:t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vind activitatea desf`]urat` de Pre]edintele Consiliului Jude\ean Vâlcea, între cele dou` ]edin\e ordinare ale Consiliului Jude\ean Vâlcea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ncepând cu data de 31 ianuarie 2006, dat` la care s-a desf`]urat ultima ]edin\` ordinar` a Consiliului Jude\ean, ]i pân` în prezent, activitatea pre]edintelui Consiliului Jude\ean Vâlcea a cuprins activit`\i de coordonare, analiz` ]i evaluare a activit`\ii aparatului propriu al Consiliului Jude\ean, precum ]i ac\iuni de verificare [n teren ]i de reprezentare [n rela\iile cu alte institu\ii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Activitatea curent` desf`]urat` în cadrul institu\iei a constat [n: organizarea ]edin\elor operative cu directorii din aparatul propriu de specialitate al Consiliului Jude\ean ]i conducerile institu\iilor ]i serviciilor publice aflate sub autoritatea acestuia; participarea la ]edin\ele Comitetului Operativ Consultativ; acordarea de audien\e ]i [nt@lniri cu mass-media local`. Se adaug` aici participarea la manifest`ri organizate cu diferite ocazii. Sunt de men\ionat aniversarea a 80 de ani de la crearea, [n jude\ul V@lcea, a Camerei de Comer\ ]i Industrie, important` manifestare a comunit`\ii de afaceri v@lcene la care au participat personalit`\i de prestigiu din domeniile economic, ]tiin\ific, cultural, diplomatic, politic ]i administrativ, precum ]i [nt@lnirea, de la Ol`ne]ti, cu primarii ora]elor – sta\iuni din Rom@nia.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{n vederea rezolv`rii unor probleme ale jude\ului, Pre]edintele Consiliului Jude\ean Vâlcea s-a deplasat at@t [n localit`\i ale jude\ului, c@t ]i [n municipiul Bucure]ti, la sediul unor autorit`\i ]i institu\ii publice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Ministerul Integr`rii Europene, AVAS etc.)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{nso\it de speciali]ti ai Consiliului Jude\ean, pre]edintele Consiliului Jude\ean V@lcea s-a deplasat [n localit`\ile: }irineasa, D`e]ti, Dr`goe]ti  pentru a verifica respectarea m`surilor stabilite [n vederea [nl`tur`rii efectelor produse de calamit`\i,  ocazii cu care s-a analizat, pe teren, stadiul fizic al lucr`rilor ]i s-au stabilit m`surile necesare pentru finalizarea [n cel mai scurt a acestor lucr`ri. A efectuat, de asemenea, deplas`ri la centrele de asisten\` social` din Goranu – Rm. V@lcea ]i Bistri\a – Coste]ti pentru evaluarea situa\iei din aceste centre.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>O preocupare permanent` a Pre]edintelui Consiliului Jude\ean a constituit-o ]i [n  aceast` perioad`, evolu\ia fenomenului de la Ocnele Mari, unde pr`bu]irea plafonului cavernei Socon a pus serioase probleme cu privire la siguran\a locuitorilor zonei afectate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>De asemenea, s-au f`cut analize cu privire la stadiul realiz`rii lucr`rilor din programul propriu al Consiliului Jude\ean cu proiectan\ii ]i constructorii, pentru lucr`rile „Extindere sediu Consiliu Jude\ean V@lcea”, „Amenajare Cinema Modern pentru Teatrul Anton Pann”, „Repara\ie capital` la Muzeul Jude\ean V@lcea”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S-a acordat o aten\ie deosebit` preg`tirii [n bune condi\ii a ]edin\ei extraordinare a Consiliului Jude\ean, din data de 13 februarie 2006. {n cadrul acestei ]edin\e, s-a hot`r@t acordarea Titlului "Cet`\ean de Onoare al Jude\ului V@lcea" la patru personalit`\i de seam` ale vie\ii ]tiin\ifice, diplomatice, culturale ]i monahale din Rom@nia, fii ai jude\ului nostru. Este vorba despre Prea Sfin\ia Sa Gherasim Cristea, Episcopul R@mnicului, Domnul Dinu S`raru, scriitor, om de teatru, Excelen\a Sa, Domnul Laz`r Com`nescu, Ambasadorul Rom@niei pe l@ng` Uniunea European`, Domnul prof. univ. dr. Mugur Constantin Is`rescu, Guvernatorul B`ncii Na\ionale a Rom@niei, personalit`\i cu o bine cunoscut` contribu\ie la afirmarea jude\ului nostru [n \ar` ]i [n afara grani\elor ei. </w:t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{n vederea identific`rii unor solu\ii privind perspectivele economice ale zonei miniere Berbe]ti,  Pre]edintele Consiliului Jude\ean a participat, la Sibiu, la Audierea public` intitulat` "Schimb de experien\` al Comisiei Consultative privind tansform`rile industriale cu viitoarele State Membre", ac\iune din cadrul programului Comitetului Economic ]i Social European. Printre punctele cheie ale acestei [nt@lniri s-a aflat ]i discutarea problemelor restructur`rii din Rom@nia din perspectiv` economic`, social` ]i de protec\ia mediului. La aceast` audiere au participat, printre al\ii, reprezentantul Asocia\iei germane a Antracitului, reprezentantul Federa\iei Europene a prelucr`rii metalelor,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/>
      </w:pPr>
      <w:r>
        <w:rPr/>
        <w:t xml:space="preserve">reprezentantul Camerei de Comer\ a Marii Britanii, }eful Delega\iei Comitetului Economic ]i Social European, reprezentan\i ai patronatelor ]i a Sindicatelor miniere din Rom@nia. Pre]edintele Consiliului Jude\ean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@lcea a prezentat un studiu de caz al zonei miniere Berbe]ti – Alunu, care a cuprins o analiz` SWOT considerat` de cei prezen\i ca un punct de pornire important [n [ncercarea de rezolvare a problemelor rezultate din transform`rile industri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Pre]edintele Consiliului Jude\ean a participat la Adunarea General` a Uniunii Na\ionale a Consiliilor Jude\ene din Rom@nia care s-a desf`]urat [n perioada 23 – 26 februarie 2006, la Bra]ov ]i care a avut [n aten\ie, printre altele: alegerea membrilor Comitetului Director ]i a Pre]edintelui UNCJR; prezentarea ]i aprobarea unui model de conven\ie dintre UNCJR ]i fiecare consiliu jude\ean;aprobarea unor propuneri privind [mbun`t`\irea activit`\ii biroului de la Bruxelles;[nfiin\area unui grup de lucru pentru [mbun`t`\irea legisla\iei privind dezvoltarea regional` ]i regionalizarea.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O preocupare a Pre]edintelui Consiliului Jude\ean a fost ]i aceea de a urgenta preg`tirile [n vederea [nfiin\`rii, [n jude\ul nostru, a unui serviciu SMURD, motiv pentru care a purtat discu\ii, la Rm. V@lcea, cu dr. Raed Arafat, coordonatorul acestui serviciu la nivel na\ional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•</w:t>
      </w:r>
      <w:r>
        <w:rPr>
          <w:rFonts w:cs="ArialUpR" w:ascii="ArialUpR" w:hAnsi="ArialUpR"/>
          <w:sz w:val="28"/>
        </w:rPr>
        <w:t xml:space="preserve">S-au preg`tit condi\iile pentru transformarea Regiei Autonome Jude\ene de Drumuri ]i Poduri [n societate comercial` ]i s-au desf`]urat discu\ii cu sindicatele din aceast` unitate economic` av@nd ca subiect restructurarea.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•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Au fost continuate ac\iunile privind impulsionarea procesului de asociere a unit`\ilor administrativ-teritoriale ale jude\ului prin constituirea asocia\iilor de dezvoltare comunitar`. 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}EDINTE,</w:t>
      </w:r>
    </w:p>
    <w:p>
      <w:pPr>
        <w:pStyle w:val="Normal"/>
        <w:ind w:left="216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 xml:space="preserve">                  </w:t>
      </w:r>
    </w:p>
    <w:p>
      <w:pPr>
        <w:pStyle w:val="Normal"/>
        <w:ind w:left="288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134" w:right="1134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54:00Z</dcterms:created>
  <dc:creator>Sanda Pirvu</dc:creator>
  <dc:description/>
  <cp:keywords/>
  <dc:language>en-US</dc:language>
  <cp:lastModifiedBy>sorin</cp:lastModifiedBy>
  <cp:lastPrinted>2006-02-28T10:59:00Z</cp:lastPrinted>
  <dcterms:modified xsi:type="dcterms:W3CDTF">2006-03-01T08:02:00Z</dcterms:modified>
  <cp:revision>11</cp:revision>
  <dc:subject/>
  <dc:title>Consiliul Jude\ean V@lcea</dc:title>
</cp:coreProperties>
</file>