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  <w:t>R O M ^ N I A</w:t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  <w:t xml:space="preserve">CONSILIUL JUDE|EAN V^LCEA                                         PROIECT                   </w:t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rivind modificarea ]i completarea anexei la Hot`r@rea Consiliului Jude\ean V@lcea nr.103/1999, de [nsu]ire a inventarului bunurilor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b/>
          <w:lang w:val="it-IT"/>
        </w:rPr>
        <w:t xml:space="preserve">care alc`tuiesc domeniul public al jude\ului V@lcea, 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u modific`rile ]i complet`rile ulterioa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ul Jude\ean V@lcea, [ntrunit [n ]edin\a din data de ___________2005;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Av@nd [n vedere Expunerea de motive [nregistrat` la nr.6673 din 21.07.2005, prin care se propune modificarea ]i completarea anexei la Hot`r@rea Consiliului Jude\ean V@lcea nr.103/1999, de [nsu]ire a inventarului bunurilor  care alc`tuiesc domeniul public al jude\ului V@lcea, cu modific`rile ]i complet`rile ulterioar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Lu@nd [n considerare Raportul de specialitate al Direc\iei Tehnice, [nregistrat la nr.6674 din 21.07.2005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dispozi\iile art.3 alin.(3) coroborate cu prevederile art.7 lit.”f” din Legea nr.213/1998, privind proprietatea public` ]i regimul juridic al acesteia, cu modific`rile ]i complet`rile ulterioare, cu prevederile art.14 din Ordonan\a Guvernului nr.81/2003, privind reevaluarea ]i amortizarea activelor fixe aflate [n patrimoniul institu\iilor publice, cu modific`rile ]i complet`rile ulterioare, precum ]i cu prevederile Ordinului nr.1753/2004 al Ministerului Finan\elor Publice pentru aprobarea Normelor privind organizarea ]i efectuarea inventarierii elementelor de activ ]i de pasiv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  <w:lang w:val="it-IT"/>
        </w:rPr>
        <w:t>Art.I:</w:t>
      </w:r>
      <w:r>
        <w:rPr>
          <w:rFonts w:cs="ArialUpR" w:ascii="ArialUpR" w:hAnsi="ArialUpR"/>
          <w:lang w:val="it-IT"/>
        </w:rPr>
        <w:t xml:space="preserve"> Pozi\iile nr.424, 437, 453, 407 din Anexa la Hot`r@rea Consiliului Jude\ean V@lcea nr.103/1999, privind [nsu]irea inventarului bunurilor care alc`tuiesc domeniul public al jude\ului V@lcea, cu modific`rile ]i complet`rile ulterioare, precum ]i pozi\ia nr.24 din anexa la Hot`r@rea nr.91/2003, referitoare la modificarea anexei la Hot`r@rea Consiliului Jude\ean V@lcea nr.103/1999 privind [nsu]irea inventarului bunurilor care alc`tuiesc domeniul public al jude\ului V@lcea, cu modific`rile ]i complet`rile ulterioare, se modific` potrivit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</w:r>
      <w:r>
        <w:rPr>
          <w:rFonts w:cs="ArialUpR" w:ascii="ArialUpR" w:hAnsi="ArialUpR"/>
          <w:b/>
          <w:u w:val="single"/>
          <w:lang w:val="it-IT"/>
        </w:rPr>
        <w:t>Art.II</w:t>
      </w:r>
      <w:r>
        <w:rPr>
          <w:rFonts w:cs="ArialUpR" w:ascii="ArialUpR" w:hAnsi="ArialUpR"/>
          <w:lang w:val="it-IT"/>
        </w:rPr>
        <w:t>: Anexa la Hot`r@rea Consiliului Jude\ean V@lcea nr.103/1999, privind [nsu]irea inventarului bunurilor care alc`tuiesc domeniul public al jude\ului V@lcea, cu modific`rile ]i complet`rile ulterioare, inclusiv cele aduse prin prezenta hot`r@re, se va republica [n Monitorul Oficial al Jude\ului, d@ndu-se textelor o nou` numerotare.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Indent"/>
        <w:rPr/>
      </w:pPr>
      <w:r>
        <w:rPr>
          <w:b/>
          <w:u w:val="single"/>
          <w:lang w:val="it-IT"/>
        </w:rPr>
        <w:t>Art.III: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</w:r>
      <w:r>
        <w:rPr>
          <w:rFonts w:cs="ArialUpR" w:ascii="ArialUpR" w:hAnsi="ArialUpR"/>
          <w:i/>
          <w:lang w:val="it-IT"/>
        </w:rPr>
        <w:t>Prezenta hot`r@re a fost adoptat` cu respectarea prevederilor art.110 coroborate cu prevederile art.46 alin.(2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ab/>
        <w:t>DIRECTOR EXECUTIV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rFonts w:cs="ArialUpR" w:ascii="ArialUpR" w:hAnsi="ArialUpR"/>
          <w:b/>
          <w:lang w:val="it-IT"/>
        </w:rPr>
        <w:t xml:space="preserve">Ion MANOLEA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__2006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VSD/CDE</w:t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30:00Z</dcterms:created>
  <dc:creator>Dana</dc:creator>
  <dc:description/>
  <cp:keywords/>
  <dc:language>en-US</dc:language>
  <cp:lastModifiedBy>Victor</cp:lastModifiedBy>
  <cp:lastPrinted>2003-07-16T12:38:00Z</cp:lastPrinted>
  <dcterms:modified xsi:type="dcterms:W3CDTF">2006-03-21T14:20:00Z</dcterms:modified>
  <cp:revision>31</cp:revision>
  <dc:subject/>
  <dc:title>              R O M ^ N I A</dc:title>
</cp:coreProperties>
</file>