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NSILIUL JUDE|EAN V^LCEA</w:t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>la Hot`r@rea nr. 44 / 27.04. 2006</w:t>
        <w:tab/>
        <w:tab/>
        <w:tab/>
        <w:tab/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 DE  FUNC|I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l 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276"/>
        <w:gridCol w:w="27"/>
        <w:gridCol w:w="1248"/>
        <w:gridCol w:w="262"/>
        <w:gridCol w:w="1298"/>
        <w:gridCol w:w="212"/>
        <w:gridCol w:w="1510"/>
        <w:gridCol w:w="1510"/>
        <w:gridCol w:w="28"/>
        <w:gridCol w:w="1482"/>
        <w:gridCol w:w="77"/>
        <w:gridCol w:w="142"/>
        <w:gridCol w:w="1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public` de execu\ie / func\ia echivalent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vel stud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las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profesional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reapt` de salariza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conducere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execu\ie (personal contractual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um`r de posturi aprob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irector executiv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__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artimentul de Eviden\` a Persoanel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eviden\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de specialitate III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butant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Ghi]eu Uni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 de specialitat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SD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 Informatic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nalist programator I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nalist progr. ajutor II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roul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ef biro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Men\iuni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Resurse Umane  ]i Preg`tire Profesion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Juridic, Contencios, Secretari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 juridic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ferent 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Financiar Contabilit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sigurare  Tehnico-Materi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 specialitate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dministrativ, Deservi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}ofer II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uncitor II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grijitor I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2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          </w:t>
            </w:r>
            <w:r>
              <w:rPr>
                <w:rFonts w:cs="ArialUpR" w:ascii="ArialUpR" w:hAnsi="ArialUpR"/>
                <w:b/>
                <w:sz w:val="28"/>
              </w:rPr>
              <w:t>TOTAL                                                                                                                      31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sectPr>
      <w:type w:val="nextPage"/>
      <w:pgSz w:orient="landscape" w:w="15840" w:h="12240"/>
      <w:pgMar w:left="102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UpR" w:hAnsi="ArialUpR" w:cs="ArialUpR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56:00Z</dcterms:created>
  <dc:creator>Cabinet Presedinte</dc:creator>
  <dc:description/>
  <dc:language>en-US</dc:language>
  <cp:lastModifiedBy>sorin</cp:lastModifiedBy>
  <cp:lastPrinted>2005-07-20T08:14:00Z</cp:lastPrinted>
  <dcterms:modified xsi:type="dcterms:W3CDTF">2006-05-08T06:03:00Z</dcterms:modified>
  <cp:revision>4</cp:revision>
  <dc:subject/>
  <dc:title>CONSILIUL JUDE|EAN V^LCEA</dc:title>
</cp:coreProperties>
</file>