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GB"/>
        </w:rPr>
      </w:pPr>
      <w:r>
        <w:rPr>
          <w:b/>
          <w:lang w:val="en-GB"/>
        </w:rPr>
        <w:t>CONSILIUL JUDE|EAN V^LCEA</w:t>
        <w:tab/>
        <w:t xml:space="preserve">              ANEXA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ab/>
        <w:t xml:space="preserve">                                      </w:t>
      </w:r>
      <w:r>
        <w:rPr>
          <w:rFonts w:cs="ArialUpR" w:ascii="ArialUpR" w:hAnsi="ArialUpR"/>
          <w:b/>
        </w:rPr>
        <w:t>La Hot`r@rea nr. 45 din 27.04.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T DE FUNC|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l Centrului de Asisten\`  Medico-Social` L`de]t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1134"/>
        <w:gridCol w:w="1276"/>
        <w:gridCol w:w="1275"/>
        <w:gridCol w:w="1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rt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 Treapta profesi-ona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Salariul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baz`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ianuar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006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Indemni-za\ia 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-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Medic (medicin` gene-ral`), economist, jurist, asistent social, sociolog, psihol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2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Medic (medicin` general`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2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medic  (medicin` general`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2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 (contabi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 (contabi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 (arhiv`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as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;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agazi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]of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`l`toreas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`l`toreas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upraveghe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2.866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1.6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611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Dumitru Bu]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/MD/1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05:00Z</dcterms:created>
  <dc:creator>DirineaC</dc:creator>
  <dc:description/>
  <dc:language>en-US</dc:language>
  <cp:lastModifiedBy>sorin</cp:lastModifiedBy>
  <cp:lastPrinted>2006-04-04T08:29:00Z</cp:lastPrinted>
  <dcterms:modified xsi:type="dcterms:W3CDTF">2006-05-08T06:05:00Z</dcterms:modified>
  <cp:revision>4</cp:revision>
  <dc:subject/>
  <dc:title>   R O M ^ N I A</dc:title>
</cp:coreProperties>
</file>