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933  din 19 april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a proiectul de hot`r@re privind rectificarea Bugetului propriu al jude\ului V@lcea, rectificarea bugetelor de venituri ]i cheltuieli ale unor institu\ii publice finan\ate par\ial din   venituri proprii ]i alocarea unei sume din fondul de rezerv` bugetar`  unor consilii locale, pe anul 2006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. Aprobarea rectific`rii Bugetului propriu al Jude\ului V@lcea, pe anul 2006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Rectificarea Bugetului propriu al Jude\ului V@lcea se impune a fi efectuat, av@nd  la baz` urm`toarele considerente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a) Prin Hot`r@rea Consiliului Jude\ean V@lcea nr. 32/24 martie 2006 a fost aprobat </w:t>
      </w:r>
      <w:r>
        <w:rPr>
          <w:rFonts w:cs="ArialUpR" w:ascii="ArialUpR" w:hAnsi="ArialUpR"/>
          <w:b/>
          <w:i/>
          <w:sz w:val="28"/>
        </w:rPr>
        <w:t>Programul lucr`rilor de [ntre\inere ]i repara\ii drumuri ]i poduri jude\ene,</w:t>
      </w:r>
      <w:r>
        <w:rPr>
          <w:rFonts w:cs="ArialUpR" w:ascii="ArialUpR" w:hAnsi="ArialUpR"/>
          <w:sz w:val="28"/>
        </w:rPr>
        <w:t xml:space="preserve"> finan\ate din  bugetul propriu,precum ]i lista lucr`rilor de [ntre\inerea [mbr`c`min\ilor asfaltice ]i lista lucr`rilor de [ntre\inere  cu material pietro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a urmare a ploilor abundente [nregistrate [n ultima perioad` de timp, au fost afectate mai multe drumuri jude\ene aflate pe raza  administrativ – teritorial` a jude\ului V@lcea, fiind necesar`  execu\ia, [n regim de urgen\`, a  unor lucr`ri de repara\ii curente precum ]i lucr`ri de remediere a pagubelor produse  de inunda\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cr`rile de [ntre\inere ]i repara\ii curente necesare pentru [nl`turarea efectelor calamit`\ilor naturale, respectiv  lucr`ri de [ntre\inere a suprafe\elor  degradate a [mbr`c`min\ilor asfaltice  sunt necesare a se efectua pe traseel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78  Limit` jude\ul Olt– Galicea – Bud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51 A B`lce]ti- Ghioroiu – Limit` jude\ul Gorj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43 Limit` jude\ul Olt – Lalo]u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43 B       DJ 643 Valea Mare – Ro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44 A Limit` jude\ul Olt – F`ur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J 649 Govora B`i - Pietrari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sunt necesare ]i lucr`ri de [ntre\inere cu material pietros pe traseel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77 M`dulari - }u]ani – Limit` jude\ul Olt, km 6 + 500 – 8 + 000 - 10 + 000 – 15+ 000, 16 + 000- 17 + 000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76 A Giule]ti – F[rt`\e]ti – Ro]iile, Km 0 + 000 – 7+ 000 ]i 9 + 000- 17 + 000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51 B B`lce]ti – Gorune]ti – Limit` jude\ul Gorj, Km 3 + 850 – 12 + 470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44 A Limit` jude\ul Olt – Lalo]u – F`ure]ti, Km 4 + 350 – 6 +  350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43 B      DJ 643 Valea Mare – Roe]ti, Km 1 + 000 – 2 + 500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J 676 D Alunu- Cerni]oara , Km 0 + 000 – 1 + 00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cr`rile se vor executa [n scopul  restabilirii  circula\iei intense  ]i readucerii st`rii tehnice degradate a drumurilor jude\ene la o stare corespunz`toare desf`]ur`rii fluente a traficului rutie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rmare analizei efectuate, Direc\ia Tehnic` prin adresele nr. 4416 ]i nr. 4768 din 14 aprilie 2006, solicit` completarea anexelor C ]i D aprobate prin  Hot`r@rea Consiliului Jude\ean V@lcea nr. 32/24 martie 2006, cu lucr`rile de [ntre\inere a suprafe\elor degradate a [mbr`c`min\ilor asfaltice ]i cu material pietros pe traseele mai sus men\ion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Totodat`, se propune alocarea  sumei de 800.0 mii lei la indicativul 105." Covoare bituminoase " [n vederea execut`rii de lucr`ri pe DJ 658 Gura V`ii - Muereasca - M@n`stirea Fr`sinei ]i DJ 703M  Peri]ani - Cornet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De asemenea, prin referatul nr. 4901din 18.04.2006, aprobat de ordonatorul principal de credite, Direc\ia Tehnic` propune nominalizarea unui num`r de 15 lucr`ri la indicativul 113 “</w:t>
      </w:r>
      <w:r>
        <w:rPr>
          <w:rFonts w:cs="ArialUpR" w:ascii="ArialUpR" w:hAnsi="ArialUpR"/>
          <w:i/>
          <w:sz w:val="28"/>
        </w:rPr>
        <w:t>Lucr`ri accidentale, refaceri dup` inunda\ii, alunec`ri de teren, afuieri de poduri, etc., pentru aducerea drumurilor ]i podurilor la starea tehnic` ini\ial`”</w:t>
      </w:r>
      <w:r>
        <w:rPr>
          <w:rFonts w:cs="ArialUpR" w:ascii="ArialUpR" w:hAnsi="ArialUpR"/>
          <w:sz w:val="28"/>
        </w:rPr>
        <w:t>, cu [ncadrarea [n valoarea de 1080.4 mii lei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intre acestea, pentru lucr`rile de la pozi\iile nr. 1 – 5, [n baza documenta\iilor tehnico – economice elaborate, s-a aprobat de c`tre ordonatorul principal de credite [ncredin\area direct` a execu\iei lucr`rilor c`tre R.A.J.D.P. V@lcea, [n conformitate cu prevederile  art.12 litera “h” din OUG  nr. 60/2001 privind achizi\iile publice, cu modific`rile ]i complet`rile ulterioare, a c`ror valoare total` este de 432,28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entru restul lucr`rilor nominalizate respectiv cele de la pozi\iile nr. 6 -  15, valoarea de execu\ie va rezulta [n urma negocierii cu constructorul a pre\ului contractului de achizi\ie public` de lucr`ri, pe baza documenta\iilor tehnico- economice [ntocmite de proiectan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Totodat` prin referatul nr. 4978/19.04.2006 aprobat de ordonatorul principal de credite, Direc\ia Tehnic` propune alocarea sumei de 419.60 mii lei consiliilor locale ale comunelor Stroe]ti (288.72 mii lei) ]i Pope]ti (130.88 mii lei), [n vederea continu`rii lucr`rilor la podul din b.a. peste p@r@ul Cerna, [n punctul M`gura ]i respectiv a podului din b.a. peste torentul Valea Mare, [n punctul B`lteanca, care datorit` ploilor abundente din perioada ianuarie – martie 2006 sunt puse [n pericol de pierdere a stabilit`\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De asemenea , prin adresa nr. 761/19.04.2006, Prim`ria comunei Dicule]ti ne aduce la cuno]tiin\` faptul c` urmare calamit`\ilor naturale din anul 2005 ]i a ploilor abundente din perioada ianuarie - aprilie 2006 cea mai mare parte a drumurilor din satele Dicule]ti ( c`tunele Afuma\i ]i Mamote]ti) ]i B`beni Olte\u, au fost distruse, fac@nd imposibil` desf`]urarea unui trafic fluent pe acestea . Pentru realizarea unor lucr`ri de balastare ]i pietruire se propune alocarea sumei de 10.0 mii lei .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 Asigurarea sumei de 429.6 mii lei se va face prin redistribuire de la indicativul 113 din anexa B la Hot`r@rea Consiliului Jude\ean V@lcea, nr. 32/24.03.2006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b) Prin Hot`r@rea Consiliului Jude\an V@lcea nr. 57/28 martie 2005 s-a aprobat asocierea Consiliului Jude\ean V@lcea cu unele institu\ii  publice, organisme neguvernamentale ]i consilii locale, [n vederea implement`rii “</w:t>
      </w:r>
      <w:r>
        <w:rPr>
          <w:rFonts w:cs="ArialUpR" w:ascii="ArialUpR" w:hAnsi="ArialUpR"/>
          <w:i/>
          <w:sz w:val="28"/>
        </w:rPr>
        <w:t>Strategiei Inspectoratului }colar de asigurare a accesului la educa\ie a copiilor proveni\i din grupurile defavorizate</w:t>
      </w:r>
      <w:r>
        <w:rPr>
          <w:rFonts w:cs="ArialUpR" w:ascii="ArialUpR" w:hAnsi="ArialUpR"/>
          <w:sz w:val="28"/>
        </w:rPr>
        <w:t>” ]i a realiz`rii proiectului “</w:t>
      </w:r>
      <w:r>
        <w:rPr>
          <w:rFonts w:cs="ArialUpR" w:ascii="ArialUpR" w:hAnsi="ArialUpR"/>
          <w:i/>
          <w:sz w:val="28"/>
        </w:rPr>
        <w:t>To\i diferi\i – to\i egali- asigurarea accesului la educa\ie  a tuturor grupurilor defavorizate din jude\ul V@lcea”</w:t>
      </w:r>
      <w:r>
        <w:rPr>
          <w:rFonts w:cs="ArialUpR" w:ascii="ArialUpR" w:hAnsi="ArialUpR"/>
          <w:sz w:val="28"/>
        </w:rPr>
        <w:t xml:space="preserve"> ]i cofinan\`rii acestuia  cu suma de 21.000 Euro, respectiv 76,0 mii lei, urm@nd ca plata s` se fac` la cursul INFOEURO al lunii [n care se efectueaz` opera\iunea,[n cadrul programului Phare 2003 – “</w:t>
      </w:r>
      <w:r>
        <w:rPr>
          <w:rFonts w:cs="ArialUpR" w:ascii="ArialUpR" w:hAnsi="ArialUpR"/>
          <w:i/>
          <w:sz w:val="28"/>
        </w:rPr>
        <w:t>Acces la Educa\ie pentru Grupurile Dezavantajate”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Consiliul Jude\ean V@lcea va participa la elaborarea  ]i implementarea  aplica\iei pentru finan\area [n cadrul  programului PHARE 2003 – </w:t>
      </w:r>
      <w:r>
        <w:rPr>
          <w:rFonts w:cs="ArialUpR" w:ascii="ArialUpR" w:hAnsi="ArialUpR"/>
          <w:i/>
          <w:sz w:val="28"/>
        </w:rPr>
        <w:t>“Acces la Educa\ie pentru Grupurile Dezavantajate</w:t>
      </w:r>
      <w:r>
        <w:rPr>
          <w:rFonts w:cs="ArialUpR" w:ascii="ArialUpR" w:hAnsi="ArialUpR"/>
          <w:sz w:val="28"/>
        </w:rPr>
        <w:t>” a unui proiect care se concentreaz` pe 8 unit`\i ]colare [n localit`\ile R@mnicu V@lcea, Dr`g`]ani, C`lim`ne]ti, Brezoi, B`beni, Horezu, Fr@nce]ti ]i P`u]e]ti M`gla]i, [n care grupurile defavorizate – copii romi, copii cu cerin\e educa\ionale speciale ]i copii proveni\i din familii cu grad ridicat de s`r`cie- de\in o propor\ie  [ntre 70% ]i 100%, din num`rul total al elevi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iectul urm`re]te s` contribuie la [mbun`t`\irea  condi\iilor din aceste unit`\i ]colare, [n vederea facilit`rii accesului la o educa\ie de calitate, la nivel pre]colar ]i ]colar, la frecventarea cursurilor din [nv`\`m@ntul  obligatoriu, precum ]i la  prevenirea ]i [nl`turarea efectelor abandonului ]colar. Totodat`, reabilitarea unit`\ilor ]colare frecventate de grupurile defavorizate din aceste localit`\i, este una dintre activit`\ile principale ale proiectulu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sigurarea fondurilor se va face  prin diminuarea cu suma de 76,0 mii lei a prevederilor la  obiectivul “Centrul de conven\ii ]i expozi\ii Nord Oltenia- C`lim`ne]ti – contribu\ia  financiar` a Consiliului Jude\ean V@lcea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) Prin Nota de fundamentare nr. 4517 din 7 aprilie 2006, aprobat` de ordonatorul principal de credite, s-a propus achizi\ionarea unui Server performant, necesar Direc\iei Dezvoltare Programe, Integrare European`, care s` fac` fa\` cerin\elor actuale din cadrul acestei direc\ii, al c`rui cost este de 19,5 mii lei, inclusiv TV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este necesar` ]i achizi\ionarea unei p`r\i din licen\ele aferente func\ion`rii acestui server, a c`ror valoare este estimat` la 24,1 mii lei, inclusiv TV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ndurile totale [n valoare de 43,6 mii lei, vor fi asigurate prin diminuarea cu aceea]i sum` a prevederilor aprobate la pozi\ia “Sisteme calcul”, din cadrul Capitolului 51.02. “Autorit`\i publice ]i ac\iuni externe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Hot`r@rea Consiliului Jude\ean V@lcea, nr. 15/6.03.2006 a fost aprobat` alocarea de fonduri pentru realizarea de investi\ii privind colectarea ]i depozitarea temporar` a de]eurilor [n localit`\ile : M`ciuca, Galicea, Brezoi, Roe]ti, Berbe]ti ]i Dr`g`]an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lterior acestei aprob`ri , ca urmare a investig`rii ]i evalu`rii prin efectuarea studiilor topografice, geotehnice ]i hidrogeologige a amplasamentelor propuse pentru realizarea sta\iilor de transfer a de]eurilor, s-a constatat c` acestea nu sunt adecvate cerin\elor impuse 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acest sens,  Direc\ia Dezvoltare, Programe, Integrare, European`, prin referatul nr.4997/19.04.2006, aprobat de ordonatorul principal de credite  a solicitat schimbarea amplasamentului  ini\ial [n localit`\ile F@rt`\e]ti, B`lce]ti, Galicea ]i Brezoi  ]i  efectuarea modific`rilor corespunz`toare [n lista de investi\ii aprobat` prin  Hot`r@rea  Consiliului Jude\ean V@lcea, nr. 15/6.03.2006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Valoarea estimativ` reprezent@nd contribu\ia Consiliului Jude\ean V@lcea la realizarea proiectelor de colectare ]i depozitare temporar` a de]eurilor  este de aproximativ 1360.0 mii lei, din care : 170.0 mii lei, pentru realizarea studiilor de fezabilitate ]i 1190.0 mii lei, pentru asigurarea contribui\iei financiare a Consiliului Jude\ean V@lcea, urm@nd ca dup` efectuarea tuturor analizelor ]i pred`rii studiilor de fezabilitate s` se stabileasc` valoarea final`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Men\ion`m c` fondurile se asigur` prin redistribuire de la pozi\ia de investi\ii “ Centrul de conven\ii ]i expozi\ii Nord – Oltenia –C`lim`ne]ti contribu\ia financiar` a Consiliului Jude\ean V@lcea”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) Cu adresa nr. 10471 din 13.04.2006, Direc\ia General` de Asisten\` Social` ]i Protec\ia Copilului V@lcea, solicit` ca suma de 0,56 mii lei, primit` ca sponsorizare de la U.M. 0698 R@mnicu V@lcea, conform Protocolului nr.2872/20.02.2002, s` fie utilizat` pentru achizi\ionarea de bunuri de natura obiectelor de inventar, [n vederea [mbun`t`\irii condi\iilor de via\` pentru copiii institu\ionaliza\i [n Centrul de Plasament nr. 5 – Fete R@mnicu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rmare acestui fapt, creditele aprobate ini\ial la Capitolul 68.02 “Asigur`ri ]i asisten\` social`”, subcapitolul 68.02.06 “Asisten\` social` pentru familie ]i copii”, titlul  II “Bunuri ]i servicii”, art.20.05. “Bunuri de natura obiectelor de inventar” alineatul 20.05.30 “ Alte obiecte de inventar”, se majoreaz` cu suma 0,56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e) Din analiza  realiz`rii veniturilor proprii  la data de 12.04.2006, rezult` faptul c` la unele categorii de venituri prevederile aprobate pentru perioada ianuarie – aprilie 2006, au fost dep`]ite, iar la unele gradul de realizare este foarte sc`zut.</w:t>
      </w:r>
    </w:p>
    <w:p>
      <w:pPr>
        <w:pStyle w:val="BodyText2"/>
        <w:rPr/>
      </w:pPr>
      <w:r>
        <w:rPr/>
        <w:tab/>
        <w:t>Astfel, se impune majorarea prevederilor la sursa de venit “Venituri din valorificarea unor bunuri” cu suma de 2,5 mii lei ]i diminuarea cu aceea]i sum` a prevederilor la sursa de venit, “Taxe ]i tarife pentru eliberarea de licen\e”.</w:t>
      </w:r>
    </w:p>
    <w:p>
      <w:pPr>
        <w:pStyle w:val="TextBody"/>
        <w:ind w:firstLine="720"/>
        <w:rPr/>
      </w:pPr>
      <w:r>
        <w:rPr/>
        <w:t>Alocarea unei sume din  Fondul de rezerv` bugetar`,  pe anul 2006 unor consilii loc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in adresele nr. 536/2006; 1180/2006; 405/2006, 590/2006, 778/6.04.2006, 1557/19.04.2006, 1754/18.04.2006, 1297/19.04.2006, 4575/20.04.2006, 1590/20.04.2006, 1011/10.04.2006, 36/3.01.2006  ]i 943/25.04.2006, prim`riile localit`\ilor Gl`vile, Pope]ti, Tite]ti, Pesceana, Pietrari, Berisl`ve]ti, Fr@nce]ti, Sl`tioara, C`lim`ne]ti, Coste]ti, Scundu, F`ure]ti ]i Milcoiu   solicit` alocarea de fonduri [n vederea  continu`rii lucr`rilor de reabilitare la unele obiective existente,  aprovizionarea cu carburan\i [n vederea execut`rii de lucr`ri pe drumurile comunale calamitate, aprovizionarea  cu lemne de foc  a institu\iilor de [nv`\`m@nt, [ntocmirea unui studiu de fezabilitate, manifestari  culturale  “HORA COSTUMELOR” ]i un smpozim interna\ional,   procurarea de ]in` pentru refacere punte pietonal`, ob\inerea avizelor la faza PAC, pentru proiectul “Reabilitarea infrastructurii de turism [n sta\iunea balneaoclmateric` C`lim`ne]ti” ]i decontarea  unor dot`ri independente 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 aceste solicit`ri, justificate prin faptul c` prim`riile respective nu de\in mijloace financiare necesare efectu`rii cheltuielilor, propunem alocarea sumei de 159.5 mii lei, din fondul de rezerv`  bugetar`, pe anul 2006 , dup` cum urmeaz`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13.0 mii lei Consiliului local al comunei Gl`vile, [n vederea  continu`rii lucr`rilor de repara\ii capitale la c`minul cultural Gl`vi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10.0 mii lei,  Consiliului local al comunei Pope]ti, [n vederea procur`rii de combustibil necesar pentru utilajele proprii, [n vederea execut`rii de lucr`ri de refacere a drumurilor comunale calamit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13.0 mii lei, Consiliului local al comunei Tite]ti, [n vederea aprovizion`rii unit`\ilor de [nv`\`m@nt  cu combustibil ]i [ntocmirea unui studiu de fezabilitate pentru construirea  unor poduri ]i pode\e calamit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10.0 mii lei, Consiliului local al comunei Pesceana, [n vederea decont`rii lucr`rilor de reabilitare a ]colii generale pentru schimbarea destina\iei [n c`min cultural, bibliotec`  ]i sal` de lectur`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13.0 mii lei, Consiliului local al comunei Scundu, [n vederea decont`rii lucr`rilor executate ]i achizi\ionarea de dot`ri pentru c`minul cultur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10.0 miii lei, Consiliului local al comunei Pietrari, [n vederea desf`]ur`rii manifest`rii culturale “ HORA COSTUMELOR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10.0  mii lei , Consiliului local al comunei Berisl`ve]ti , pentru decontarea lucr`rilor de repara\ii ]i achizi\ionarea de mobilier la c`minul cultural din satul Roba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5.0 mii lei , Consiliului local al comunei Fr@nce]ti, [n vederea achizi\ion`rii de ]in` de cale ferat` necesar` refacerii infrastructurii 13.0 mii lei, Consiliului local al comunei Sl`tioara, [n vederea efectu`rii de repara\ii  curente la casa de cultur` [n care se va organiza ]i desf`]ura un simpozion  cu participare interna\ional`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 xml:space="preserve">35.5 mii lei, Consiliului local al ora]ului C`lim`ne]ti, [n vederea ob\inerii avizelor la faza PAC  “Reabilitarea infrastructurii de turism [n sta\iunea balneaoclimateric` C`lim`ne]ti”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0.0 mii lei, Consiliului local al comunei Coste]ti, [n vederea decont`rii lucr`rilor de repara\ii la c`minul cultural 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10.0 mii lei, Consiliului local al comunei F`ure]ti, in vederea decont`rii lucr`rilor la c`minul cultura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>7,0 mii lei , Consiliului local al comunei  Milcoiu, in vederea decont`rii unor dot`ri indepentente.                                               •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are celor prezentate, bugetul propriu se rectific` [n sensul diminu`rii  veniturilor totale cu suma de 419.04 mii lei, astfel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Venituri totale</w:t>
        <w:tab/>
        <w:tab/>
        <w:tab/>
        <w:tab/>
        <w:tab/>
        <w:tab/>
        <w:tab/>
        <w:t>- 429.04 mii le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din car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ume din taxa pe valoarea ad`ugat` pentru </w:t>
      </w:r>
    </w:p>
    <w:p>
      <w:pPr>
        <w:pStyle w:val="Normal"/>
        <w:ind w:left="720" w:hanging="0"/>
        <w:jc w:val="both"/>
        <w:rPr/>
      </w:pPr>
      <w:r>
        <w:rPr>
          <w:rFonts w:cs="ArialUpR" w:ascii="ArialUpR" w:hAnsi="ArialUpR"/>
          <w:sz w:val="28"/>
        </w:rPr>
        <w:t>drumuri                                                                        - 429.60 mii le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- taxe ]i tarife pentru eliberarea de licen\e</w:t>
        <w:tab/>
        <w:tab/>
        <w:t xml:space="preserve"> - 2,5 mii le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>- venituri din valorificarea unor bunuri                      + 2,5 mii le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ansferuri voluntare altele dec@t subven\iile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(dona\ii ]i sponsoriz`ri)</w:t>
        <w:tab/>
        <w:tab/>
        <w:tab/>
        <w:tab/>
        <w:tab/>
        <w:t xml:space="preserve">  +0,56 mii lei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oncomitent, cheltuielile totale se diminueaz`  cu suma de 429.04 miii lei, respectiv 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ap. 68.02. “Asigur`ri ]i asisten\` social`” subcapitolul 6.02.06 “Asisten\` social` pentru familie ]i copii”, titlul II “Bunuri ]i servicii”, art.20.05. “Bunuri de natura obiectelor de inventar” alineatul 20.05.30. “Alte obiecte de inventar”, creditele se majoreaz` cu suma de 0,56 mii lei.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ap.51.02. “Autorit`\i publice”, subcapitolul 51.02.01.03. “Autorit`\i executive”, tiltul 20 “Bunuri ]i servicii”, art.02. “Repara\ii curente”, creditele bugetare se diminueaz` cu suma de 39,5 mii lei, iar la titlul 71 “Ac\iuni nefinanciare”, art.01 “Active fixe”  alineatul 80 “Alte active fixe” creditele bugetare se diminueaz` cu suma de 76,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ap. 54.02. “Alte servicii publice”, subcapitolul 54.02.10 “Servicii publice comunitare de eviden\a a persoanelor” titlul IV  “Transferuri [ntre unit`\i ale administra\iei publice”, art.01.”Transferuri curente”, creditele bugetare se majoreaz` cu suma de 39,5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[n cadrul aceluia]i capitol, la subcapitolul 54.02.50 “Alte servicii publice generale”, creditele bugetare se majoreaz` cu suma de 75,0 mii lei, prin diminuarea creditelor bugetare cu aceea]i sum`  la subcapitolul 54.02.05 “Fond de rezerv` bugetar` la dispozi\ia  autorit`\ilor locale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ap. 65.02. “{nv`\`m@nt”, subcapitolul 65.02.50 “Alte cheltuieli [n domeniul [nv`\`m@ntului”, titlul II “Bunuri ]i servicii”, art. 19 “Contribu\ii ale administra\iei publice locale la realizarea unor lucr`ri ]i servicii de interes public local [n baza unor conven\ii sau contracte de asociere”, creditele se majoreaz` cu suma de 76,0 mii l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Cap. 84.02. “ Transporturi” , subcapitolul 84.02.03.01. “Drumuri ]i poduri”, titlul II “Bunuri ]i servicii”,articolul 02 ‘ Repara\ii curente” , creditele bugetare se diminueaz` cu suma de 429.6 mii lei, care se redistribuie la bugetele locale ale comunelor Stroe]ti, Pope]ti ]i Dicule]ti pentru efectuarea de lucr`ri de drumuri comun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ceea ce prive]te Lista obiectivelor de investi\ii ale Consiliului jude\ean V@lcea cu finan\are par\ial` sau integral` de la buget, aceasta se rectific` [n sensul diminu`rii creditelor bugetare cu suma de 76,0 mii lei  astfel: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cuprind [n Lista de dot`ri independente pozi\iile “Server” = 1 buc ]i “Licen\e de operare” = 12 buc, la valoarea de 43,6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diminueaz` prevederile la pozi\ia “Sistem calcul” cu suma de 43,6 mii lei ]i la pozi\ia “Centrul de conven\ii ]i expozi\ii Nord Oltenia C`lim`ne]ti – contribu\ia financiar` a Consiliului Jude\ean V@lcea” cu suma de 76,0 mii lei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e modific` loca\ia la pozi\iile din lista de investi\ii ]i de dot`ri independente privind sistemul zonal de colectare ]i depozitare a de]eurilor ]i se aloc` suplimentar fonduri  pentru decontarea studiilor de fezabilitate ]i asigurarea contribu\iei financiare a Consiliului Jude\ean V@lcea [n valoare de 1320.0 mii lei , prin redistribuire de la obiectivul de investi\ii " Centrul de conven\ii ]i expozi\ii Nord - Oltenia - C`lim`ne]ti"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rectificare a bugetului propriu al jude\ului este prezentat` [n anexele nr. 1, 2 , 2a, 3, 4, 5 ]i 6 ]i [nlocuiesc anexele A, B, C ]i D de la Hot`r@rea Consiliului  Jude\ean V@lcea nr. 32/24 martie 2006 ]i anexele nr. 2 ]i 2 a de la Hot`r@rea Consiliului Jude\ean V@lcea nr. 15/6 martie 2006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II. Rectificarea bugetelor de venituri ]i cheltuieli ale unor institu\ii publice finan\ate par\ial din venituri proprii.</w:t>
      </w:r>
    </w:p>
    <w:p>
      <w:pPr>
        <w:pStyle w:val="TextBodyIndent"/>
        <w:rPr/>
      </w:pPr>
      <w:r>
        <w:rPr/>
        <w:t>a) Rectificarea bugetului de venituri ]i cheltuieli al Serviciului Public Comunitar Jude\ean de Eviden\a Persoanelor V@lcea.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rin adresa nr. 221 din 6 aprilie 2006, Serviciul Public Comunitar Jude\ean de Eviden\` a Persoanelor V@lcea, solicit` alocarea suplimentar` de fonduri pe anul 2006, pentru  efectuarea unor cheltuieli strict necesare c@t ]i realizarea de modific`ri valorice [ntre creditele bugetare aprobate la titlul 02 “Cheltuieli de personal”.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e asemenea, prin aceea]i adres` solicit`  suplimentarea veniturilor proprii  pe anul 2006, cu suma de 5,0 mii lei, provenind din taxe administrative.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a urmare a acestui fapt, se propune majorarea  veniturilor ]i a cheltuielilor cu suma de 44,5 mii lei, astfel:</w:t>
      </w:r>
    </w:p>
    <w:p>
      <w:pPr>
        <w:pStyle w:val="TextBodyIndent"/>
        <w:rPr>
          <w:i w:val="false"/>
          <w:i w:val="false"/>
        </w:rPr>
      </w:pPr>
      <w:r>
        <w:rPr>
          <w:rFonts w:eastAsia="ArialUpR"/>
          <w:i w:val="false"/>
        </w:rPr>
        <w:t xml:space="preserve"> </w:t>
      </w:r>
      <w:r>
        <w:rPr>
          <w:i w:val="false"/>
        </w:rPr>
        <w:t>Venituri totale</w:t>
        <w:tab/>
        <w:tab/>
        <w:tab/>
        <w:tab/>
        <w:tab/>
        <w:t xml:space="preserve"> + 44,5 mii lei</w:t>
      </w:r>
    </w:p>
    <w:p>
      <w:pPr>
        <w:pStyle w:val="TextBodyIndent"/>
        <w:rPr/>
      </w:pPr>
      <w:r>
        <w:rPr>
          <w:rFonts w:eastAsia="ArialUpR"/>
          <w:b w:val="false"/>
          <w:i w:val="false"/>
        </w:rPr>
        <w:t xml:space="preserve">   </w:t>
      </w:r>
      <w:r>
        <w:rPr>
          <w:b w:val="false"/>
        </w:rPr>
        <w:t>din care:</w:t>
      </w:r>
    </w:p>
    <w:p>
      <w:pPr>
        <w:pStyle w:val="TextBodyIndent"/>
        <w:rPr/>
      </w:pPr>
      <w:r>
        <w:rPr>
          <w:b w:val="false"/>
        </w:rPr>
        <w:tab/>
        <w:t xml:space="preserve">- </w:t>
      </w:r>
      <w:r>
        <w:rPr>
          <w:b w:val="false"/>
          <w:i w:val="false"/>
        </w:rPr>
        <w:t>venituri proprii</w:t>
        <w:tab/>
        <w:tab/>
        <w:tab/>
        <w:tab/>
        <w:t xml:space="preserve"> +   5,0 mii lei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- subven\ii</w:t>
        <w:tab/>
        <w:tab/>
        <w:tab/>
        <w:tab/>
        <w:tab/>
        <w:t xml:space="preserve"> + 39,5 mii lei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Cheltuieli totale</w:t>
        <w:tab/>
        <w:tab/>
        <w:tab/>
        <w:tab/>
        <w:tab/>
        <w:t xml:space="preserve"> + 44, 5 mii lei </w:t>
      </w:r>
    </w:p>
    <w:p>
      <w:pPr>
        <w:pStyle w:val="TextBodyIndent"/>
        <w:rPr/>
      </w:pPr>
      <w:r>
        <w:rPr>
          <w:rFonts w:eastAsia="ArialUpR"/>
          <w:b w:val="false"/>
          <w:i w:val="false"/>
        </w:rPr>
        <w:t xml:space="preserve">  </w:t>
      </w:r>
      <w:r>
        <w:rPr>
          <w:b w:val="false"/>
        </w:rPr>
        <w:t>din care:</w:t>
      </w:r>
    </w:p>
    <w:p>
      <w:pPr>
        <w:pStyle w:val="TextBodyIndent"/>
        <w:rPr/>
      </w:pPr>
      <w:r>
        <w:rPr>
          <w:b w:val="false"/>
        </w:rPr>
        <w:tab/>
        <w:t xml:space="preserve">- </w:t>
      </w:r>
      <w:r>
        <w:rPr>
          <w:b w:val="false"/>
          <w:i w:val="false"/>
        </w:rPr>
        <w:t>cheltuieli materiale</w:t>
        <w:tab/>
        <w:tab/>
        <w:tab/>
        <w:t xml:space="preserve">  + 44,5 mii lei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 din acestea:</w:t>
      </w:r>
    </w:p>
    <w:p>
      <w:pPr>
        <w:pStyle w:val="TextBodyIndent"/>
        <w:rPr/>
      </w:pPr>
      <w:r>
        <w:rPr>
          <w:b w:val="false"/>
          <w:i w:val="false"/>
        </w:rPr>
        <w:tab/>
        <w:t xml:space="preserve">      </w:t>
      </w:r>
      <w:r>
        <w:rPr>
          <w:b w:val="false"/>
        </w:rPr>
        <w:t xml:space="preserve">- materiale ]i prest`ri servicii </w:t>
      </w:r>
    </w:p>
    <w:p>
      <w:pPr>
        <w:pStyle w:val="TextBodyInden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</w:t>
      </w:r>
      <w:r>
        <w:rPr>
          <w:b w:val="false"/>
        </w:rPr>
        <w:t>cu caracter func\ional</w:t>
        <w:tab/>
        <w:tab/>
        <w:t xml:space="preserve">  + 17,4 mii lei </w:t>
      </w:r>
    </w:p>
    <w:p>
      <w:pPr>
        <w:pStyle w:val="TextBodyInden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</w:t>
      </w:r>
      <w:r>
        <w:rPr>
          <w:b w:val="false"/>
        </w:rPr>
        <w:t>- alte bunuri ]i servicii pentru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ab/>
        <w:t xml:space="preserve">       [ntre\inere ]i func\ionare</w:t>
        <w:tab/>
        <w:t xml:space="preserve">            + 20,5 mii lei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ab/>
        <w:t xml:space="preserve">      - c`r\i, publica\ii ]i materiale</w:t>
      </w:r>
    </w:p>
    <w:p>
      <w:pPr>
        <w:pStyle w:val="TextBodyInden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</w:t>
      </w:r>
      <w:r>
        <w:rPr>
          <w:b w:val="false"/>
        </w:rPr>
        <w:t>documentare                                 +  2,5 mii lei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ab/>
        <w:t xml:space="preserve">      - protec\ia muncii                           + 1,10 mii lei </w:t>
      </w:r>
    </w:p>
    <w:p>
      <w:pPr>
        <w:pStyle w:val="TextBodyIndent"/>
        <w:rPr/>
      </w:pPr>
      <w:r>
        <w:rPr>
          <w:b w:val="false"/>
        </w:rPr>
        <w:tab/>
        <w:t xml:space="preserve">      - deplas`ri, deta]`ri                       +  3,0 mii lei</w:t>
      </w:r>
      <w:r>
        <w:rPr>
          <w:b w:val="false"/>
          <w:i w:val="false"/>
        </w:rPr>
        <w:t xml:space="preserve">. 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en\ion`m c` subven\iile [n sum` de 39,5 mii lei acordate de Consiliul Jude\ean V@lcea se asigur` prin diminuarea prevederilor bugetare de la Capitolul 51.02.”Autorit`\i executive” titlul 20 “Bunuri ]i servicii” art.02.”Repara\ii curente”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 xml:space="preserve">b) Rectificarea bugetului de venituri ]i cheltuieli al Teatrului Anton Pann R@mnicu V@lcea.  </w:t>
      </w:r>
    </w:p>
    <w:p>
      <w:pPr>
        <w:pStyle w:val="BodyTextIndent2"/>
        <w:ind w:left="0" w:firstLine="720"/>
        <w:rPr>
          <w:b w:val="false"/>
          <w:b w:val="false"/>
        </w:rPr>
      </w:pPr>
      <w:r>
        <w:rPr>
          <w:b w:val="false"/>
        </w:rPr>
        <w:t>Prin adresa  nr. 109 din 3 aprilie 2006, Teatrul Anton Pann R@mnicu V@lcea solicit` efectuarea de modific`ri valorice [ntre creditele bugetare aprobate la titlul  02 “Cheltuieli de personal”, cu [ncadrarea [n valoarea total` aprobat` pe anul 2006.</w:t>
      </w:r>
    </w:p>
    <w:p>
      <w:pPr>
        <w:pStyle w:val="BodyTextIndent2"/>
        <w:ind w:left="0" w:firstLine="720"/>
        <w:rPr>
          <w:b w:val="false"/>
          <w:b w:val="false"/>
        </w:rPr>
      </w:pPr>
      <w:r>
        <w:rPr>
          <w:b w:val="false"/>
        </w:rPr>
        <w:t>Propunerea de rectificare a bugetelor institu\iilor publice finan\ate par\ial din venituri proprii este prezentat` [n anexa nr. 7 ]i [nlocuie]te anexa nr. 3 de la Hot`r@rea Consiliului Jude\ean V@lcea nr. 15/6 martie 2006.</w:t>
      </w:r>
    </w:p>
    <w:p>
      <w:pPr>
        <w:pStyle w:val="BodyTextIndent2"/>
        <w:ind w:left="0" w:firstLine="720"/>
        <w:rPr>
          <w:b w:val="false"/>
          <w:b w:val="false"/>
        </w:rPr>
      </w:pPr>
      <w:r>
        <w:rPr>
          <w:b w:val="false"/>
        </w:rPr>
        <w:t>Fa\` de cele prezentate v` rug`m s` aproba\i proiectul de hot`r@re [n forma prezentat`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P/MV/MD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i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19:00Z</dcterms:created>
  <dc:creator>calculator</dc:creator>
  <dc:description/>
  <cp:keywords/>
  <dc:language>en-US</dc:language>
  <cp:lastModifiedBy>sbug</cp:lastModifiedBy>
  <cp:lastPrinted>2006-04-25T09:35:00Z</cp:lastPrinted>
  <dcterms:modified xsi:type="dcterms:W3CDTF">2006-04-25T07:19:00Z</dcterms:modified>
  <cp:revision>2</cp:revision>
  <dc:subject/>
  <dc:title>CONSILIUL JUDE|EAN V^LCEA</dc:title>
</cp:coreProperties>
</file>