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6755 din 05 iunie 2006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desemnarea unui reprezentant al Consiliului Jude\ean V@lcea [n Consiliul consultativ al Centrului de Asisten\` Medico-Social` L`de]t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in Hot`r@rea Consiliului Jude\ean V@lcea nr. 5 din 31 ianuarie 2006, s-a aprobat preluarea Centrului de Asisten\` Medico-Social` L`de]ti [n subordinea Consiliului Jude\ean V@lcea ]i [n coordonarea Direc\iei Generale de Asisten\` Social` ]i Protec\ia Copilului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entrul de Asisten\` Medico-Social` L`de]ti este institu\ie public` specializat`, cu personalitate juridic`, av@nd ca obiect de activitate asigurarea de servicii de [ngrijire, servicii medicale precum ]i servicii sociale pentru persoanele cu nevoi medico-sociale din jude\ul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otrivit prevederilor art. 3 alin. (2) ]i (3) din Normele privind organizarea, func\ionarea ]i finan\area unit`\ilor de asisten\` medico-social` aprobate prin HG nr. 412/2003, conducerea unit`\ilor de asisten\` medico-social` este asigurat` de c`tre director; [n realizarea atribu\iilor sale directorul este sprijinit de un consiliu consultativ compus din 5 membri desemna\i dup` cum urmeaz`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un reprezentant al autorit`\ii administra\iei publice locale prin a c`rei hot`r@re a fost [nfiin\at` unitatea de asisten\` medico-social`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un reprezentant al direc\iei de s`n`tate public` jude\en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un reprezentant al direc\iei generale de munc` ]i solidaritate social` jude\en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un reprezentant al casei de asigur`ri de s`n`tate jude\ene;</w:t>
      </w:r>
    </w:p>
    <w:p>
      <w:pPr>
        <w:pStyle w:val="Normal"/>
        <w:ind w:firstLine="72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un reprezentant al societ`\ii civil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en\ion`m c` prin Hot`r@rea Consiliului Jude\ean V@lcea nr. 70 din 31 mai 2006 a fost numit director al Centrului de Asisten\` Medico-Social` L`de]ti, domnul Mateescu Romulus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componen\a Consiliului consultativ prev`zut` de aceste norme, prin adresa nr. 4371 din 5 aprilie 2006, Consiliul Jude\ean V@lcea a solicitat institu\iilor [n cauz`, propunerea c@te unui reprezentant care s` fac` parte din Consiliul consultativ al Centrului de Asisten\` Medico-Social` L`de]ti. Persoanele desemnate de aceste institu\ii sunt urm`toarele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- Doamna</w:t>
      </w:r>
      <w:r>
        <w:rPr>
          <w:rFonts w:cs="ArialUpR" w:ascii="ArialUpR" w:hAnsi="ArialUpR"/>
          <w:b/>
          <w:sz w:val="28"/>
        </w:rPr>
        <w:t xml:space="preserve"> Adriana Gheni\`</w:t>
      </w:r>
      <w:r>
        <w:rPr>
          <w:rFonts w:cs="ArialUpR" w:ascii="ArialUpR" w:hAnsi="ArialUpR"/>
          <w:sz w:val="28"/>
        </w:rPr>
        <w:t>, Direc\ia de S`n`tate Public` V@lcea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- Doamna</w:t>
      </w:r>
      <w:r>
        <w:rPr>
          <w:rFonts w:cs="ArialUpR" w:ascii="ArialUpR" w:hAnsi="ArialUpR"/>
          <w:b/>
          <w:sz w:val="28"/>
        </w:rPr>
        <w:t xml:space="preserve"> L`cr`mioara B`lan</w:t>
      </w:r>
      <w:r>
        <w:rPr>
          <w:rFonts w:cs="ArialUpR" w:ascii="ArialUpR" w:hAnsi="ArialUpR"/>
          <w:sz w:val="28"/>
        </w:rPr>
        <w:t>, Direc\ia de Munc`, Solidaritate Social` ]i Familie V@lcea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 xml:space="preserve">- Domnul </w:t>
      </w:r>
      <w:r>
        <w:rPr>
          <w:rFonts w:cs="ArialUpR" w:ascii="ArialUpR" w:hAnsi="ArialUpR"/>
          <w:b/>
          <w:sz w:val="28"/>
        </w:rPr>
        <w:t>Costic` Ple]oianu</w:t>
      </w:r>
      <w:r>
        <w:rPr>
          <w:rFonts w:cs="ArialUpR" w:ascii="ArialUpR" w:hAnsi="ArialUpR"/>
          <w:sz w:val="28"/>
        </w:rPr>
        <w:t>, Casa de Asigur`ri de S`n`tate V@lcea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 xml:space="preserve">Men\ion`m c` din partea societ`\ii civile este propus domnul </w:t>
      </w:r>
      <w:r>
        <w:rPr>
          <w:rFonts w:cs="ArialUpR" w:ascii="ArialUpR" w:hAnsi="ArialUpR"/>
          <w:b/>
          <w:sz w:val="28"/>
        </w:rPr>
        <w:t>Dima Cristian</w:t>
      </w:r>
      <w:r>
        <w:rPr>
          <w:rFonts w:cs="ArialUpR" w:ascii="ArialUpR" w:hAnsi="ArialUpR"/>
          <w:sz w:val="28"/>
        </w:rPr>
        <w:t>, reprezentant al Funda\iei "Inim` pentru inim`" cu activitate [n domeniul asisten\ei social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Reprezentantul Consiliului Jude\ean V@lcea [n Consiliul consultativ al institu\iei publice men\ionate, va fi desemnat prin vot secret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cele expuse mai sus, s-a elaborat proiectul de hot`r@re al`turat pe care [l supunem analizei, dezbaterii ]i adopt`rii Consiliului Jude\ean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VMd/VMd/ 1 ex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9:04:00Z</dcterms:created>
  <dc:creator>news</dc:creator>
  <dc:description/>
  <dc:language>en-US</dc:language>
  <cp:lastModifiedBy>news</cp:lastModifiedBy>
  <cp:lastPrinted>2006-06-15T09:24:00Z</cp:lastPrinted>
  <dcterms:modified xsi:type="dcterms:W3CDTF">2006-07-03T09:04:00Z</dcterms:modified>
  <cp:revision>2</cp:revision>
  <dc:subject/>
  <dc:title>CONSILIUL JUDE|EAN V^LCEA                             </dc:title>
</cp:coreProperties>
</file>