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 6756 din 05 iunie 2006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B/2                                                                             Ion C[lea        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desemnarea unui reprezentant al Consiliului Jude\ean V@lcea [n Consiliul consultativ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entrului de Asisten\` Medico-Social` L`de]ti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 6755 din 05 iunie 2006 se propune desemnarea unui reprezentant al Consiliului Jude\ean V@lcea [n Consiliul consultativ al Centrului de Asisten\` Medico-Social` L`d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cu prevederile art. 3 alin. (3) din Normele privind organizarea, func\ionarea ]i finan\area unit`\ilor de asisten\` medico-sociale aprobate prin HG nr. 412/2003 potrivit c`rora, [n realizarea atribu\iilor sale directorul este sprijinit de un consiliu consultativ format din 5 membri desemna\i dup` cum urmeaz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autorit`\ii administra\iei publice locale prin a c`rei hot`r@re a fost [nfiin\at` unitatea de asisten\` medico-social`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direc\iei de s`n`tate public`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direc\iei generale de munc` ]i solidaritate social`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n reprezentant al casei de asigur`ri de s`n`tate jude\en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un reprezentant al societ`\ii civil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propunerea este [n conformitate cu prevederile legale, v` rug`m s` analiza\i ]i s` adopta\i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    DIRECTOR EXECUTIV,                       }EF BIROU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Mircea Constantin Predescu           Stoian - Tomescu A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Md/VMd/1 ex.</w:t>
      </w:r>
    </w:p>
    <w:sectPr>
      <w:headerReference w:type="default" r:id="rId2"/>
      <w:type w:val="nextPage"/>
      <w:pgSz w:w="12240" w:h="15840"/>
      <w:pgMar w:left="1797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04:00Z</dcterms:created>
  <dc:creator>news</dc:creator>
  <dc:description/>
  <dc:language>en-US</dc:language>
  <cp:lastModifiedBy>news</cp:lastModifiedBy>
  <cp:lastPrinted>2006-06-05T07:49:00Z</cp:lastPrinted>
  <dcterms:modified xsi:type="dcterms:W3CDTF">2006-07-03T09:04:00Z</dcterms:modified>
  <cp:revision>2</cp:revision>
  <dc:subject/>
  <dc:title>CONSILIUL JUDE|EAN V^LCEA</dc:title>
</cp:coreProperties>
</file>