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SILIUL JUDEŢEAN VÂLCEA</w:t>
      </w:r>
      <w:r>
        <w:rPr>
          <w:rFonts w:cs="Arial" w:ascii="Arial" w:hAnsi="Arial"/>
          <w:sz w:val="24"/>
        </w:rPr>
        <w:t xml:space="preserve">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</w:t>
      </w: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 aprobarea listei spaţiilor aflate în domeniul priv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l judeţului Vâlcea şi în administrarea Consiliului Judeţean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âlcea, care urmează să fie vândute potrivit prevederilor Legii nr. 236 din 09.06.2006 pentru aprobarea Ordonanţei de Urgenţă a Guvernului nr.110/200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 31 august 2006, la care participă un număr de 32 consilieri judeţeni din numărul total de 33 în funcţie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9920 din 17.08.2006;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 xml:space="preserve">Luând în considerare Raportul de specialitate al Direcţiei Tehnice, înregistrat la nr.9921 din 17.08.2006, şi avizele comisiilor de specialitate; 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În conformitate cu prevederile art.104 alin.(1) lit.”c” şi alin.(4), lit.”b”, cele ale art.125 alin.(1) din Legea administraţiei publice locale, nr.215/2001, cu modificările şi completările ulterioare, precum şi cele ale prevederilor art.1 şi art.4 din Ordonanţa de Urgenţă a Guvernului nr.110/2005, privind vânzarea spaţiilor proprietate privată a statului sau a unităţilor administrativ-teritoriale, cu destinaţia de cabinete medicale, precum şi a spaţiilor în care se desfăşoară activităţi conexe actului medical, aprobată prin Legea nr. 236 din 09.06.2006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prevederilor art.109 alin.(1)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Ă Ş T 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1</w:t>
      </w:r>
      <w:r>
        <w:rPr>
          <w:rFonts w:cs="Arial" w:ascii="Arial" w:hAnsi="Arial"/>
          <w:sz w:val="24"/>
        </w:rPr>
        <w:t>: Se aprobă lista spaţiilor, proprietate privată a judeţului Vâlcea, în care funcţionează unităţi medicale înfiinţate şi organizate potrivit Ordonanţei Guvernului nr.124/1998, privind organizarea şi funcţionarea cabinetelor medicale, republicată, cu completările ulterioare, precum şi a spaţiilor în care se desfăşoară activităţi conexe actului medical, în baza Ordonanţei de Urgenţă a Guvernului nr.83/2000, privind organizarea şi funcţionarea cabinetelor de liberă practică pentru serviciile publice conexe actului medical, aprobată cu modificări prin Legea nr.598/2001, care urmează să fie vândute, identificate potrivit anexei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2</w:t>
      </w:r>
      <w:r>
        <w:rPr>
          <w:rFonts w:cs="Arial" w:ascii="Arial" w:hAnsi="Arial"/>
          <w:sz w:val="24"/>
        </w:rPr>
        <w:t>: Anexa la prezenta hotărâre înlocuieşte anexa la Hotărârea Consiliului Judeţean Vâlcea nr. 160 din 7 octombrie 2005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3</w:t>
      </w:r>
      <w:r>
        <w:rPr>
          <w:rFonts w:cs="Arial" w:ascii="Arial" w:hAnsi="Arial"/>
          <w:sz w:val="24"/>
        </w:rPr>
        <w:t xml:space="preserve">: Pe data adoptării prezentei hotărâri, îşi încetează aplicabilitatea Hotărârea Consiliului Judeţean Vâlcea nr. 160 din 7 octombrie 2005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rt.4</w:t>
      </w:r>
      <w:r>
        <w:rPr>
          <w:rFonts w:cs="Arial" w:ascii="Arial" w:hAnsi="Arial"/>
          <w:sz w:val="24"/>
        </w:rPr>
        <w:t>: Prezenta hotărâre se va afişa la sediul Consiliului Judeţean Vâlcea, se va publica pe site-ul acestuia, precum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5</w:t>
      </w:r>
      <w:r>
        <w:rPr>
          <w:rFonts w:cs="Arial" w:ascii="Arial" w:hAnsi="Arial"/>
          <w:sz w:val="24"/>
          <w:lang w:val="ro-RO"/>
        </w:rPr>
        <w:t xml:space="preserve">: Secretarul Judeţului Vâlcea va comunica prezenta hotărâre, prin Compartimentul Cancelarie, direcţiilor din cadrul aparatului de specialitate al Consiliului Judeţean Valcea, </w:t>
      </w:r>
      <w:r>
        <w:rPr>
          <w:rFonts w:cs="Arial" w:ascii="Arial" w:hAnsi="Arial"/>
          <w:sz w:val="24"/>
        </w:rPr>
        <w:t>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110 coroborate cu prevederile art.46, alin. (2), ind.1 din Legea administraţiei publice locale, nr.215/2001, cu modificările şi completările ulterioare, cu un număr de 32 voturi pentru, 0 voturi împotrivă şi 0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SECRETAR AL JUDEŢULUI,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 109 din 31 august 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/TI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6"/>
      <w:lang w:eastAsia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13:00Z</dcterms:created>
  <dc:creator>computer</dc:creator>
  <dc:description/>
  <dc:language>en-US</dc:language>
  <cp:lastModifiedBy>computer</cp:lastModifiedBy>
  <cp:lastPrinted>2006-09-01T11:12:00Z</cp:lastPrinted>
  <dcterms:modified xsi:type="dcterms:W3CDTF">2006-09-01T08:12:00Z</dcterms:modified>
  <cp:revision>26</cp:revision>
  <dc:subject/>
  <dc:title>R O M ^ N I A</dc:title>
</cp:coreProperties>
</file>