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modificarea organigramei şi statului de funcţii ale aparatului de specialitate ale 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1 august 2006, la care participă un număr de 31 consilieri judeţeni din numărul total de 33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807 din 14 august 200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9808 din 15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116, ind.1 din Legea administraţiei publice locale nr.215/2001 cu modificările şi completările aduse de Legea nr. 286/2006, coroborate cu prevederile art. 12, alin.(1) din Anexa nr. 1 la Hotărârea Guvernului nr. 955/2004 pentru aprobarea reglementărilor – cadru de aplicare a Ordonanţei Guvernului nr. 71/2002, privind organizarea şi funcţionarea serviciilor publice de administrare a domeniului public şi privat de interes local şi Ordonanţa Guvernului nr. 3/2006 </w:t>
      </w:r>
      <w:r>
        <w:rPr>
          <w:rFonts w:cs="Arial" w:ascii="Arial" w:hAnsi="Arial"/>
          <w:sz w:val="24"/>
        </w:rPr>
        <w:t>privind creşterile salariale ce se vor acorda în anul 2006 personalului bugetar salarizat potrivit Ordonanţei de urgenţă a Guvernului nr. 24/2000 privind sistemul de stabilire a salariilor de bază pentru personalul contractual din sectorul bugetar şi personalului salarizat potrivit anexelor nr. II şi III la Legea nr. 154/1998 privind sistemul de stabilire a salariilor de bază în sectorul bugetar şi a indemnizaţiilor pentru persoane care ocupă funcţii de demnitate publică, aprobată, cu modificări şi completări, prin Legea nr. 323/2006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modificarea organigramei Consiliului Judeţean Vâlcea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Se aprobă modificarea statului de funcţii al aparatului de specialitate al Consiliului Judeţean Vâlcea,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5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ilor de specialitate din cadrul aparatului propriu al Consili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18 -voturi pentru, 13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. 115 din 31 august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02:00Z</dcterms:created>
  <dc:creator>computer</dc:creator>
  <dc:description/>
  <dc:language>en-US</dc:language>
  <cp:lastModifiedBy>computer</cp:lastModifiedBy>
  <cp:lastPrinted>2006-09-01T08:46:00Z</cp:lastPrinted>
  <dcterms:modified xsi:type="dcterms:W3CDTF">2006-09-01T05:46:00Z</dcterms:modified>
  <cp:revision>18</cp:revision>
  <dc:subject/>
  <dc:title>R O M Â N I A </dc:title>
</cp:coreProperties>
</file>