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 xml:space="preserve">    </w:t>
      </w:r>
      <w:r>
        <w:rPr>
          <w:lang w:val="es-MX"/>
        </w:rPr>
        <w:t>ROM^NIA</w:t>
        <w:tab/>
        <w:tab/>
        <w:tab/>
        <w:tab/>
        <w:tab/>
        <w:tab/>
        <w:tab/>
        <w:tab/>
        <w:tab/>
        <w:tab/>
        <w:tab/>
        <w:tab/>
        <w:tab/>
        <w:t xml:space="preserve">Anexa nr. 2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4"/>
          <w:lang w:val="es-MX"/>
        </w:rPr>
        <w:t>CONSILIUL JUDE|EAN V^LCEA</w:t>
        <w:tab/>
        <w:tab/>
        <w:tab/>
        <w:tab/>
        <w:tab/>
        <w:tab/>
        <w:tab/>
        <w:tab/>
        <w:t>la Hot`r@rea nr. 115  din 31.08. 2006</w:t>
      </w:r>
    </w:p>
    <w:p>
      <w:pPr>
        <w:pStyle w:val="Normal"/>
        <w:jc w:val="both"/>
        <w:rPr>
          <w:rFonts w:ascii="ArialUpR" w:hAnsi="ArialUpR" w:cs="ArialUpR"/>
          <w:sz w:val="24"/>
          <w:lang w:val="es-MX"/>
        </w:rPr>
      </w:pPr>
      <w:r>
        <w:rPr>
          <w:rFonts w:cs="ArialUpR" w:ascii="ArialUpR" w:hAnsi="ArialUpR"/>
          <w:sz w:val="24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4"/>
          <w:lang w:val="es-MX"/>
        </w:rPr>
      </w:pPr>
      <w:r>
        <w:rPr>
          <w:rFonts w:cs="ArialUpR" w:ascii="ArialUpR" w:hAnsi="ArialUpR"/>
          <w:sz w:val="24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4"/>
          <w:lang w:val="es-MX"/>
        </w:rPr>
      </w:pPr>
      <w:r>
        <w:rPr>
          <w:rFonts w:cs="ArialUpR" w:ascii="ArialUpR" w:hAnsi="ArialUpR"/>
          <w:sz w:val="24"/>
          <w:lang w:val="es-MX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sv-SE"/>
        </w:rPr>
      </w:pPr>
      <w:r>
        <w:rPr>
          <w:rFonts w:cs="ArialUpR" w:ascii="ArialUpR" w:hAnsi="ArialUpR"/>
          <w:b/>
          <w:sz w:val="24"/>
          <w:lang w:val="sv-SE"/>
        </w:rPr>
        <w:t>STAT  DE  FUNC|II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entru aparatul de specialitate al 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tbl>
      <w:tblPr>
        <w:tblW w:w="13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958"/>
        <w:gridCol w:w="1268"/>
        <w:gridCol w:w="992"/>
        <w:gridCol w:w="6"/>
        <w:gridCol w:w="1226"/>
        <w:gridCol w:w="1170"/>
        <w:gridCol w:w="124"/>
        <w:gridCol w:w="19"/>
        <w:gridCol w:w="12"/>
        <w:gridCol w:w="15"/>
        <w:gridCol w:w="1188"/>
        <w:gridCol w:w="2025"/>
        <w:gridCol w:w="71"/>
        <w:gridCol w:w="19"/>
        <w:gridCol w:w="16"/>
        <w:gridCol w:w="12"/>
        <w:gridCol w:w="841"/>
        <w:gridCol w:w="7"/>
        <w:gridCol w:w="1528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Nr.crt</w:t>
            </w:r>
            <w:r>
              <w:rPr>
                <w:rFonts w:cs="ArialUpR" w:ascii="ArialUpR" w:hAnsi="ArialUpR"/>
                <w:sz w:val="24"/>
              </w:rPr>
              <w:t>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Func\ia public` conform Legii nr.188/1999, cu modificarile si completarile ulterioar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</w:rPr>
              <w:t>Nivel studii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lasa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Gradul profesional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Treapta de salarizare</w:t>
            </w:r>
          </w:p>
        </w:tc>
        <w:tc>
          <w:tcPr>
            <w:tcW w:w="4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ersonal contractual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execu\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conducer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Func\ia de execu\ie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ivel studii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Gradul/ treapta profesional`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onduce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2"/>
              </w:rPr>
              <w:t xml:space="preserve">Secretar al judetulu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DIREC|IA ADMINISTRA|IE LOCAL~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iroul Juridic, Contencios, Coordona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Bir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Cancelari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rhivar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Editarea Monitorului Oficial al Jude\ulu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Compartimentul Comunicare, Rela\ii Publice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DIREC|IA ECONOMIC~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 Adjun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Serviciul Buget, Impozite ]i Tax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Contabilitate</w:t>
            </w:r>
          </w:p>
        </w:tc>
      </w:tr>
      <w:tr>
        <w:trPr>
          <w:trHeight w:val="2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Biroul  Servicii Publice Jude\ene, Monitorizare Institu\ii de {nv`\`m@nt ]i Cultur`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Bir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rincipal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Administrativ, Protocol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dministrator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Magaziner 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Achizi\ii Publice, Urm`rirea Execut`rii Contractelor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rincipal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ARHITECT }EF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Arhitect }ef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Autoriz`ri [n Construc\ii, Avize ]i Control [n Construc\ii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Amenajarea Teritoriului ]i Urbanism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Asistent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DIREC|IA DEZVOLTARE, PROGRAME, INTEGRARE EUROPEAN~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Serviciul Integrare European`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Dezvoltare Durabil`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Referent 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Debutant </w:t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Programe, Prognoz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Compartimentul Managementul Calit`\ii , Mediu ]i GIS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Inspector 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Referent 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DIREC|IA TEHNIC~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erviciul Preg`tirea ]i Urm`rirea Realiz`rii Lucr`rilor Public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Asistent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Infrastructur`, Drumuri ]i Poduri, Proiecta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Gospod`rire Comunal`,  Ap`rare {mpotriva Dezastrelor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rincipal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Debutant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Cs/>
                <w:sz w:val="22"/>
              </w:rPr>
            </w:pPr>
            <w:r>
              <w:rPr>
                <w:rFonts w:cs="ArialUpR" w:ascii="ArialUpR" w:hAnsi="ArialUpR"/>
                <w:bCs/>
                <w:sz w:val="22"/>
              </w:rPr>
              <w:t>1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Cs/>
                <w:sz w:val="22"/>
              </w:rPr>
            </w:pPr>
            <w:r>
              <w:rPr>
                <w:rFonts w:cs="ArialUpR" w:ascii="ArialUpR" w:hAnsi="ArialUpR"/>
                <w:bCs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Referent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Administrarea Domeniului Public ]i Privat al Jude\ulu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Asistent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  <w:szCs w:val="22"/>
              </w:rPr>
            </w:pPr>
            <w:r>
              <w:rPr>
                <w:rFonts w:cs="ArialUpR" w:ascii="ArialUpR" w:hAnsi="ArialUpR"/>
                <w:b/>
                <w:bCs/>
                <w:sz w:val="22"/>
                <w:szCs w:val="22"/>
              </w:rPr>
              <w:t>COMPARTIMENTUL RESURSE UMANE, GESTIUNEA FUNC|IILOR PUBLIC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COMPARTIMENTUL INFORMATIZAREA ADMINISTRA|IEI PUBLICE LOCALE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AUDIT PUBLIC INTERN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Audito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ABINET PRE}EDINT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PERSONAL DE DESERVI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V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Telefonist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Telefonist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TE/PG</w:t>
      </w:r>
    </w:p>
    <w:sectPr>
      <w:type w:val="nextPage"/>
      <w:pgSz w:orient="landscape" w:w="16838" w:h="11906"/>
      <w:pgMar w:left="226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02:00Z</dcterms:created>
  <dc:creator>Cabinet Presedinte</dc:creator>
  <dc:description/>
  <cp:keywords/>
  <dc:language>en-US</dc:language>
  <cp:lastModifiedBy>sorin</cp:lastModifiedBy>
  <cp:lastPrinted>2006-08-31T12:07:00Z</cp:lastPrinted>
  <dcterms:modified xsi:type="dcterms:W3CDTF">2006-09-04T06:57:00Z</dcterms:modified>
  <cp:revision>10</cp:revision>
  <dc:subject/>
  <dc:title/>
</cp:coreProperties>
</file>