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 xml:space="preserve">    </w:t>
      </w:r>
      <w:r>
        <w:rPr>
          <w:lang w:val="es-MX"/>
        </w:rPr>
        <w:t>ROM^NIA</w:t>
        <w:tab/>
        <w:tab/>
        <w:tab/>
        <w:tab/>
        <w:tab/>
        <w:tab/>
        <w:tab/>
        <w:tab/>
        <w:tab/>
        <w:tab/>
        <w:tab/>
        <w:tab/>
        <w:tab/>
        <w:t xml:space="preserve">Anexa nr. 2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  <w:lang w:val="es-MX"/>
        </w:rPr>
        <w:t>CONSILIUL JUDE|EAN V^LCEA</w:t>
        <w:tab/>
        <w:tab/>
        <w:tab/>
        <w:tab/>
        <w:tab/>
        <w:tab/>
        <w:tab/>
        <w:tab/>
        <w:t>la Hot`r@rea nr.   din          2006</w:t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both"/>
        <w:rPr>
          <w:rFonts w:ascii="ArialUpR" w:hAnsi="ArialUpR" w:cs="ArialUpR"/>
          <w:sz w:val="24"/>
          <w:lang w:val="es-MX"/>
        </w:rPr>
      </w:pPr>
      <w:r>
        <w:rPr>
          <w:rFonts w:cs="ArialUpR" w:ascii="ArialUpR" w:hAnsi="ArialUpR"/>
          <w:sz w:val="24"/>
          <w:lang w:val="es-MX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sv-SE"/>
        </w:rPr>
      </w:pPr>
      <w:r>
        <w:rPr>
          <w:rFonts w:cs="ArialUpR" w:ascii="ArialUpR" w:hAnsi="ArialUpR"/>
          <w:b/>
          <w:sz w:val="24"/>
          <w:lang w:val="sv-SE"/>
        </w:rPr>
        <w:t>STAT  DE  FUNC|II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entru aparatul de specialitate al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tbl>
      <w:tblPr>
        <w:tblW w:w="13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58"/>
        <w:gridCol w:w="1268"/>
        <w:gridCol w:w="992"/>
        <w:gridCol w:w="6"/>
        <w:gridCol w:w="1226"/>
        <w:gridCol w:w="1170"/>
        <w:gridCol w:w="124"/>
        <w:gridCol w:w="19"/>
        <w:gridCol w:w="12"/>
        <w:gridCol w:w="15"/>
        <w:gridCol w:w="1188"/>
        <w:gridCol w:w="2025"/>
        <w:gridCol w:w="71"/>
        <w:gridCol w:w="19"/>
        <w:gridCol w:w="16"/>
        <w:gridCol w:w="12"/>
        <w:gridCol w:w="841"/>
        <w:gridCol w:w="7"/>
        <w:gridCol w:w="1528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sz w:val="24"/>
              </w:rPr>
              <w:t>Nr.crt</w:t>
            </w:r>
            <w:r>
              <w:rPr>
                <w:rFonts w:cs="ArialUpR" w:ascii="ArialUpR" w:hAnsi="ArialUpR"/>
                <w:sz w:val="24"/>
              </w:rPr>
              <w:t>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b/>
              </w:rPr>
              <w:t>Func\ia public` conform Legii nr.188/1999, republicat`, cu modific`rile si completarile ulterioa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lasa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 profesional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reapta de salarizare</w:t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sonal contractual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execu\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 conducer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unc\ia de execu\ie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studii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Gradul/ treapta profesional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nduce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2"/>
              </w:rPr>
              <w:t xml:space="preserve">Secretar al judetulu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DIREC|IA ADMINISTRA|IE LOCAL~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iroul Juridic, Contencios, Coordona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 juridi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Cancelari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hivar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Editarea Monitorului Oficial al Jude\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Compartimentul Comunicare, Rela\ii Public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IREC|IA ECONOMIC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 Adjun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Serviciul Buget, Impozite ]i Tax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Contabilitate</w:t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Biroul  Servicii Publice Jude\ene, Monitorizare Institu\ii de {nv`\`m@nt ]i Cultur`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 A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Administrativ, Protocol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dministrator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agaziner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Compartimentul Achizi\ii Publice, Urm`rirea Execut`rii Contract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RHITECT }EF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Arhitect }ef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utoriz`ri [n Construc\ii, Avize ]i Control [n Construc\i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menajarea Teritoriului ]i Urbanism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DIREC|IA DEZVOLTARE, PROGRAME, INTEGRARE EUROPEAN~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Serviciul Integrare European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-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Dezvoltare Durabil`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</w:tr>
      <w:tr>
        <w:trPr>
          <w:trHeight w:val="34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Programe, Prognoz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Compartimentul Managementul Calit`\ii , Mediu ]i GIS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Inspector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DIREC|IA TEHNIC~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erviciul Preg`tirea ]i Urm`rirea Realiz`rii Lucr`r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Consilie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 de specialitat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2"/>
              </w:rPr>
              <w:t>Compartimentul Gospod`rire Comunal`,  Ap`rare {mpotriva Dezastre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.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Superior 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incipal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Debuta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Referen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dministrarea Domeniului Public ]i Privat al Jude\ulu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sistent 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IREC|IA DE DRUMURI }I PODUR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bCs/>
                <w:sz w:val="22"/>
              </w:rPr>
            </w:pPr>
            <w:r>
              <w:rPr>
                <w:rFonts w:cs="ArialUpR" w:ascii="ArialUpR" w:hAnsi="ArialUpR"/>
                <w:bCs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nduce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ire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Biroul Programare ]i Urm`rire a Execu\iei Lucr`rilor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bingin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, inspec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, inspec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Biroul Administrarea ]i Gestionarea Re\elei de Drumuri, Siguran\a Circula\ie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Bi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bingin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, inspec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  <w:sz w:val="22"/>
              </w:rPr>
              <w:t>Serviciul Proiectare ]i Achizi\ii Lucr`ri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}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bingin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bingin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S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, inspec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, inspec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  <w:szCs w:val="22"/>
              </w:rPr>
            </w:pPr>
            <w:r>
              <w:rPr>
                <w:rFonts w:cs="ArialUpR" w:ascii="ArialUpR" w:hAnsi="ArialUpR"/>
                <w:b/>
                <w:bCs/>
                <w:sz w:val="22"/>
                <w:szCs w:val="22"/>
              </w:rPr>
              <w:t>COMPARTIMENTUL RESURSE UMANE, GESTIUNEA FUNC|IILOR PUBLIC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sistent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COMPARTIMENTUL INFORMATIZAREA ADMINISTRA|IEI PUBLICE LOCALE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incipal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nspector de specialitate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OMPARTIMENTUL AUDIT PUBLIC INTER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udito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uditor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uperior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CABINET PRE}EDINT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onsilie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A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referent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Debutant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4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  <w:t>PERSONAL DE DESERVIRE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]ofe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Muncitor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elefonist 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{ngrijitor</w:t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TE/PG</w:t>
      </w:r>
    </w:p>
    <w:sectPr>
      <w:type w:val="nextPage"/>
      <w:pgSz w:orient="landscape" w:w="16838" w:h="11906"/>
      <w:pgMar w:left="226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5:39:00Z</dcterms:created>
  <dc:creator>Cabinet Presedinte</dc:creator>
  <dc:description/>
  <cp:keywords/>
  <dc:language>en-US</dc:language>
  <cp:lastModifiedBy>sorin</cp:lastModifiedBy>
  <cp:lastPrinted>2006-04-12T09:33:00Z</cp:lastPrinted>
  <dcterms:modified xsi:type="dcterms:W3CDTF">2006-08-16T12:13:00Z</dcterms:modified>
  <cp:revision>52</cp:revision>
  <dc:subject/>
  <dc:title/>
</cp:coreProperties>
</file>