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t>CONSI</w:t>
      </w:r>
      <w:r>
        <w:rPr/>
        <w:t>LIUL JUDEŢEAN VÂLCEA</w:t>
      </w:r>
    </w:p>
    <w:p>
      <w:pPr>
        <w:pStyle w:val="Normal"/>
        <w:rPr/>
      </w:pPr>
      <w:r>
        <w:rPr>
          <w:rFonts w:eastAsia="Arial"/>
        </w:rPr>
        <w:t xml:space="preserve">         </w:t>
      </w:r>
      <w:r>
        <w:rPr/>
        <w:t>- P R E Ş E D I N T E -</w:t>
      </w:r>
    </w:p>
    <w:p>
      <w:pPr>
        <w:pStyle w:val="Normal"/>
        <w:rPr/>
      </w:pPr>
      <w:r>
        <w:rPr>
          <w:rFonts w:eastAsia="Arial"/>
        </w:rPr>
        <w:t xml:space="preserve">     </w:t>
      </w:r>
      <w:r>
        <w:rPr/>
        <w:t>Nr.9913 din 17.08.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EXPUNERE  DE  MOTIVE</w:t>
      </w:r>
    </w:p>
    <w:p>
      <w:pPr>
        <w:pStyle w:val="Normal"/>
        <w:jc w:val="center"/>
        <w:rPr>
          <w:b/>
          <w:b/>
        </w:rPr>
      </w:pPr>
      <w:r>
        <w:rPr>
          <w:b/>
        </w:rPr>
        <w:t>la Proiectul de hotărâre privind modificarea organigramei şi statului de funcţii</w:t>
      </w:r>
    </w:p>
    <w:p>
      <w:pPr>
        <w:pStyle w:val="Normal"/>
        <w:jc w:val="center"/>
        <w:rPr>
          <w:b/>
          <w:b/>
        </w:rPr>
      </w:pPr>
      <w:r>
        <w:rPr>
          <w:rFonts w:eastAsia="Arial"/>
          <w:b/>
        </w:rPr>
        <w:t xml:space="preserve"> </w:t>
      </w:r>
      <w:r>
        <w:rPr>
          <w:b/>
        </w:rPr>
        <w:t>ale Direcţiei Generale de Asistenţă Socială şi Protecţia Copilului Vâlce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ab/>
        <w:t>Prin proiectul de hotărâre alăturat se propune modificarea organigramei şi statului de funcţii ale Direcţiei Generale de Asistenţă Socială şi Protecţia Copilului Vâlcea .</w:t>
      </w:r>
    </w:p>
    <w:p>
      <w:pPr>
        <w:pStyle w:val="Normal"/>
        <w:ind w:firstLine="720"/>
        <w:jc w:val="both"/>
        <w:rPr/>
      </w:pPr>
      <w:r>
        <w:rPr/>
        <w:t>Structura organizatorică a acestei instituţii publice, aflată sub autoritatea Consiliului Judeţean Vâlcea, a fost aprobată potrivit Hotărârii Consiliului Judeţean Vâlcea nr.68 din 31 mai 2006 privind modificarea organigramei şi statului de funcţii ale Direcţiei Generale de Asistenţă Socială şi Protecţia Copilului Vâlcea, aprobată prin Hotărârea Consiliului Judeţean Vâlcea nr.5 din 31.01.2006.</w:t>
      </w:r>
    </w:p>
    <w:p>
      <w:pPr>
        <w:pStyle w:val="Normal"/>
        <w:ind w:firstLine="720"/>
        <w:jc w:val="both"/>
        <w:rPr/>
      </w:pPr>
      <w:r>
        <w:rPr/>
        <w:t>Cu adresa înregistrată sub nr.23541 din 09.08.2006, Direcţia Generală de Asistenţă Socială şi Protecţia Copilului Vâlcea a înaintat, Consiliului Judeţean Vâlcea, memoriul justificativ cu privire la propunerea de modificare a structurii organizatorice a Direcţiei Generale de Asistenţă Socială şi Protecţia Copilului Vâlcea, respectiv organigrama şi statul de funcţii în forma avizată de Colegiul Director al instituţiei.</w:t>
      </w:r>
    </w:p>
    <w:p>
      <w:pPr>
        <w:pStyle w:val="Normal"/>
        <w:ind w:firstLine="720"/>
        <w:jc w:val="both"/>
        <w:rPr/>
      </w:pPr>
      <w:r>
        <w:rPr/>
        <w:t>În şedinţa Colegiului Director din data de 26.07.2006 a fost supusă spre analiză "Strategia judeţeană de asistenţă socială şi protecţia copilului pentru perioada 2005 -2008" în ceea ce priveşte restructurarea unor servicii pentru protecţia copilului, accesarea unor Programe de Interes Naţional (PIN-uri) destinate combaterii violenţei în familie, precum şi reorganizarea unor centre destinate persoanelor adulte cu handicap sau aflate în situaţii de risc.</w:t>
      </w:r>
    </w:p>
    <w:p>
      <w:pPr>
        <w:pStyle w:val="Normal"/>
        <w:ind w:firstLine="720"/>
        <w:jc w:val="both"/>
        <w:rPr/>
      </w:pPr>
      <w:r>
        <w:rPr/>
        <w:t>Modificarea structurii organizatorice a Direcţiei generale, în această perioadă, se constituie ca o necesitate având în vedere capacitatea de găzduire, numărul de beneficiari adulţi, precum şi starea de sănătate a acestora, ca rezultat al evaluărilor medico-sociale efectuate.</w:t>
      </w:r>
    </w:p>
    <w:p>
      <w:pPr>
        <w:pStyle w:val="Normal"/>
        <w:ind w:firstLine="720"/>
        <w:jc w:val="both"/>
        <w:rPr/>
      </w:pPr>
      <w:r>
        <w:rPr/>
        <w:t>Astfel, s-a constatat că numărul acestor beneficiari este mult dimensionat faţă de capacităţile existente, fapt ce a condus la propunerea de înfiinţare, prin reorganizare, a încă două centre destinate persoanelor adulte.</w:t>
      </w:r>
    </w:p>
    <w:p>
      <w:pPr>
        <w:pStyle w:val="Normal"/>
        <w:ind w:firstLine="720"/>
        <w:jc w:val="both"/>
        <w:rPr/>
      </w:pPr>
      <w:r>
        <w:rPr/>
        <w:t>Precizăm că aspectele legate de numărul de beneficiari (persoane adulte) raportat la capacităţile existente, au fost constatate şi de comisia de verificare a activităţii instituţiei, constituită la nivelul Consiliului Judeţean Vâlcea, acţiune care s-a desfăşurat în luna iulie 2006.</w:t>
      </w:r>
    </w:p>
    <w:p>
      <w:pPr>
        <w:pStyle w:val="Normal"/>
        <w:ind w:firstLine="720"/>
        <w:jc w:val="both"/>
        <w:rPr/>
      </w:pPr>
      <w:r>
        <w:rPr/>
        <w:t>Astfel, se propune desfiinţarea Centrului de plasament nr.8 – Băbeni, care a avut ca destinaţie copii cu cerinţe educative speciale şi înfiinţarea, în cadrul aceleiaşi locaţii, a unui centru destinat persoanelor adulte cu handicap, denumit "Centrul nr.2 de recuperare şi reabilitare neuropsihiatrică Băbeni". Structura de personal pentru subunitatea nou-înfiinţată este constituită din personal redistribuit din Centrul de plasament nr.8 - Băbeni.</w:t>
      </w:r>
    </w:p>
    <w:p>
      <w:pPr>
        <w:pStyle w:val="Normal"/>
        <w:ind w:firstLine="720"/>
        <w:jc w:val="both"/>
        <w:rPr/>
      </w:pPr>
      <w:r>
        <w:rPr/>
        <w:t>De asemenea, se propune reorganizarea Centrului de Plasament nr.11 Costeşti-Bistriţa, ca urmare a încetării măsurii de protecţie pentru un anumit număr de copii, în cadrul aceleiaşi locaţii, într-un Centru de plasament destinat protecţiei copiilor rămaşi în sistemul de protecţie (aproximativ 62) şi a unui centru pentru persoane vârstnice.</w:t>
      </w:r>
    </w:p>
    <w:p>
      <w:pPr>
        <w:pStyle w:val="Normal"/>
        <w:ind w:firstLine="720"/>
        <w:jc w:val="both"/>
        <w:rPr/>
      </w:pPr>
      <w:r>
        <w:rPr/>
        <w:t>În ceea ce priveşte sistemul de protecţie a copiilor, ţinând seama că o parte din beneficiarii Centrului de plasament nr.4 – Râmnicu Vâlcea au depăşit vârsta şcolară, se propune ca acest centru să funcţioneze ca serviciu rezindenţial pentru copii cu dizabilităţi şi/sau cerinţe educative speciale, iar structura de personal a acestui centru să fie adaptată acestor cerinţe, urmând să realizeze şi activităţi referitoare la găzduirea, pe perioada vacanţelor şcolare, a unei părţi din copii / tinerii aflaţi în evidenţa Compartimentului "Tineri în dificultate".</w:t>
      </w:r>
    </w:p>
    <w:p>
      <w:pPr>
        <w:pStyle w:val="Normal"/>
        <w:ind w:firstLine="720"/>
        <w:jc w:val="both"/>
        <w:rPr/>
      </w:pPr>
      <w:r>
        <w:rPr/>
        <w:t>Modificările structurale ale noii organigrame se concretizează în:</w:t>
      </w:r>
    </w:p>
    <w:p>
      <w:pPr>
        <w:pStyle w:val="Normal"/>
        <w:numPr>
          <w:ilvl w:val="0"/>
          <w:numId w:val="1"/>
        </w:numPr>
        <w:jc w:val="both"/>
        <w:rPr/>
      </w:pPr>
      <w:r>
        <w:rPr/>
        <w:t>reorganizări de servicii (prin desfiinţare, comasare sau preluare de servicii);</w:t>
      </w:r>
    </w:p>
    <w:p>
      <w:pPr>
        <w:pStyle w:val="Normal"/>
        <w:numPr>
          <w:ilvl w:val="0"/>
          <w:numId w:val="1"/>
        </w:numPr>
        <w:jc w:val="both"/>
        <w:rPr/>
      </w:pPr>
      <w:r>
        <w:rPr/>
        <w:t>înfiinţare de noi servicii (pentru persoanele adulte);</w:t>
      </w:r>
    </w:p>
    <w:p>
      <w:pPr>
        <w:pStyle w:val="Normal"/>
        <w:numPr>
          <w:ilvl w:val="0"/>
          <w:numId w:val="1"/>
        </w:numPr>
        <w:jc w:val="both"/>
        <w:rPr/>
      </w:pPr>
      <w:r>
        <w:rPr/>
        <w:t>restructurarea unor posturi.</w:t>
      </w:r>
    </w:p>
    <w:p>
      <w:pPr>
        <w:pStyle w:val="Normal"/>
        <w:ind w:firstLine="720"/>
        <w:jc w:val="both"/>
        <w:rPr/>
      </w:pPr>
      <w:r>
        <w:rPr/>
        <w:t>Pornind de la structura organizatorică existentă care cuprinde un număr de 1659 posturi (inclusiv cele 415 posturi de asistenţi maternali profesionişti), aprobată potrivit Hotărârii Consiliului Judeţean Vâlcea nr.68/2006, nouă structură organizatorică propusă spre aprobare, cu un număr total de 1.667 posturi, presupune o suplimentare cu un număr de 8 posturi, reprezentând un minim de specialişti, în domeniul strict al asistenţei sociale, precum şi coordonatori ai centrelor nou înfiinţate.</w:t>
      </w:r>
    </w:p>
    <w:p>
      <w:pPr>
        <w:pStyle w:val="Normal"/>
        <w:ind w:firstLine="720"/>
        <w:jc w:val="both"/>
        <w:rPr/>
      </w:pPr>
      <w:r>
        <w:rPr/>
        <w:t>Pentru structura organizatorică a Direcţiei Generale de Asistenţă Socială şi Protecţia Copilului Vâlcea, prezentată în anexa  nr.2 la proiectul de hotărâre, se propun următoarele:</w:t>
      </w:r>
    </w:p>
    <w:p>
      <w:pPr>
        <w:pStyle w:val="Normal"/>
        <w:numPr>
          <w:ilvl w:val="0"/>
          <w:numId w:val="3"/>
        </w:numPr>
        <w:jc w:val="both"/>
        <w:rPr/>
      </w:pPr>
      <w:r>
        <w:rPr/>
        <w:t>Casa Materna – Tudor Vladimirescu, se propune a funcţia ca "Centru de asistenţă familială, comunitară şi violenţa în familie", cu un număr de      10 posturi;</w:t>
      </w:r>
    </w:p>
    <w:p>
      <w:pPr>
        <w:pStyle w:val="Normal"/>
        <w:numPr>
          <w:ilvl w:val="0"/>
          <w:numId w:val="3"/>
        </w:numPr>
        <w:jc w:val="both"/>
        <w:rPr/>
      </w:pPr>
      <w:r>
        <w:rPr/>
        <w:t>Casa Materna – Troianu, se propune a funcţiona cu acelaşi număr de     15 posturi;</w:t>
      </w:r>
    </w:p>
    <w:p>
      <w:pPr>
        <w:pStyle w:val="Normal"/>
        <w:numPr>
          <w:ilvl w:val="0"/>
          <w:numId w:val="3"/>
        </w:numPr>
        <w:jc w:val="both"/>
        <w:rPr/>
      </w:pPr>
      <w:r>
        <w:rPr/>
        <w:t>Compartimentul asistenţă familială, comunitară şi violenţa în familie (copii – 3 posturi) şi Compartimentul combaterea violenţei domestică (adulţi –    2 posturi) se unifică sub denumirea "Compartimentul de asistenţă familială şi comunitară şi violenţa în familie" şi se propune a funcţiona cu un număr de 5 posturi;</w:t>
      </w:r>
    </w:p>
    <w:p>
      <w:pPr>
        <w:pStyle w:val="Normal"/>
        <w:numPr>
          <w:ilvl w:val="0"/>
          <w:numId w:val="3"/>
        </w:numPr>
        <w:jc w:val="both"/>
        <w:rPr/>
      </w:pPr>
      <w:r>
        <w:rPr/>
        <w:t>Serviciul adăpost temporar pentru copilul delicvent şi din stradă, se propune a funcţiona cu un număr de 18 posturi, deci cu o diminuare de    2 posturi, faţă de 20 posturi câte au figurat, până în prezent, în cadrul acestui serviciu;</w:t>
      </w:r>
    </w:p>
    <w:p>
      <w:pPr>
        <w:pStyle w:val="Normal"/>
        <w:numPr>
          <w:ilvl w:val="0"/>
          <w:numId w:val="3"/>
        </w:numPr>
        <w:jc w:val="both"/>
        <w:rPr/>
      </w:pPr>
      <w:r>
        <w:rPr/>
        <w:t>Pentru Serviciul de tip rezidenţial pentru recuperarea copilului cu dizabilităţi – Râmnicu Vâlcea, se propune o structură cu 70 de posturi, deci o diminuare cu două posturi faţă de 72 posturi;</w:t>
      </w:r>
    </w:p>
    <w:p>
      <w:pPr>
        <w:pStyle w:val="Normal"/>
        <w:numPr>
          <w:ilvl w:val="0"/>
          <w:numId w:val="3"/>
        </w:numPr>
        <w:jc w:val="both"/>
        <w:rPr/>
      </w:pPr>
      <w:r>
        <w:rPr/>
        <w:t>Centrul de plasament nr.4 – Râmnicu Vâlcea se propune a funcţiona cu un număr de 44 de posturi, cu o majorare de 6 posturi, în condiţiile în care activitatea Centrului trebuie să răspundă necesităţilor identificate de conducerea Direcţiei generale cu privire la copii cu dizabilităţi sau cerinţe educative speciale;</w:t>
      </w:r>
    </w:p>
    <w:p>
      <w:pPr>
        <w:pStyle w:val="Normal"/>
        <w:numPr>
          <w:ilvl w:val="0"/>
          <w:numId w:val="3"/>
        </w:numPr>
        <w:jc w:val="both"/>
        <w:rPr/>
      </w:pPr>
      <w:r>
        <w:rPr/>
        <w:t>Serviciul de primire în regim de urgenţă a copilului, se propune a funcţiona cu acelaşi număr de 15 posturi;</w:t>
      </w:r>
    </w:p>
    <w:p>
      <w:pPr>
        <w:pStyle w:val="Normal"/>
        <w:numPr>
          <w:ilvl w:val="0"/>
          <w:numId w:val="3"/>
        </w:numPr>
        <w:jc w:val="both"/>
        <w:rPr/>
      </w:pPr>
      <w:r>
        <w:rPr/>
        <w:t>Centrul de plasament nr.5 – Râmnicu Vâlcea, cu un număr de 45 posturi prevăzute anterior, datorită creşterii numărului de tineri în dificultate sau aflaţi sub o măsură de protecţie, se propune a funcţiona cu un număr de 52 posturi;</w:t>
      </w:r>
    </w:p>
    <w:p>
      <w:pPr>
        <w:pStyle w:val="Normal"/>
        <w:numPr>
          <w:ilvl w:val="0"/>
          <w:numId w:val="3"/>
        </w:numPr>
        <w:jc w:val="both"/>
        <w:rPr/>
      </w:pPr>
      <w:r>
        <w:rPr/>
        <w:t>Centrul de plasament nr.11 – Bistriţa, care a avut prevăzute în vechea structură organizatorică un număr de 56 posturi, se propune a funcţiona, prin reorganizare, ca centru de plasament, având această denumire, cu un număr de 47 de posturi, ca urmare a încetării plasamentului în sistem rezidenţial pentru o parte din beneficiarii acestui centru.</w:t>
      </w:r>
    </w:p>
    <w:p>
      <w:pPr>
        <w:pStyle w:val="Normal"/>
        <w:ind w:firstLine="720"/>
        <w:jc w:val="both"/>
        <w:rPr/>
      </w:pPr>
      <w:r>
        <w:rPr/>
        <w:t>În cadrul aceleiaşi locaţii ( Bistriţa ) se propune înfiinţarea unui centru pentru persoane vârstnice, sub titulatura "Centrul pentru persoane vârstnice – Bistriţa", cu un număr de 40 de posturi.</w:t>
      </w:r>
    </w:p>
    <w:p>
      <w:pPr>
        <w:pStyle w:val="Normal"/>
        <w:numPr>
          <w:ilvl w:val="0"/>
          <w:numId w:val="3"/>
        </w:numPr>
        <w:jc w:val="both"/>
        <w:rPr/>
      </w:pPr>
      <w:r>
        <w:rPr/>
        <w:t>Centrul pentru recuperarea tinerilor cu afecţiuni neuropsihiatrice – Băbeni, cu un număr, prevăzut iniţial, de 99 posturi, se propune a funcţiona cu un număr de 91 posturi, desfiinţându-se, astfel, un număr de 8 posturi;</w:t>
      </w:r>
    </w:p>
    <w:p>
      <w:pPr>
        <w:pStyle w:val="Normal"/>
        <w:numPr>
          <w:ilvl w:val="0"/>
          <w:numId w:val="3"/>
        </w:numPr>
        <w:jc w:val="both"/>
        <w:rPr/>
      </w:pPr>
      <w:r>
        <w:rPr/>
        <w:t>Centrul de zi pentru recuperare neuromotorie – Băbeni, se propune a funcţiona cu acelaşi număr de 13 posturi;</w:t>
      </w:r>
    </w:p>
    <w:p>
      <w:pPr>
        <w:pStyle w:val="Normal"/>
        <w:numPr>
          <w:ilvl w:val="0"/>
          <w:numId w:val="3"/>
        </w:numPr>
        <w:jc w:val="both"/>
        <w:rPr/>
      </w:pPr>
      <w:r>
        <w:rPr/>
        <w:t>Centrul de plasament nr.8 – Băbeni, cu un număr de 55 posruri, se reorganizează ca "Centru de recuperare şi reabilitare neuropsihiatrică nr.2 – Băbeni", pentru adulţi, şi se propune a funcţiona cu un număr de 59 de posturi;</w:t>
      </w:r>
    </w:p>
    <w:p>
      <w:pPr>
        <w:pStyle w:val="Normal"/>
        <w:numPr>
          <w:ilvl w:val="0"/>
          <w:numId w:val="3"/>
        </w:numPr>
        <w:jc w:val="both"/>
        <w:rPr/>
      </w:pPr>
      <w:r>
        <w:rPr/>
        <w:t>Casa Pinocchio Băbeni, cu un număr de 36 de posturi, se propune a funcţiona cu un număr de 34 posturi;</w:t>
      </w:r>
    </w:p>
    <w:p>
      <w:pPr>
        <w:pStyle w:val="Normal"/>
        <w:numPr>
          <w:ilvl w:val="0"/>
          <w:numId w:val="3"/>
        </w:numPr>
        <w:jc w:val="both"/>
        <w:rPr/>
      </w:pPr>
      <w:r>
        <w:rPr/>
        <w:t>Complexul de servicii comunitare – Râmnicu Vâlcea, care a avut prevăzut un număr de 54 posturi, se propune a funcţiona cu un număr de 91 de posturi, desfiinţându-se un număr de 3 posturi;</w:t>
      </w:r>
    </w:p>
    <w:p>
      <w:pPr>
        <w:pStyle w:val="Normal"/>
        <w:numPr>
          <w:ilvl w:val="0"/>
          <w:numId w:val="3"/>
        </w:numPr>
        <w:jc w:val="both"/>
        <w:rPr/>
      </w:pPr>
      <w:r>
        <w:rPr/>
        <w:t>Serviciul de integrare socioprofesională, cu un număr de 11 posturi, se propune a funcţiona cu aceeaşi structură;</w:t>
      </w:r>
    </w:p>
    <w:p>
      <w:pPr>
        <w:pStyle w:val="Normal"/>
        <w:numPr>
          <w:ilvl w:val="0"/>
          <w:numId w:val="3"/>
        </w:numPr>
        <w:jc w:val="both"/>
        <w:rPr/>
      </w:pPr>
      <w:r>
        <w:rPr/>
        <w:t>Complexul familial pentru recuperarea copilului cu dizabilităţi – Goranu, se propune a funcţiona cu acelaşi număr de 58 de posturi;</w:t>
      </w:r>
    </w:p>
    <w:p>
      <w:pPr>
        <w:pStyle w:val="Normal"/>
        <w:numPr>
          <w:ilvl w:val="0"/>
          <w:numId w:val="3"/>
        </w:numPr>
        <w:jc w:val="both"/>
        <w:rPr/>
      </w:pPr>
      <w:r>
        <w:rPr/>
        <w:t>Centrul de intervenţie în regim de urgenţă pentru persoane adulte se propune a funcţiona cu acelaşi număr de 7 posturi;</w:t>
      </w:r>
    </w:p>
    <w:p>
      <w:pPr>
        <w:pStyle w:val="Normal"/>
        <w:numPr>
          <w:ilvl w:val="0"/>
          <w:numId w:val="3"/>
        </w:numPr>
        <w:jc w:val="both"/>
        <w:rPr/>
      </w:pPr>
      <w:r>
        <w:rPr/>
        <w:t>Centrul de recuperare şi reabilitare neuropsihiatrică Băbeni, cu un număr de 84 posturi, se propune a funcţiona sub denumirea de "Centrul nr.1 de recuperare şi reabilitare neuropsihiatrică – Băbeni", cu un număr de        82 posturi;</w:t>
      </w:r>
    </w:p>
    <w:p>
      <w:pPr>
        <w:pStyle w:val="Normal"/>
        <w:numPr>
          <w:ilvl w:val="0"/>
          <w:numId w:val="3"/>
        </w:numPr>
        <w:jc w:val="both"/>
        <w:rPr/>
      </w:pPr>
      <w:r>
        <w:rPr/>
        <w:t>Centrul de îngrijire şi asistenţă Zătreni se propune a funcţiona cu un număr de 98 posturi, deci cu o diminuare a numărului acestuia, cu          11 posturi, faţă de cel prevăzut prin structura organizatorică anterioară, de 109 posturi;</w:t>
      </w:r>
    </w:p>
    <w:p>
      <w:pPr>
        <w:pStyle w:val="Normal"/>
        <w:numPr>
          <w:ilvl w:val="0"/>
          <w:numId w:val="3"/>
        </w:numPr>
        <w:jc w:val="both"/>
        <w:rPr/>
      </w:pPr>
      <w:r>
        <w:rPr/>
        <w:t>Centrul de îngrijire şi asistenţă Lungeşti, cu un număr de 68 posturi, se propune a funcţiona cu un număr de 67 posturi;</w:t>
      </w:r>
    </w:p>
    <w:p>
      <w:pPr>
        <w:pStyle w:val="Normal"/>
        <w:numPr>
          <w:ilvl w:val="0"/>
          <w:numId w:val="3"/>
        </w:numPr>
        <w:jc w:val="both"/>
        <w:rPr/>
      </w:pPr>
      <w:r>
        <w:rPr/>
        <w:t>Centrul de îngrijire şi asistenţă Păuşeşti-Măglaşi va funcţiona cu acelaşi număr de 78 posturi.</w:t>
      </w:r>
    </w:p>
    <w:p>
      <w:pPr>
        <w:pStyle w:val="Normal"/>
        <w:numPr>
          <w:ilvl w:val="0"/>
          <w:numId w:val="3"/>
        </w:numPr>
        <w:jc w:val="both"/>
        <w:rPr/>
      </w:pPr>
      <w:r>
        <w:rPr/>
        <w:t>Pentru Centrul de recuperare şi reabilitare neuropsihiatrică – Măciuca se propune o diminuare a numărului de posturi de la 96 la 89 posturi.</w:t>
      </w:r>
    </w:p>
    <w:p>
      <w:pPr>
        <w:pStyle w:val="Normal"/>
        <w:ind w:firstLine="720"/>
        <w:jc w:val="both"/>
        <w:rPr/>
      </w:pPr>
      <w:r>
        <w:rPr/>
        <w:t>Structura organizatorică a Direcţiei Generale de Asistenţă Socială şi Protecţia Copilului Vâlcea, împreună cu relaţiile dintre diferitele componente funcţionale ale acesteia se regăsesc în organigrama propusă spre aprobare (anexa nr.1 la proiectul de hotărâre).</w:t>
      </w:r>
    </w:p>
    <w:p>
      <w:pPr>
        <w:pStyle w:val="Normal"/>
        <w:ind w:firstLine="720"/>
        <w:jc w:val="both"/>
        <w:rPr/>
      </w:pPr>
      <w:r>
        <w:rPr/>
        <w:t>Numărul de posturi al asistenţilor maternali profesionişti se menţine la nivelul a 415 posturi.</w:t>
      </w:r>
    </w:p>
    <w:p>
      <w:pPr>
        <w:pStyle w:val="Normal"/>
        <w:ind w:firstLine="720"/>
        <w:jc w:val="both"/>
        <w:rPr/>
      </w:pPr>
      <w:r>
        <w:rPr/>
        <w:t>Aparatul propriu al Direcţiei Generale de Asistenţă Socială şi Protecţia Copilului Vâlcea va funcţiona cu acelaşi număr de posturi - 158, în structura acestuia operându-se următoarele modificări:</w:t>
      </w:r>
    </w:p>
    <w:p>
      <w:pPr>
        <w:pStyle w:val="Normal"/>
        <w:numPr>
          <w:ilvl w:val="0"/>
          <w:numId w:val="2"/>
        </w:numPr>
        <w:jc w:val="both"/>
        <w:rPr/>
      </w:pPr>
      <w:r>
        <w:rPr/>
        <w:t>suplimentarea Compartimentului juridic-contencios cu un post de consilier juridic, această propunere fiind susţinută de Colegiul Director al Direcţiei generale;</w:t>
      </w:r>
    </w:p>
    <w:p>
      <w:pPr>
        <w:pStyle w:val="Normal"/>
        <w:numPr>
          <w:ilvl w:val="0"/>
          <w:numId w:val="2"/>
        </w:numPr>
        <w:jc w:val="both"/>
        <w:rPr/>
      </w:pPr>
      <w:r>
        <w:rPr/>
        <w:t>desfiinţarea unui post de asistent social din cadrul Compartimentului pentru îngrijire de tip familial în domeniul protecţiei copilului.</w:t>
      </w:r>
    </w:p>
    <w:p>
      <w:pPr>
        <w:pStyle w:val="Normal"/>
        <w:ind w:firstLine="720"/>
        <w:jc w:val="both"/>
        <w:rPr/>
      </w:pPr>
      <w:r>
        <w:rPr/>
        <w:t>În concordanţă cu strctura organizatorică a Direcţiei Generale de Asistenţă Socială şi Protecţia Copilului Vâlcea, au fost întocmite statele de funcţii ale aparatului propriu, al centrelor de plasament, al centrelor de îngrijire şi asistenţă şi al centrelor de recuperare şi reabilitare neuropsihiatrică, care sunt prevăzute în anexele nr.2 şi 3 la proiectul de hotărâre.</w:t>
      </w:r>
    </w:p>
    <w:p>
      <w:pPr>
        <w:pStyle w:val="Normal"/>
        <w:ind w:firstLine="720"/>
        <w:jc w:val="both"/>
        <w:rPr/>
      </w:pPr>
      <w:r>
        <w:rPr/>
        <w:t>Statele de funcţii cuprind funcţiile publice de conducere şi execuţie din aparatul propriu, funcţiile de conducere şi execuţie ale personalului contractual, nivelul studiilor, gradul profesional sau treapta profesională pentru funcţiile aferente personalului contractual, precum şi salariile de bază şi indemnizaţiile de conducere.</w:t>
      </w:r>
    </w:p>
    <w:p>
      <w:pPr>
        <w:pStyle w:val="Normal"/>
        <w:ind w:firstLine="720"/>
        <w:jc w:val="both"/>
        <w:rPr/>
      </w:pPr>
      <w:r>
        <w:rPr/>
        <w:t>La întocmirea statului de funcţii s-au avut în vedere reglementările legale în vigoare, referitoare la salarizarea funcţionarilor publici şi a personalului contractual din sectorul bugetar.</w:t>
      </w:r>
    </w:p>
    <w:p>
      <w:pPr>
        <w:pStyle w:val="Normal"/>
        <w:ind w:firstLine="720"/>
        <w:jc w:val="both"/>
        <w:rPr/>
      </w:pPr>
      <w:r>
        <w:rPr/>
        <w:t>Precizăm că suplimentarea cu un număr de 8 posturi faţă de structura de personal anterioară nu implică majorarea costurilor salariale faţă de bugetul de venituri şi cheltuieli aprobat.</w:t>
      </w:r>
    </w:p>
    <w:p>
      <w:pPr>
        <w:pStyle w:val="Normal"/>
        <w:ind w:firstLine="720"/>
        <w:jc w:val="both"/>
        <w:rPr/>
      </w:pPr>
      <w:r>
        <w:rPr/>
        <w:t>Faţă de cele arătate mai sus, vă rugăm să aprobaţi proiectul de hotărâre alătur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P R E Ş E D I N T E,</w:t>
      </w:r>
    </w:p>
    <w:p>
      <w:pPr>
        <w:pStyle w:val="Normal"/>
        <w:jc w:val="center"/>
        <w:rPr>
          <w:b/>
          <w:b/>
        </w:rPr>
      </w:pPr>
      <w:r>
        <w:rPr>
          <w:b/>
        </w:rPr>
      </w:r>
    </w:p>
    <w:p>
      <w:pPr>
        <w:pStyle w:val="Normal"/>
        <w:jc w:val="center"/>
        <w:rPr>
          <w:b/>
          <w:b/>
        </w:rPr>
      </w:pPr>
      <w:r>
        <w:rPr>
          <w:b/>
        </w:rPr>
        <w:t>Dumitru BUŞ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MM/CDE</w:t>
      </w:r>
    </w:p>
    <w:p>
      <w:pPr>
        <w:pStyle w:val="Normal"/>
        <w:rPr>
          <w:lang w:val="en-US" w:eastAsia="en-US"/>
        </w:rPr>
      </w:pPr>
      <w:r>
        <w:rPr>
          <w:lang w:val="en-US" w:eastAsia="en-US"/>
        </w:rPr>
      </w:r>
    </w:p>
    <w:p>
      <w:pPr>
        <w:pStyle w:val="Normal"/>
        <w:rPr/>
      </w:pPr>
      <w:r>
        <w:rPr>
          <w:lang w:val="en-US" w:eastAsia="en-US"/>
        </w:rPr>
        <w:t>CONSI</w:t>
      </w:r>
      <w:r>
        <w:rPr/>
        <w:t>LIUL JUDEŢEAN VÂLCEA                                                    AVIZAT</w:t>
      </w:r>
    </w:p>
    <w:p>
      <w:pPr>
        <w:pStyle w:val="Normal"/>
        <w:rPr>
          <w:b/>
          <w:b/>
        </w:rPr>
      </w:pPr>
      <w:r>
        <w:rPr/>
        <w:t xml:space="preserve">COMPARTIMENTUL RESURSE UMANE,                        </w:t>
      </w:r>
      <w:r>
        <w:rPr>
          <w:b/>
        </w:rPr>
        <w:t>SECRETAR  AL JUDEŢULUI,</w:t>
      </w:r>
    </w:p>
    <w:p>
      <w:pPr>
        <w:pStyle w:val="Normal"/>
        <w:rPr/>
      </w:pPr>
      <w:r>
        <w:rPr/>
        <w:t>GESTIUNEA FUNCŢIILOR PUBLICE</w:t>
      </w:r>
    </w:p>
    <w:p>
      <w:pPr>
        <w:pStyle w:val="Normal"/>
        <w:rPr/>
      </w:pPr>
      <w:r>
        <w:rPr/>
        <w:t xml:space="preserve">Nr.9914 din 17.08.2006                                                            </w:t>
      </w:r>
      <w:r>
        <w:rPr>
          <w:b/>
        </w:rPr>
        <w:t>Constantin DIRIN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RAPORT  DE  SPECIALITATE</w:t>
      </w:r>
    </w:p>
    <w:p>
      <w:pPr>
        <w:pStyle w:val="Normal"/>
        <w:jc w:val="center"/>
        <w:rPr/>
      </w:pPr>
      <w:r>
        <w:rPr>
          <w:b/>
        </w:rPr>
        <w:t>la Proiectul de hotărâre privind modificarea organigramei şi a statului de funcţii</w:t>
      </w:r>
    </w:p>
    <w:p>
      <w:pPr>
        <w:pStyle w:val="Normal"/>
        <w:jc w:val="center"/>
        <w:rPr>
          <w:b/>
          <w:b/>
        </w:rPr>
      </w:pPr>
      <w:r>
        <w:rPr>
          <w:rFonts w:eastAsia="Arial"/>
          <w:b/>
        </w:rPr>
        <w:t xml:space="preserve"> </w:t>
      </w:r>
      <w:r>
        <w:rPr>
          <w:b/>
        </w:rPr>
        <w:t>ale Direcţiei Generale de Asistenţă Socială şi Protecţia Copilului Vâlce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ab/>
        <w:t>Prin Expunerea de motive, înregistrată la nr.9913 din 17.08.2006, se propune adoptarea hotărârii privind modificarea organigramei şi a statului de funcţii ale Direcţiei Generale de Asistenţă Socială şi Protecţia Copilului Vâlcea.</w:t>
      </w:r>
    </w:p>
    <w:p>
      <w:pPr>
        <w:pStyle w:val="Normal"/>
        <w:jc w:val="both"/>
        <w:rPr/>
      </w:pPr>
      <w:r>
        <w:rPr/>
        <w:tab/>
        <w:t>Propunerea este în conformitate cu prevederile art.104 alin.(1) lit."a" şi alin.(2) lit."c" din Legea administraţiei publice locale, nr.215/2001, modificată şi completată prin Legea nr.286 din 6 iulie 2006, potrivit cărora consiliul judeţean aprobă organigrama, statul de funcţii şi regulamentul de organizare şi funcţionare ale aparatului de specialitate, precum şi ale instituţiilor şi serviciilor publice de interes judeţean.</w:t>
      </w:r>
    </w:p>
    <w:p>
      <w:pPr>
        <w:pStyle w:val="Normal"/>
        <w:ind w:firstLine="720"/>
        <w:jc w:val="both"/>
        <w:rPr/>
      </w:pPr>
      <w:r>
        <w:rPr/>
        <w:tab/>
        <w:t>Organigrama şi statul de funcţii ale Direcţiei Generale de Asistenţă Socială şi Protecţia Copilului Vâlcea au fost aprobate potrivit anexelor nr.1 şi 2 ale Hotărârii Consiliului Judeţean Vâlcea nr.68 din 31 mai 2006 privind modificarea organigramei şi statului de funcţii ale Direcţiei Generale de Asistenţă Socială şi Protecţia Copilului Vâlcea, aprobată prin Hotărârea Consiliului Judeţean Vâlcea nr.5 din 31.01.2006.</w:t>
      </w:r>
    </w:p>
    <w:p>
      <w:pPr>
        <w:pStyle w:val="Normal"/>
        <w:jc w:val="both"/>
        <w:rPr/>
      </w:pPr>
      <w:r>
        <w:rPr/>
        <w:tab/>
        <w:t>Potrivit art.7 alin.(4) lit."d" şi "g" din Regulamentul-Cadru de organizare şi funcţionare a direcţiei generale de asistenţă socială şi protecţia copilului, aprobat prin Hotărârea Guvernului nr.1434 din 2 septembrie 2004, Colegiul Director al direcţiei generale de asistenţă socială şi protecţia copilului propune, consiliului judeţean, modificarea structurii organizatorice şi a regulamentului de organizare şi funcţionare, în vederea îmbunătăţirii activităţii acesteia. Colegiul Director întocmeşte şi propune spre avizare, respectiv aprobare, potrivit legii, statul de funcţii pentru personalul Direcţiei Generale.</w:t>
      </w:r>
    </w:p>
    <w:p>
      <w:pPr>
        <w:pStyle w:val="Normal"/>
        <w:jc w:val="both"/>
        <w:rPr/>
      </w:pPr>
      <w:r>
        <w:rPr/>
        <w:tab/>
        <w:t>Menţionăm că, propunerile de modificare  a structurii organizatorice şi statului de funcţii ale Direcţiei Generale de Asistenţă Socială şi Protecţia Copilului Vâlcea au fost analizate şi avizate favorabil de către Colegiul Director al Direcţiei generale în şedinţa din data de 26.07.2006.</w:t>
      </w:r>
    </w:p>
    <w:p>
      <w:pPr>
        <w:pStyle w:val="Normal"/>
        <w:jc w:val="both"/>
        <w:rPr/>
      </w:pPr>
      <w:r>
        <w:rPr/>
        <w:tab/>
        <w:t>Nivelul salariilor de bază prevăzute în statul de funcţii al Direcţiei Generale de Asistenţă Socială şi Protecţia Copilului Vâlcea, din anexele nr.2 şi 3 la proiectul de hotărâre, au fost stabilite conform anexei nr.IV la Ordonanţa Guvernului nr.2/2006, privind reglementarea drepturilor salariale şi a altor drepturi ale funcţionarilor publici pentru anul 2006 şi anexelor nr.IIa, IV/11a şi V/2 din Ordonanţa Guvernului nr.3 din 12 ianuarie 2006 privind creşterile salariale ce se vor acorda în anul 2006, personalului bugetar salarizat potrivit Ordonanţei de urgenţă a Guvernului nr.24/2000 privind sistemul de stabilire a salariilor de bază pentru personalul contractual şi personalului salarizat potrivit anexelor nr.II şi III la Legea nr.154/1998 privind sistemul de stabilire a salariilor de bază în sectorul bugetar şi a indemnizaţiilor pentru persoane care ocupă funcţii de demnitate publică, aprobată prin Legea nr.323/2006.</w:t>
      </w:r>
    </w:p>
    <w:p>
      <w:pPr>
        <w:pStyle w:val="Normal"/>
        <w:jc w:val="both"/>
        <w:rPr/>
      </w:pPr>
      <w:r>
        <w:rPr/>
        <w:tab/>
        <w:t>Având în vedere conformitatea proiectului de hotărâre cu prevederile legale menţionate, propunem adoptarea hotărârii în acest se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OMPARTIMENTUL RESURSE UMANE,</w:t>
      </w:r>
    </w:p>
    <w:p>
      <w:pPr>
        <w:pStyle w:val="Normal"/>
        <w:jc w:val="center"/>
        <w:rPr/>
      </w:pPr>
      <w:r>
        <w:rPr>
          <w:b/>
        </w:rPr>
        <w:t>GESTIUNEA FUNCŢIILOR PUBLICE,</w:t>
      </w:r>
    </w:p>
    <w:p>
      <w:pPr>
        <w:pStyle w:val="Normal"/>
        <w:jc w:val="center"/>
        <w:rPr>
          <w:b/>
          <w:b/>
        </w:rPr>
      </w:pPr>
      <w:r>
        <w:rPr>
          <w:b/>
        </w:rPr>
      </w:r>
    </w:p>
    <w:p>
      <w:pPr>
        <w:pStyle w:val="Normal"/>
        <w:jc w:val="center"/>
        <w:rPr>
          <w:b/>
          <w:b/>
        </w:rPr>
      </w:pPr>
      <w:r>
        <w:rPr>
          <w:b/>
        </w:rPr>
        <w:t>Manea Maxim</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M/CDE</w:t>
      </w:r>
    </w:p>
    <w:p>
      <w:pPr>
        <w:pStyle w:val="Normal"/>
        <w:jc w:val="both"/>
        <w:rPr/>
      </w:pPr>
      <w:r>
        <w:rPr/>
      </w:r>
    </w:p>
    <w:p>
      <w:pPr>
        <w:pStyle w:val="Normal"/>
        <w:jc w:val="both"/>
        <w:rPr/>
      </w:pPr>
      <w:r>
        <w:rPr/>
      </w:r>
    </w:p>
    <w:sectPr>
      <w:footerReference w:type="default" r:id="rId2"/>
      <w:type w:val="nextPage"/>
      <w:pgSz w:w="12240" w:h="15840"/>
      <w:pgMar w:left="175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eastAsia="en-US" w:bidi="ar-SA"/>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9:04:00Z</dcterms:created>
  <dc:creator>Presedinte - Dumitru Buse</dc:creator>
  <dc:description/>
  <cp:keywords/>
  <dc:language>en-US</dc:language>
  <cp:lastModifiedBy>Presedinte - Dumitru Buse</cp:lastModifiedBy>
  <cp:lastPrinted>2006-08-18T10:04:00Z</cp:lastPrinted>
  <dcterms:modified xsi:type="dcterms:W3CDTF">2006-08-25T09:04:00Z</dcterms:modified>
  <cp:revision>2</cp:revision>
  <dc:subject/>
  <dc:title>CONSILIUL JUDEŢEAN VÂLCEA</dc:title>
</cp:coreProperties>
</file>