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NSILIUL JUDEŢEAN VÂLCEA                              </w:t>
      </w:r>
      <w:r>
        <w:rPr>
          <w:rFonts w:cs="Arial" w:ascii="Arial" w:hAnsi="Arial"/>
          <w:b/>
          <w:sz w:val="24"/>
          <w:u w:val="single"/>
        </w:rPr>
        <w:t>A V I Z A 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IRECŢIA ECONOMICĂ                       </w:t>
        <w:tab/>
        <w:tab/>
        <w:t>VICEPREŞEDINT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r. 9363 din 3 august 2006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/2                                                                             Ion Cîlea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b/>
          <w:sz w:val="24"/>
          <w:u w:val="single"/>
        </w:rPr>
        <w:t>RAPORT DE SPECIALITAT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 proiectul de hotărâre privind aprobarea Regulamentului de organizare şi funcţionare a Bibliotecii Judeţene "Antim Ivireanul" Vâlce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rin expunerea de motive înregistrată la nr. 9362 din 3 august 2006 se propune adoptarea proiectului de hotărâre privind aprobarea Regulamentului de organizare şi funcţionare a Bibliotecii Judeţene "Antim Ivireanul" Vâlcea, prezentat în </w:t>
      </w:r>
      <w:r>
        <w:rPr>
          <w:rFonts w:cs="Arial" w:ascii="Arial" w:hAnsi="Arial"/>
          <w:b/>
          <w:sz w:val="24"/>
        </w:rPr>
        <w:t>anexă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ab/>
        <w:t xml:space="preserve">Precizăm că Regulamentul a fost elaborat în conformitate cu prevederile Legii bibliotecilor nr. 334/2002, republicată, modificată şi completată prin OG nr. 26/26 ianuarie 2006 şi Legea nr. 277 din 04.07.2006 privind aprobarea OG nr. 26/2006 pentru modificarea şi completarea Legii bibliotecilor nr. 334/2002, care a aprobat această Ordonanţă cu modificări şi completări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Menţionăm totodată că propunerea este în conformitate cu prevederile art. 116 alin. (2) lit. "a" şi art. 104 alin. (2) lit. "c" din Legea administraţiei publice locale nr. 215/2001, cu modificările şi completările ulterioare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. 116 alin. (2) lit. "a" </w:t>
      </w:r>
      <w:r>
        <w:rPr>
          <w:rFonts w:cs="Arial" w:ascii="Arial" w:hAnsi="Arial"/>
          <w:sz w:val="24"/>
        </w:rPr>
        <w:t>prevede că preşedintele consiliului judeţean întocmeşte şi supune spre aprobare consiliului judeţean regulamentul de organizare şi funcţionare, organigrama, statul de funcţii ale instituţiilor şi serviciilor publice de interes judeţean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ar potrivit prevederilor art. </w:t>
      </w:r>
      <w:r>
        <w:rPr>
          <w:rFonts w:cs="Arial" w:ascii="Arial" w:hAnsi="Arial"/>
          <w:b/>
          <w:sz w:val="24"/>
        </w:rPr>
        <w:t>104 alin. (2) lit. "c"</w:t>
      </w:r>
      <w:r>
        <w:rPr>
          <w:rFonts w:cs="Arial" w:ascii="Arial" w:hAnsi="Arial"/>
          <w:sz w:val="24"/>
        </w:rPr>
        <w:t>, consiliul judeţean aprobă regulamentul de organizare şi funcţionare, organigrama, statul de funcţii ale instituţiilor şi serviciilor publice de interes judeţea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vând în vedere aceste prevederi, vă rugăm să analizaţi şi să adoptaţi proiectul de hotărâre privind aprobarea  Regulamentului de organizare şi funcţionare a Bibliotecii Judeţene "Antim Ivireanul" Vâlcea, prezentat în anex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DIRECTOR EXECUTIV,                          </w:t>
        <w:tab/>
        <w:t xml:space="preserve">         ŞEF BIROU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Mircea Constantin Predescu</w:t>
        <w:tab/>
        <w:t xml:space="preserve">     </w:t>
        <w:tab/>
        <w:tab/>
        <w:t>Stoian - Tomescu An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/STA/1 ex.</w:t>
      </w:r>
    </w:p>
    <w:sectPr>
      <w:type w:val="nextPage"/>
      <w:pgSz w:w="11906" w:h="16838"/>
      <w:pgMar w:left="1797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37:00Z</dcterms:created>
  <dc:creator>calculator</dc:creator>
  <dc:description/>
  <dc:language>en-US</dc:language>
  <cp:lastModifiedBy>calculator</cp:lastModifiedBy>
  <dcterms:modified xsi:type="dcterms:W3CDTF">2006-09-25T09:37:00Z</dcterms:modified>
  <cp:revision>3</cp:revision>
  <dc:subject/>
  <dc:title>CONSILIUL JUDEŢEAN VÂLCEA                              A V I Z A T</dc:title>
</cp:coreProperties>
</file>