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55" w:firstLine="1168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ANEXA </w:t>
      </w:r>
    </w:p>
    <w:p>
      <w:pPr>
        <w:pStyle w:val="TextBody"/>
        <w:ind w:right="355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TextBody"/>
        <w:ind w:left="567" w:right="35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CARACTERISTICILE  PRINCIPALE  ŞI  INDICATORII TEHNICO – ECONOMICI MODIFICAŢI PENTRU   OBIECTIVUL   ,, REPARAŢII CAPITALE    LA MUZEUL JUDEŢEAN VÂLCEA"</w:t>
      </w:r>
    </w:p>
    <w:p>
      <w:pPr>
        <w:pStyle w:val="TextBody"/>
        <w:ind w:left="567" w:right="3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DONATOR PRINCIPAL DE CREDITE: PREŞEDINTELE CONSILIULUI  JUDEŢEAN </w:t>
      </w:r>
    </w:p>
    <w:p>
      <w:pPr>
        <w:pStyle w:val="TextBody"/>
        <w:ind w:left="6327" w:right="355" w:firstLine="153"/>
        <w:jc w:val="both"/>
        <w:rPr/>
      </w:pPr>
      <w:r>
        <w:rPr>
          <w:rFonts w:cs="Arial" w:ascii="Arial" w:hAnsi="Arial"/>
          <w:sz w:val="24"/>
          <w:szCs w:val="24"/>
        </w:rPr>
        <w:t>VÂLCEA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AR: CONSILIUL JUDEŢEAN VÂLCEA</w:t>
      </w:r>
    </w:p>
    <w:p>
      <w:pPr>
        <w:pStyle w:val="TextBody"/>
        <w:ind w:right="355" w:firstLine="567"/>
        <w:jc w:val="both"/>
        <w:rPr/>
      </w:pPr>
      <w:r>
        <w:rPr>
          <w:rFonts w:cs="Arial" w:ascii="Arial" w:hAnsi="Arial"/>
          <w:sz w:val="24"/>
          <w:szCs w:val="24"/>
        </w:rPr>
        <w:t>BENEFICIAR:  MUZEUL JUDEŢEAN VÂLCEA</w:t>
      </w:r>
    </w:p>
    <w:p>
      <w:pPr>
        <w:pStyle w:val="TextBody"/>
        <w:ind w:right="355" w:firstLine="567"/>
        <w:jc w:val="both"/>
        <w:rPr/>
      </w:pPr>
      <w:r>
        <w:rPr>
          <w:rFonts w:cs="Arial" w:ascii="Arial" w:hAnsi="Arial"/>
          <w:sz w:val="24"/>
          <w:szCs w:val="24"/>
        </w:rPr>
        <w:t>PROIECTANT: S.C. PIEMONT S.R.L. RM.VÂLCEA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PLASAMENT: Municipiul Rm.Vâlcea, str.Calea lui Traian nr.143.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-Valoarea totala a investiţiei *</w:t>
        <w:tab/>
        <w:t xml:space="preserve">                                     mii lei              1.136.574,00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preţuri valabile la sept.2005                                              euro                   326.884,00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lei/euro = 3,477)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</w:tabs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 care construcţii – montaj</w:t>
        <w:tab/>
        <w:t xml:space="preserve">                                    mii lei           1.049.268,00</w:t>
        <w:tab/>
        <w:tab/>
        <w:tab/>
        <w:tab/>
        <w:tab/>
        <w:tab/>
        <w:t xml:space="preserve">                                    euro                      301.774,00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- Capacitati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isol (partial) + Parter + Etaj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* suprafata construita existenta</w:t>
        <w:tab/>
        <w:t xml:space="preserve">                                    mp </w:t>
        <w:tab/>
        <w:tab/>
        <w:t xml:space="preserve">            670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* suprafata desfaşurată existentă                                        mp </w:t>
        <w:tab/>
        <w:t xml:space="preserve">           1340 + 75 subsol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* volum existent  </w:t>
        <w:tab/>
        <w:tab/>
        <w:tab/>
        <w:t xml:space="preserve">                                    mc</w:t>
        <w:tab/>
        <w:tab/>
        <w:t xml:space="preserve">         5.360,00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Nu se propune extinderea clădirii</w:t>
      </w:r>
    </w:p>
    <w:p>
      <w:pPr>
        <w:pStyle w:val="TextBody"/>
        <w:ind w:left="567" w:right="35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Durata realizarii investitiei </w:t>
        <w:tab/>
        <w:tab/>
        <w:tab/>
        <w:t xml:space="preserve">                 luni                       12 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*Anexa nu se publică fiind clasificată potrivit legii. </w:t>
      </w:r>
    </w:p>
    <w:p>
      <w:pPr>
        <w:pStyle w:val="TextBody"/>
        <w:ind w:left="567" w:right="3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CTORI DE RISC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Structura de rezistenţă a clădirii se va proteja pentru zona seismică de calcul "D" potrivit prevederilor Normativului P100/1992.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INANŢAREA INVESTIŢIEI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Finanţarea obiectivului de investiţii se va realiza din bugetul judeţului şi din alte surse constituite potrivit legii, conform bugetului  aprobat.</w:t>
      </w:r>
    </w:p>
    <w:p>
      <w:pPr>
        <w:pStyle w:val="Normal"/>
        <w:ind w:left="567" w:right="35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,</w:t>
      </w:r>
    </w:p>
    <w:p>
      <w:pPr>
        <w:pStyle w:val="Normal"/>
        <w:ind w:left="567" w:right="3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right="35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Dumitru Buşe</w:t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3680" w:h="16838"/>
      <w:pgMar w:left="1701" w:right="1701" w:gutter="0" w:header="0" w:top="1701" w:footer="0" w:bottom="141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firstLine="72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ArialUpR" w:hAnsi="ArialUpR" w:cs="ArialUpR"/>
      <w:color w:val="000000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" w:firstLine="720"/>
      <w:jc w:val="both"/>
    </w:pPr>
    <w:rPr>
      <w:sz w:val="28"/>
    </w:rPr>
  </w:style>
  <w:style w:type="paragraph" w:styleId="BodySingle">
    <w:name w:val="Body Single"/>
    <w:qFormat/>
    <w:pPr>
      <w:widowControl/>
      <w:bidi w:val="0"/>
    </w:pPr>
    <w:rPr>
      <w:rFonts w:ascii="ArialUpR" w:hAnsi="ArialUpR" w:eastAsia="Times New Roman" w:cs="ArialUpR"/>
      <w:color w:val="000000"/>
      <w:sz w:val="28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  <w:lang w:val="en-A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52:00Z</dcterms:created>
  <dc:creator>Monica</dc:creator>
  <dc:description/>
  <cp:keywords/>
  <dc:language>en-US</dc:language>
  <cp:lastModifiedBy>Angela</cp:lastModifiedBy>
  <cp:lastPrinted>2006-10-19T08:26:00Z</cp:lastPrinted>
  <dcterms:modified xsi:type="dcterms:W3CDTF">2006-11-02T11:52:00Z</dcterms:modified>
  <cp:revision>2</cp:revision>
  <dc:subject/>
  <dc:title>       CONSILIUL JUDETEAN VALCEA                                                             SE APROBA</dc:title>
</cp:coreProperties>
</file>