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ŢEAN VÂLCEA                                ANEX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la Hotărârea nr…………din……………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SITUAŢ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numărul şi structura personalului didactic auxilia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şi nedidactic al Centrului Şcolar pentru Educaţie Incluzivă Bistriţ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bilite în conformitate cu H.G. nr. 1251/200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214"/>
        <w:gridCol w:w="2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. cr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numirea post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lul de stud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ăr de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bil şe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ministrato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Şef atel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citor calificat (ateli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ţionar econom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orant – bibliotec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/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dago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c (medicină generală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istent medic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/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istent soci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raveghetor de noap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că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ălatoreas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ch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citor întreţin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1 si ½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3"/>
        <w:rPr/>
      </w:pPr>
      <w:r>
        <w:rPr/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4"/>
        <w:rPr/>
      </w:pPr>
      <w:r>
        <w:rPr/>
        <w:t>MM/IAI/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7:00Z</dcterms:created>
  <dc:creator>calculator</dc:creator>
  <dc:description/>
  <dc:language>en-US</dc:language>
  <cp:lastModifiedBy>calculator</cp:lastModifiedBy>
  <cp:lastPrinted>2006-11-20T16:44:00Z</cp:lastPrinted>
  <dcterms:modified xsi:type="dcterms:W3CDTF">2006-11-24T11:17:00Z</dcterms:modified>
  <cp:revision>2</cp:revision>
  <dc:subject/>
  <dc:title>CONSILIUL JUDETEAN VALCEA                                ANEXA</dc:title>
</cp:coreProperties>
</file>