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</w:t>
      </w:r>
      <w:r>
        <w:rPr>
          <w:rFonts w:cs="Arial" w:ascii="Arial" w:hAnsi="Arial"/>
          <w:lang w:val="ro-RO"/>
        </w:rPr>
        <w:t>Consiliul Judeţean Vâlce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r. 1488 / 05.02. 2007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XPUNERE DE MOTIVE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 proiectul de hotărâre privind modificarea Hotărârii Consiliului Judeţean Vâlcea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nr.126 din 29.09.2006 referitoare la stabilirea contribuţiei lunare datorate Centrului 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 Asistenţă Medico-Socială Lădeşti, de persoanele internate sau susţinătorii legali,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după caz, precum şi modalităţile de acoperire a contribuţiei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 xml:space="preserve">Prin adresa nr.244 din 10.01.2007, </w:t>
      </w:r>
      <w:r>
        <w:rPr>
          <w:rFonts w:cs="Arial" w:ascii="Arial" w:hAnsi="Arial"/>
          <w:lang w:val="ro-RO"/>
        </w:rPr>
        <w:t>Centrul de Asistenţă Medico-Socială Lădeşti, solicită ca nivelul contribuţiei lunare datorate  acestei instituţii, de persoanele internate sau susţinătorii legali,după caz, să fie stabilit la suma 310 lei.</w:t>
      </w:r>
    </w:p>
    <w:p>
      <w:pPr>
        <w:pStyle w:val="TextBody"/>
        <w:ind w:firstLine="720"/>
        <w:rPr/>
      </w:pPr>
      <w:r>
        <w:rPr>
          <w:lang w:val="en-US"/>
        </w:rPr>
        <w:t>În conformitate cu prevederile art. 1, alin (1</w:t>
      </w:r>
      <w:r>
        <w:rPr/>
        <w:t>) din Normele privind organizarea, funcţionarea şi finanţarea unităţilor de asistenţă medico-socială, aprobate prin HG nr.412/2003, Centrul de Asistenţă Medico-Socială Lădeşti este instituţie publică specializată, cu personalitate juridică,în subordinea Consiliului Judeţean Vâlcea, care acordă servicii de îngrijire, servicii medicale, precum şi servicii persoanelor cu nevoi medico-sociale.</w:t>
      </w:r>
    </w:p>
    <w:p>
      <w:pPr>
        <w:pStyle w:val="TextBody"/>
        <w:ind w:firstLine="720"/>
        <w:rPr/>
      </w:pPr>
      <w:r>
        <w:rPr/>
        <w:t xml:space="preserve">Internarea în centru se face la recomandarea unităţilor sanitare sau la solicitarea persoanelor fizice  ori juridice, în baza unei grile de evaluare medico-socială a persoanei </w:t>
      </w:r>
      <w:r>
        <w:rPr>
          <w:lang w:val="en-US"/>
        </w:rPr>
        <w:t>(</w:t>
      </w:r>
      <w:r>
        <w:rPr/>
        <w:t>aprobată prin Ordinul Comun nr.180/491/2003 al Ministerului Muncii şi Solidarităţii Sociale şi Ministerului Sănătăţii şi Familiei), potrivit prevederilor art. 1, alin</w:t>
      </w:r>
      <w:r>
        <w:rPr>
          <w:lang w:val="en-US"/>
        </w:rPr>
        <w:t>(</w:t>
      </w:r>
      <w:r>
        <w:rPr/>
        <w:t>3) din Normele privind organizarea, funcţionarea şi finanţarea unităţilor de asistenţă medico-socială, aprobate prin HG nr.412/2003.</w:t>
      </w:r>
    </w:p>
    <w:p>
      <w:pPr>
        <w:pStyle w:val="TextBody"/>
        <w:ind w:firstLine="720"/>
        <w:rPr/>
      </w:pPr>
      <w:r>
        <w:rPr/>
        <w:t>Finanţarea Centrului de Asistenţă Medico-Socială Lădeşti se asigură din venituri proprii şi subvenţii acordate de la bugetul judeţului.</w:t>
      </w:r>
    </w:p>
    <w:p>
      <w:pPr>
        <w:pStyle w:val="TextBody"/>
        <w:ind w:firstLine="720"/>
        <w:rPr/>
      </w:pPr>
      <w:r>
        <w:rPr/>
        <w:t>Veniturile proprii ale centrului se constituiedin:</w:t>
      </w:r>
    </w:p>
    <w:p>
      <w:pPr>
        <w:pStyle w:val="TextBody"/>
        <w:ind w:firstLine="720"/>
        <w:rPr/>
      </w:pPr>
      <w:r>
        <w:rPr/>
        <w:t>-contribuţii personale ale beneficiarilor serviciilor prestate sau ale susţinătorilor legali ai acestora, aprobate în condiţiile legii prin hotărâre a consiliului judeţean;</w:t>
      </w:r>
    </w:p>
    <w:p>
      <w:pPr>
        <w:pStyle w:val="TextBody"/>
        <w:ind w:firstLine="720"/>
        <w:rPr/>
      </w:pPr>
      <w:r>
        <w:rPr/>
        <w:t>-donaţii, sponsorizări şi alte venituri potrivit legii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 xml:space="preserve">Centrul de Asistenţă Medico-Socială Lădeşti a  </w:t>
      </w:r>
      <w:r>
        <w:rPr>
          <w:rFonts w:cs="Arial" w:ascii="Arial" w:hAnsi="Arial"/>
          <w:lang w:val="ro-RO"/>
        </w:rPr>
        <w:t>în</w:t>
      </w:r>
      <w:r>
        <w:rPr>
          <w:rFonts w:cs="Arial" w:ascii="Arial" w:hAnsi="Arial"/>
        </w:rPr>
        <w:t>ceput să funcţioneze  cu semestrul II al anului 2006. Prin Hotărârea Consiliului Judeţean Vâlcea nr.126 din 29.09.2006 s-a  stabilit contribuţia personală lunară a beneficiarilor acestui centru în sumă de  210 lei /lună. La stabilirea acestei contribuţii s-au avut  în vedere prevederile art 1(1) din  HG. nr.729/2005 privind stabilirea nivelurilor alocaţiei zilnice de hrană pentru consumurile colective din instituţiile publice de asistenţă socială,respectiv nivelul alocaţiei zilnice de hrană pentru instituţii de asistenţă medico-socială  de 7 lei.</w:t>
      </w:r>
    </w:p>
    <w:p>
      <w:pPr>
        <w:pStyle w:val="TextBody"/>
        <w:rPr/>
      </w:pPr>
      <w:r>
        <w:rPr/>
        <w:tab/>
        <w:t>Centrul de Asistenţă Medico-Socială Lădeşti are un număr de 24 paturi distribuite în 8 saloane, după cum urmează:</w:t>
      </w:r>
    </w:p>
    <w:p>
      <w:pPr>
        <w:pStyle w:val="TextBody"/>
        <w:rPr/>
      </w:pPr>
      <w:r>
        <w:rPr/>
        <w:tab/>
        <w:t>-5 saloane cu 3 paturi</w:t>
      </w:r>
    </w:p>
    <w:p>
      <w:pPr>
        <w:pStyle w:val="TextBody"/>
        <w:rPr/>
      </w:pPr>
      <w:r>
        <w:rPr/>
        <w:tab/>
        <w:t>-1 salon cu 5 paturi</w:t>
      </w:r>
    </w:p>
    <w:p>
      <w:pPr>
        <w:pStyle w:val="TextBody"/>
        <w:rPr/>
      </w:pPr>
      <w:r>
        <w:rPr/>
        <w:tab/>
        <w:t>-2 saloane cu 2 patur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În perioada 17.08.2006-31.12.2006 au fost  internate 12 persoane care au ocupat 5 saloane şi au achitat la casieria centrului </w:t>
      </w:r>
      <w:r>
        <w:rPr>
          <w:rFonts w:cs="Arial" w:ascii="Arial" w:hAnsi="Arial"/>
          <w:lang w:val="ro-RO"/>
        </w:rPr>
        <w:t xml:space="preserve"> suma de 7560 lei.</w:t>
      </w:r>
    </w:p>
    <w:p>
      <w:pPr>
        <w:pStyle w:val="TextBody"/>
        <w:rPr/>
      </w:pPr>
      <w:r>
        <w:rPr/>
        <w:tab/>
        <w:t>La stabilirea contribuţiei lunare datorate Centrului de Asistenţă Medico-Socială Lădeşti, de persoanele internate sau susţinătorii legali,în anul 2007, se au în vedere următoarele elemente:</w:t>
      </w:r>
    </w:p>
    <w:p>
      <w:pPr>
        <w:pStyle w:val="Normal"/>
        <w:ind w:firstLine="720"/>
        <w:rPr/>
      </w:pPr>
      <w:r>
        <w:rPr/>
        <w:t>-</w:t>
      </w:r>
      <w:r>
        <w:rPr>
          <w:rFonts w:cs="Arial" w:ascii="Arial" w:hAnsi="Arial"/>
        </w:rPr>
        <w:t>cheltuielile cu</w:t>
      </w:r>
      <w:r>
        <w:rPr>
          <w:rFonts w:cs="Arial" w:ascii="Arial" w:hAnsi="Arial"/>
          <w:lang w:val="ro-RO"/>
        </w:rPr>
        <w:t xml:space="preserve"> hrana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cheltuielile de întreţinere, gospodărie,obiecte de inventar,echipament şi cazarmament, materiale sanitare şi alte asemene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Potrivit balanţei sintetice de verificare încheiată la data de 31.12.2006 (anexată), Centrul de </w:t>
      </w:r>
      <w:r>
        <w:rPr>
          <w:rFonts w:cs="Arial" w:ascii="Arial" w:hAnsi="Arial"/>
        </w:rPr>
        <w:t>Asistenţă Medico-Socială Lădeşti are înregistrate cheltuieli de natura celor enumerate anterior, după cum urmează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contul 6027 cheltuieli cu hrana- 7223 lei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contul 60281 cheltuieli cu  lemne de foc şi carbuni- 6866 lei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contul 610 cheltuieli privind energia electrică şi apa -4708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 cele 5 luni de funcţionare şi numărul de internaţi,respectiv 12 , rezultă  o cheltuială lunară  pe persoană de  313,28 lei 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Ţinând seama de cheltuielile lunare realizate în anul 2006, propunem ca nivelul contribuţiei lunare datorate Centrului de Asistenţă Medico-Socială Lădeşti, de persoanele internate sau susţinătorii legali, să fie de 310 lei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Acoperirea  contribuţiei de 310 lei se va realiza astfel:</w:t>
      </w:r>
    </w:p>
    <w:p>
      <w:pPr>
        <w:pStyle w:val="TextBody"/>
        <w:ind w:firstLine="720"/>
        <w:rPr/>
      </w:pPr>
      <w:r>
        <w:rPr/>
        <w:t>a) persoanele  care au venituri şi sunt îngrijite în centru datorează contribuţie lunară  în cuantum de 50% din valoarea veniturilor personale lunare, fără a se depăşi costul mediu lunar de întreţinere aprobat pentru centru;</w:t>
      </w:r>
    </w:p>
    <w:p>
      <w:pPr>
        <w:pStyle w:val="TextBody"/>
        <w:ind w:left="720" w:hanging="0"/>
        <w:rPr/>
      </w:pPr>
      <w:r>
        <w:rPr/>
        <w:t>b)diferenţa până la concurenţa valorii integrale a contribuţiei lunare de 310 lei se va plăti</w:t>
      </w:r>
    </w:p>
    <w:p>
      <w:pPr>
        <w:pStyle w:val="TextBody"/>
        <w:rPr/>
      </w:pPr>
      <w:r>
        <w:rPr/>
        <w:t xml:space="preserve">de către susţinătorii legali ai persoanelor beneficiare ale serviciului Centrului, dacă realizează venit pe membru de familie mai mare decât salariul minim brut pe ţară în vigoare. </w:t>
      </w:r>
    </w:p>
    <w:p>
      <w:pPr>
        <w:pStyle w:val="TextBody"/>
        <w:ind w:left="720" w:hanging="0"/>
        <w:jc w:val="left"/>
        <w:rPr/>
      </w:pPr>
      <w:r>
        <w:rPr/>
        <w:t xml:space="preserve">c)susţinătorii legali pot acoperi din veniturile proprii contribuţia integrală printr-un  </w:t>
      </w:r>
    </w:p>
    <w:p>
      <w:pPr>
        <w:pStyle w:val="TextBody"/>
        <w:rPr/>
      </w:pPr>
      <w:r>
        <w:rPr/>
        <w:t>angajament de plată.</w:t>
      </w:r>
    </w:p>
    <w:p>
      <w:pPr>
        <w:pStyle w:val="TextBody"/>
        <w:rPr/>
      </w:pPr>
      <w:r>
        <w:rPr/>
        <w:tab/>
        <w:t>d)serviciile se asigură fără plata contribuţiei persoanelor care se internează în unităţi de asistenţă medico-sociale, evaluate potrivit grilei naţionale de evaluare a nevoilor persoanelor vârstnice, şi nu au venituri sau ale căror venituri sunt mai mici de 5 ori decât nivelul venitului net lunar luat în calcul la stabilirea ajutorului social pentru o singură persoană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Faţă de aceste considerente s-a elaborat proiectul de hotărâre</w:t>
      </w:r>
      <w:r>
        <w:rPr/>
        <w:t xml:space="preserve"> </w:t>
      </w:r>
      <w:r>
        <w:rPr>
          <w:rFonts w:cs="Arial" w:ascii="Arial" w:hAnsi="Arial"/>
          <w:lang w:val="ro-RO"/>
        </w:rPr>
        <w:t>privind modificarea Hotărârii Consiliului Judeţean Vâlcea nr.126 din 29.09.2006 referitoare la stabilirea contribuţiei lunare datorate Centrului de Asistenţă Medico-Socială Lădeşti, de persoanele internate sau susţinătorii legali,după caz precum şi modalităţile de acoperire a contribuţiei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>
          <w:rFonts w:ascii="Arial" w:hAnsi="Arial" w:cs="Arial"/>
          <w:lang w:val="ro-RO"/>
        </w:rPr>
      </w:pPr>
      <w:r>
        <w:rPr>
          <w:rFonts w:cs="Arial"/>
          <w:lang w:val="ro-RO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PREŞEDINTE,</w:t>
      </w:r>
    </w:p>
    <w:p>
      <w:pPr>
        <w:pStyle w:val="TextBody"/>
        <w:jc w:val="center"/>
        <w:rPr/>
      </w:pPr>
      <w:r>
        <w:rPr/>
        <w:t>Dumitru Buşe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18"/>
        </w:rPr>
      </w:pPr>
      <w:r>
        <w:rPr>
          <w:sz w:val="18"/>
        </w:rPr>
        <w:t>A.B/A.B</w:t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siliul Judeţean Vâlcea                                                                                        AVIZAT,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Direcţia Economică                                                                                  VICEPREŞEDINTE,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NR  1489/05.02.2007          </w:t>
      </w:r>
    </w:p>
    <w:p>
      <w:pPr>
        <w:pStyle w:val="Normal"/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lang w:val="ro-RO"/>
        </w:rPr>
        <w:t>Ion Câle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RT DE SPECIALITATE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 proiectul de hotărâre privind modificarea Hotărârii Consiliului Judeţean Vâlcea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nr.126 din 29.09.2006 referitoare la stabilirea contribuţiei lunare datorate Centrului 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 Asistenţă Medico-Socială Lădeşti, de persoanele internate sau susţinătorii legali,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după caz, precum şi modalităţile de acoperire a contribuţiei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Expunerea de motive la proiectul de hotărâre privind modificarea Hotărârii Consiliului Judeţean Vâlcea nr.126 din 29.09.2006 privind stabilirea contribuţiei lunare datorate Centrului de Asistenţă Medico-Socială Lădeşti, de persoanele internate sau susţinătorii legali, după caz, precum şi modalităţile de acoperire a contribuţiei,înregistrată la nr 1488 din 05.02.2007, prezentăm mai jos avizul nostru de specialitate.</w:t>
      </w:r>
    </w:p>
    <w:p>
      <w:pPr>
        <w:pStyle w:val="TextBody"/>
        <w:ind w:firstLine="720"/>
        <w:rPr/>
      </w:pPr>
      <w:r>
        <w:rPr>
          <w:lang w:val="en-US"/>
        </w:rPr>
        <w:t>În conformitate cu prevederile art. 1, alin (1</w:t>
      </w:r>
      <w:r>
        <w:rPr/>
        <w:t>) din Normele privind organizarea, funcţionarea unităţilor de asistenţă medico-socială, aprobate prin HG nr.412/2003, Centrul de Asistenţă Medico-Socială Lădeşti este instituţie publică specializată, cu personalitate juridică,în subordinea Consiliului Judeţean Vâlcea, care acordă servicii de îngrijire, servicii medicale, precum şi servicii persoanelor cu nevoi medico-sociale.</w:t>
      </w:r>
    </w:p>
    <w:p>
      <w:pPr>
        <w:pStyle w:val="TextBody"/>
        <w:ind w:firstLine="720"/>
        <w:rPr/>
      </w:pPr>
      <w:r>
        <w:rPr/>
        <w:t>Finanţarea Centrului se asigură din venituri proprii şi subvenţii acordate de la bugetul judeţului.</w:t>
      </w:r>
    </w:p>
    <w:p>
      <w:pPr>
        <w:pStyle w:val="TextBody"/>
        <w:ind w:firstLine="720"/>
        <w:rPr/>
      </w:pPr>
      <w:r>
        <w:rPr/>
        <w:t>Veniturile proprii ale centrului se constituie din:</w:t>
      </w:r>
    </w:p>
    <w:p>
      <w:pPr>
        <w:pStyle w:val="TextBody"/>
        <w:ind w:firstLine="720"/>
        <w:rPr/>
      </w:pPr>
      <w:r>
        <w:rPr/>
        <w:t>-contribuţii personale ale beneficiarilor serviciilor prestate sau ale susţinătorilor legali ai acestora, aprobate în condiţiile legii prin hotărâre a consiliului judeţean;</w:t>
      </w:r>
    </w:p>
    <w:p>
      <w:pPr>
        <w:pStyle w:val="TextBody"/>
        <w:ind w:firstLine="720"/>
        <w:rPr/>
      </w:pPr>
      <w:r>
        <w:rPr/>
        <w:t>-donaţii, sponsorizări şi alte venituri potrivit legii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Ţinând seama de cheltuielile lunare realizate în anul 2006, propunem ca nivelul contribuţiei lunare datorate Centrului de Asistenţă Medico-Socială Lădeşti, de persoanele internate sau susţinătorii legali, să fie de 310 lei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Acoperirea  contribuţiei de 310 lei se va realiza astfel:</w:t>
      </w:r>
    </w:p>
    <w:p>
      <w:pPr>
        <w:pStyle w:val="TextBody"/>
        <w:ind w:firstLine="720"/>
        <w:rPr/>
      </w:pPr>
      <w:r>
        <w:rPr/>
        <w:t>a) persoanele  care au venituri şi sunt îngrijite în centru datorează contribuţie lunară  în cuantum de 50% din valoarea veniturilor personale lunare, fără a se depăşi costul mediu lunar de întreţinere aprobat pentru centru;</w:t>
      </w:r>
    </w:p>
    <w:p>
      <w:pPr>
        <w:pStyle w:val="TextBody"/>
        <w:ind w:left="720" w:hanging="0"/>
        <w:rPr/>
      </w:pPr>
      <w:r>
        <w:rPr/>
        <w:t>b)diferenţa până la concurenţa valorii integrale a contribuţiei lunare de 310 lei se va plăti</w:t>
      </w:r>
    </w:p>
    <w:p>
      <w:pPr>
        <w:pStyle w:val="TextBody"/>
        <w:rPr/>
      </w:pPr>
      <w:r>
        <w:rPr/>
        <w:t xml:space="preserve">de către susţinătorii legali ai persoanelor beneficiare ale serviciului Centrului, dacă realizează venit pe membru de familie mai mare decât salariul minim brut pe ţară în vigoare. </w:t>
      </w:r>
    </w:p>
    <w:p>
      <w:pPr>
        <w:pStyle w:val="TextBody"/>
        <w:ind w:left="720" w:hanging="0"/>
        <w:jc w:val="left"/>
        <w:rPr/>
      </w:pPr>
      <w:r>
        <w:rPr/>
        <w:t xml:space="preserve">c)susţinătorii legali pot acoperi din veniturile proprii contribuţia integrală printr-un  </w:t>
      </w:r>
    </w:p>
    <w:p>
      <w:pPr>
        <w:pStyle w:val="TextBody"/>
        <w:rPr/>
      </w:pPr>
      <w:r>
        <w:rPr/>
        <w:t>angajament de plată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d)serviciile se asigură fără plata contribuţiei persoanelor care se internează în unităţi de asistenţă medico-sociale, evaluate potrivit grilei naţionale de evaluare a nevoilor persoanelor vărstnice, şi nu au venituri sau ale căror venituri sunt mai mici de 5 ori decât nivelul venitului net lunar luat în calcul la stabilirea ajutorului social pentru o singură persoană</w:t>
      </w:r>
    </w:p>
    <w:p>
      <w:pPr>
        <w:pStyle w:val="TextBody"/>
        <w:ind w:firstLine="720"/>
        <w:rPr/>
      </w:pPr>
      <w:r>
        <w:rPr/>
        <w:t xml:space="preserve">Proiectul de hotărâre iniţiat este  în conformitate cu prevederile art 5 lit b  din OG 70/2002 privind administrarea unităţilor sanitare publice de interes judeţean local,cu modificările şi completările ulterioare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Faţă de aceste considerente s-a elaborat proiectul de hotărâre</w:t>
      </w:r>
      <w:r>
        <w:rPr/>
        <w:t xml:space="preserve"> </w:t>
      </w:r>
      <w:r>
        <w:rPr>
          <w:rFonts w:cs="Arial" w:ascii="Arial" w:hAnsi="Arial"/>
          <w:lang w:val="ro-RO"/>
        </w:rPr>
        <w:t>privind modificarea Hotărârii Consiliului Judeţean Vâlcea nr.126 din 29.09.2006 la proiectul de hotărâre privind modificarea referitoare la stabilirea contribuţiei lunare datorate Centrului de Asistenţă Medico-Socială Lădeşti, de persoanele internate sau susţinătorii legali,după caz, precum şi modalităţile de acoperire a contribuţiei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DIRECTOR EXECUTIV ADJ,                                           ŞEF SERVICIU BUGET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IMPOZITE ŞI TAXE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asilica Mazilu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.B/A.B</w:t>
      </w:r>
    </w:p>
    <w:p>
      <w:pPr>
        <w:pStyle w:val="TextBody"/>
        <w:ind w:firstLine="720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304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3:13:00Z</dcterms:created>
  <dc:creator>computer</dc:creator>
  <dc:description/>
  <dc:language>en-US</dc:language>
  <cp:lastModifiedBy>buget</cp:lastModifiedBy>
  <cp:lastPrinted>2007-02-19T08:46:00Z</cp:lastPrinted>
  <dcterms:modified xsi:type="dcterms:W3CDTF">2007-02-20T13:13:00Z</dcterms:modified>
  <cp:revision>2</cp:revision>
  <dc:subject/>
  <dc:title>   Consiliul Judeţean Vâlcea</dc:title>
</cp:coreProperties>
</file>