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CONSILIUL JUDETEAN VILCEA                                                                        L I S T A                                                                                       ANEXA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la Hotararea nr. 52 din 30.04.2007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</w:t>
      </w:r>
      <w:r>
        <w:rPr>
          <w:rFonts w:cs="Legisx" w:ascii="Legisx" w:hAnsi="Legisx"/>
          <w:sz w:val="16"/>
          <w:szCs w:val="16"/>
        </w:rPr>
        <w:t>a obiectivelor de investitii pe anul 2007 cu finantare partiala sau                                                                      INV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integrala de la buget                                                                                           ÄÄÄ   LEI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C+M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Prevederi 2007: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</w:t>
      </w:r>
      <w:r>
        <w:rPr>
          <w:rFonts w:cs="Legisx" w:ascii="Legisx" w:hAnsi="Legisx"/>
          <w:sz w:val="16"/>
          <w:szCs w:val="16"/>
        </w:rPr>
        <w:t>Denumirea obiectivului            Valoarea    Valoarea    Valoarea     Valoarea  ÄÄÄÄÄÄÄÄÄÄÄÄÄÄÄÄÄÄÄÄÄÄÄÄÄÄÄÄÄÄÄÄÄÄÄÄÄÄÄÄÄÄÄÄÄÄÄÄÄÄÄÄÄÄÄÄÄÄÄÄÄÄÄÄÄÄÄÄÄÄÄÄÄÄÄÄÄÄÄÄÄÄÄÄÄÄÄÄÄÄÄÄ       Capacitate      Termen PIF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Nr.                                            totala      totala     executata     ramasa     Total        Surse     Credite    Credite   Alte surse     Total          din care: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crt   - data inceperii executiei(luna,an)               actualizata    pina la        de      (col.7 la    proprii    bancare    bancare   constituite   alocatii   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-    - numar si data acord MF                                        31.12.2006   executat     col.11)               interne    externe    potrivit     bugetare   de la buget    prin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Poz   - numar si data actului de aprobare                                          (col.3-                                                    legii                     local    transfer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col.4)                                                                                    de la buget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de stat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4884263  168558995    20519235   147901036    23306602           -          -          -   15522156      7784446     7784446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G E N E R A L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3449482   85566281    14617425    70948856    13736566           -          -          -   11087442      2649124     2649124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90536955  133032417    16909552   116122865    13826178           -          -          -   11153128      2673050     2673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44039972   76156771    14617425    61539346    12630056           -          -          -   10137442      2492614     249261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24248730   24248730        5910    24104095     2610367           -          -          -    1400000      1210367     121036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409510    9409510           -     9409510     1106510           -          -          -     950000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098578   11277848     3603773     7674076     6870057           -          -          -    2969028      3901029     3901029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capitole: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51.02 - AUTORITATI PUBLICE SI ACTIUNI EXTERNE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239636   13903488     3209830    10554933     4587707           -          -          -    2155501      2432206     243220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5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72061    7703548     2925115     4778433     2281723           -          -          -    2125213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10081700     3203920     6877780     2155501           -          -          -    2155501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7547038     2925115     4621923     2125213           -          -          -    2125213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442730    2442730        5910     2298095     1210367           -          -          -          -      1210367     121036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79058    1379058           -     1379058     1221839           -          -          -          -      1221839     1221839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239636   13903488     3209830    10554933     4587707           -          -          -    2155501      2432206     243220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72061    7703548     2925115     4778433     2281723           -          -          -    2125213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10081700     3203920     6877780     2155501           -          -          -    2155501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7547038     2925115     4621923     2125213           -          -          -    2125213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442730    2442730        5910     2298095     1210367           -          -          -          -      1210367     121036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79058    1379058           -     1379058     1221839           -          -          -          -      1221839     1221839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10081700     3203920     6877780     2155501           -          -          -    2155501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1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7547038     2925115     4621923     2125213           -          -          -    2125213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EXTINDERE SI MODERNIZARE SEDIU           1524451    1524451     1368950      155501      155501           -          -          -     155501            -           -          -   Sc extindere =197,83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 JUDETEAN VALCEA                   ÄÄÄÄÄ      ÄÄÄÄÄ       ÄÄÄÄÄ       ÄÄÄÄÄ       ÄÄÄÄÄ       ÄÄÄÄÄ      ÄÄÄÄÄ      ÄÄÄÄÄ      ÄÄÄÄÄ        ÄÄÄÄÄ       ÄÄÄÄÄ      ÄÄÄÄÄ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37/19.03.2003                    1218131    1373344     1218131      155213      155213           -          -          -     155213            -           -          -   Sc amen.=147,1 mp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48/23.09.2004                          -          -           -           -           -           -          -          -          -            -           -          -   Sc desf.extindere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513,60 mp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c desf.amenajare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233,68 mp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menajare, extindere si modernizare      4893397    8557249     1834970     6722279     2000000           -          -          -    2000000            -           -          -   Locuri = 320        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ladire cinematograf Modern din            ÄÄÄÄÄ      ÄÄÄÄÄ       ÄÄÄÄÄ       ÄÄÄÄÄ       ÄÄÄÄÄ       ÄÄÄÄÄ      ÄÄÄÄÄ      ÄÄÄÄÄ      ÄÄÄÄÄ        ÄÄÄÄÄ       ÄÄÄÄÄ      ÄÄÄÄÄ   Sc desf.=2748,85 mp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unicipiul Rm. Valcea pentru             3297420    6173694     1706984     4466710     1970000           -          -          -    197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eatrul Anton Pann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69/28.05.2004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442730    2442730        5910     2298095     1210367           -          -          -          -      1210367     121036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Centrul de conventii si expozitii          12138      12138           -       12138        6069           -          -          -          -         6069        6069          -   - pavilion           TRIM.IV 2008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Nord Oltenia -Calimanesti                  ÄÄÄÄÄ      ÄÄÄÄÄ       ÄÄÄÄÄ       ÄÄÄÄÄ       ÄÄÄÄÄ       ÄÄÄÄÄ      ÄÄÄÄÄ      ÄÄÄÄÄ      ÄÄÄÄÄ        ÄÄÄÄÄ       ÄÄÄÄÄ      ÄÄÄÄÄ   central:Ad.= 6300 mp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-4 pavilione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modulare : Ad = 320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80/18.11.2004                      -          -           -           -           -           -          -          -          -            -           -          -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amenajare parcare: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600 locuri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amenajare suprafete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entru expozitie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:3740 mp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CCES PRINCIPAL SEDIUL CONSILIULUI        153380     153380        5910      149780      149780           -          -          -          -       149780      149780          -   Sc =67,30 MP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JUDETEAN VALCEA                            ÄÄÄÄÄ      ÄÄÄÄÄ       ÄÄÄÄÄ       ÄÄÄÄÄ       ÄÄÄÄÄ       ÄÄÄÄÄ      ÄÄÄÄÄ      ÄÄÄÄÄ      ÄÄÄÄÄ        ÄÄÄÄÄ       ÄÄÄÄÄ      ÄÄÄÄÄ   Scd = 67,30 MP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 NR.96 /28.07.2006                  129510     129510           -      129510      129510           -          -          -          -       129510      129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Reabilitare termica a Centrului de         30000      30000           -       30000       30000           -          -          -          -        30000       30000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grijire si Asistenta Persoane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rstnice Milcoiu                          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Reabilitarea si dezvoltarea               131515     131515           -      131515       43840           -          -          -          -        43840       43840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frastructurii generale si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istice in zona cultural istoric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 Depresiunii Horezu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5  Dezvoltarea integrata a statiunii         101150     101150           -      101150       50575           -          -          -          -        50575       50575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ile Olanesti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 166/07.10.2005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6  Reabilitarea infrastructurii              101150     101150           -      101150       33718           -          -          -          -        33718       33718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istice a statiunii balneare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ile Govora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7  Ocolirea Municipiului Dragasani pe        537757     537757           -      537757       79251           -          -          -          -        79251       79251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N de la Craiova la Valcea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8  Sistem zonal de colectare a               283220     283220           -      283220      162415           -          -          -          -       162415      162415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comuna Galicea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9  Sistem zonal de colectare a               364140     364140           -      223105      223105           -          -          -          -       223105      223105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comuna Fartatesti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10  Sistem zonal de colectare a               303450     303450           -      303450      177589           -          -          -          -       177589      177589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orasul Brezoi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2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11  Sistem zonal de colectare a               283220     283220           -      283220      162415           -          -          -          -       162415      162415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orasul Balcesti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12  Realizarea unui sistem medical de         141610     141610           -      141610       91610           -          -          -          -        91610       91610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urgenta reanimare, descarcare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(SMURD) in zona de Nord a judetului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79058    1379058           -     1379058     1221839           -          -          -          -      1221839     1221839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1379058    1379058           -     1379058     1221839           -          -          -          -      1221839     1221839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54.02 - ALTE SERVICII PUBLICE GENERALE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5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ITII DE BUNURI, DOTARI SI            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LTE CHELTUIEL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1.02 - ORDINEA PUBLICA SI SIGURANTA NATIONALA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3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 SI ALTE                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5.02 - INVATAMANT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29000     429000           -      429000      429000           -          -          -     289000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5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29000     429000           -      429000      429000           -          -          -     289000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29000     429000           -      429000      429000           -          -          -     289000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29000     429000           -      429000      429000           -          -          -     289000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29000     429000           -      429000      429000           -          -          -     289000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429000     429000           -      429000      429000           -          -          -     289000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4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6.02 - SANATATE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35500    1348300           -     13483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6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35500    1348300           -     13483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35500    1348300           -     13483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35500    1348300           -     13483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35500    1348300           -     13483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TE CHELTUIELI DE INVESTITII             635500    1348300           -     1348300      701500           -          -          -     701500            -           -          -                       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7.02 - CULTURA, RECREERE SI RELIGIE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42020     742020       27300      714720      714720           -          -          -     663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7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42020     742020       27300      714720      714720           -          -          -     663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42020     742020       27300      714720      714720           -          -          -     663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42020     742020       27300      714720      714720           -          -          -     663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42020     742020       27300      714720      714720           -          -          -     663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5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 742020     742020       27300      714720      714720           -          -          -     663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8.02 - ASIGURARI SI ASISTENTA SOCIALA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045092    3045092      219450     2825642     2150627           -          -          -    1597627       553000      55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8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1884276      179930     1704346     1492793           -          -          -    1131229       361564      36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44092    2944092      219450     2724642     2049627           -          -          -    1597627       452000      452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1884276      179930     1704346     1492793           -          -          -    1131229       361564      36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1000     101000           -      101000      101000           -          -          -          -       101000      101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045092    3045092      219450     2825642     2150627           -          -          -    1597627       553000      55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1884276      179930     1704346     1492793           -          -          -    1131229       361564      36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44092    2944092      219450     2724642     2049627           -          -          -    1597627       452000      452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1884276      179930     1704346     1492793           -          -          -    1131229       361564      36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1000     101000           -      101000      101000           -          -          -          -       101000      101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44092    2944092      219450     2724642     2049627           -          -          -    1597627       452000      452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1884276      179930     1704346     1492793           -          -          -    1131229       361564      36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Centru de ingrijire si asistenta         1453875    1453875       25270     1428605     1428605           -          -          -    1229605       199000      199000          -   Ac=53 mp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ilcoiu, judetul Valcea                    ÄÄÄÄÄ      ÄÄÄÄÄ       ÄÄÄÄÄ       ÄÄÄÄÄ       ÄÄÄÄÄ       ÄÄÄÄÄ      ÄÄÄÄÄ      ÄÄÄÄÄ      ÄÄÄÄÄ        ÄÄÄÄÄ       ÄÄÄÄÄ      ÄÄÄÄÄ   Acd=1064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80877     980877           -      980877      980877           -          -          -     846552       134325      134325          -   Capacitate centru=4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 nr. 117/31.08.2006                      -          -           -           -           -           -          -          -          -            -           -          -   locuri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Centru de recuperare si reabilitare       440022     440022        1000      439022      439022           -          -          -     368022        71000       71000          -   Ac= 361 mp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Govora, judetul Valcea                     ÄÄÄÄÄ      ÄÄÄÄÄ       ÄÄÄÄÄ       ÄÄÄÄÄ       ÄÄÄÄÄ       ÄÄÄÄÄ      ÄÄÄÄÄ      ÄÄÄÄÄ      ÄÄÄÄÄ        ÄÄÄÄÄ       ÄÄÄÄÄ      ÄÄÄÄÄ   Acd=880 mp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39449     339449           -      339449      339449           -          -          -     284677        54772       54772          -   Capacitate centru 2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117/31.08.2006                     -          -           -           -           -           -          -          -          -            -           -          -   locuri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Modernizare, consolidare si              1050195    1050195      193180      857015      182000           -          -          -          -       182000      182000          -   Sc interv. =215,80   TRIM. III 2007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ansardare spalatorie -                    ÄÄÄÄÄ      ÄÄÄÄÄ       ÄÄÄÄÄ       ÄÄÄÄÄ       ÄÄÄÄÄ       ÄÄÄÄÄ      ÄÄÄÄÄ      ÄÄÄÄÄ      ÄÄÄÄÄ        ÄÄÄÄÄ       ÄÄÄÄÄ      ÄÄÄÄÄ   mp;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.I.A.Zatreni                             563950     563950      179930      384020      172467           -          -          -          -       172467      172467          -   Sc desf. = 411,84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140/31.10.2006                         -          -           -           -           -           -          -          -          -            -           -          -   mp;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Volum = 1027 mc;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ut forat = 120 m;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epurare biologica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20 mc/zi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1000     101000           -      101000      101000           -          -          -          -       101000      101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101000     101000           -      101000      101000           -          -          -          -       101000      101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6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70.02 - LOCUINTE, SERVICII SI DEZVOLTARE PUBLICA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03631015  142462625    13486182   128976443    11671050           -          -          -    9200000      2471050     247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7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893145   75978457    11512380    64466077     9962050           -          -          -    7831000      2131050     213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81175015  120006625    13486182   106520443     9621050           -          -          -    7400000      2221050     222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37640145   66725457    11512380    55213077     9012050           -          -          -    6881000      2131050     213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21806000   21806000           -    21806000     1400000           -          -          -    140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253000    9253000           -     9253000      950000           -          -          -     95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50000     650000           -      650000      650000           -          -          -     400000       250000      2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03631015  142462625    13486182   128976443    11671050           -          -          -    9200000      2471050     247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893145   75978457    11512380    64466077     9962050           -          -          -    7831000      2131050     213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81175015  120006625    13486182   106520443     9621050           -          -          -    7400000      2221050     222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37640145   66725457    11512380    55213077     9012050           -          -          -    6881000      2131050     213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21806000   21806000           -    21806000     1400000           -          -          -    140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253000    9253000           -     9253000      950000           -          -          -     95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50000     650000           -      650000      650000           -          -          -     400000       250000      2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81175015  120006625    13486182   106520443     9621050           -          -          -    7400000      2221050     222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37640145   66725457    11512380    55213077     9012050           -          -          -    6881000      2131050     213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imentare cu apa                        3910000   42692794     8884747    33808047     1971050           -          -          -          -      1971050     1971050          -   56,4 km aductiune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ragasani-tronsonul Rm.Valcea -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beni                                   3482000   32077580     7180940    24896640     1931050           -          -          -          -      1931050     193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Trim.IV 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Acord MF 541/1996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HG 345/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HCJ 34/2004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limentare cu apa a satelor              1786015    1834831     1231435      603396      250000           -          -          -          -       250000      250000          -                   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finantat cf. H.G. nr. 687-cota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arte Consiliul Judetean                 1041145    1530877     1152440      378437      200000           -          -          -          -       200000      2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,potrivit Conventie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cheiate cu M.L.P.A.T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im. III 2003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Realizarea instalatiilor pentru         45113000   45113000      494000    44619000     5050000           -          -          -    5050000            -           -          -   Instalatie pentru    Trim.III 2008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reluarea, stocarea, conditionarea,        ÄÄÄÄÄ      ÄÄÄÄÄ       ÄÄÄÄÄ       ÄÄÄÄÄ       ÄÄÄÄÄ       ÄÄÄÄÄ      ÄÄÄÄÄ      ÄÄÄÄÄ      ÄÄÄÄÄ        ÄÄÄÄÄ       ÄÄÄÄÄ      ÄÄÄÄÄ   preluare uscata,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ansportul si utilizarea cenusii       23527000   23527000      494000    23033000     4850000           -          -          -    4850000            -           -          -   transport pneumatic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 a produselor de desulfurare                 -          -           -           -           -           -          -          -          -            -           -          -   si depozitare in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      -          -           -           -           -           -          -          -          -            -           -          -   silozuri a cenusii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 termocentrala;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Instalatie pentru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repararea si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ransportul slamului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ns din cenusa de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ermocentrala si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roduse de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7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sulfurare.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Realizare sistem integrat de              406000     406000      140000      266000      150000           -          -          -     150000            -           -          -   Montare si punerea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orizare si                             ÄÄÄÄÄ      ÄÄÄÄÄ       ÄÄÄÄÄ       ÄÄÄÄÄ       ÄÄÄÄÄ       ÄÄÄÄÄ      ÄÄÄÄÄ      ÄÄÄÄÄ      ÄÄÄÄÄ        ÄÄÄÄÄ       ÄÄÄÄÄ      ÄÄÄÄÄ   in functiune a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onitorizare/dispeceriare a                31000      31000           -       31000       31000           -          -          -      31000            -           -          -   sistemului de masura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livrarii de abur industrial si                 -          -           -           -           -           -          -          -          -            -           -          -   abur la SC Oltchim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gent termic primar de termoficare             -          -           -           -           -           -          -          -          -            -           -          -   SA si SC US Govora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urbana                                         -          -           -           -           -           -          -          -          -            -           -          -   SA; Montarea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      -          -           -           -           -           -          -          -          -            -           -          -   elementelor primare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 m[sur[ si a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raductoarelor de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bit, presiune si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emperatura pentru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apa fierbinte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ermoficare urbana;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Realizarea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istemului integrat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 contorizare si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monitorizare prin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cuplarea sistemelor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 masura instalate.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5  Inlocuirea conductei tur de             29960000   29960000     2736000    27224000     2200000           -          -          -    2200000            -           -          -   2 km conducta de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ansport apa fierbinte pe o               ÄÄÄÄÄ      ÄÄÄÄÄ       ÄÄÄÄÄ       ÄÄÄÄÄ       ÄÄÄÄÄ       ÄÄÄÄÄ      ÄÄÄÄÄ      ÄÄÄÄÄ      ÄÄÄÄÄ        ÄÄÄÄÄ       ÄÄÄÄÄ      ÄÄÄÄÄ   transport apa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istanta de 2 km                         9559000    9559000     2685000     6874000     2000000           -          -          -    2000000            -           -          -   fierbinte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21806000   21806000           -    21806000     1400000           -          -          -    140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253000    9253000           -     9253000      950000           -          -          -     95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Modernizarea instalatiei de              9721000    9721000           -     9721000      600000           -          -          -     600000            -           -          -   Retehnologizarea     Trim.III 2010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prafuire la cazanul nr. 6               ÄÄÄÄÄ      ÄÄÄÄÄ       ÄÄÄÄÄ       ÄÄÄÄÄ       ÄÄÄÄÄ       ÄÄÄÄÄ      ÄÄÄÄÄ      ÄÄÄÄÄ      ÄÄÄÄÄ        ÄÄÄÄÄ       ÄÄÄÄÄ      ÄÄÄÄÄ   electrofilterelor la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3019000    3019000           -     3019000      450000           -          -          -     450000            -           -          -   cazanul nr. 6;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Reabilitarea a 2 turnuri de racire       7000000    7000000           -     7000000      500000           -          -          -     500000            -           -          -   Reparatie capitala   Trim.III 2009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 montarea unei statii de pompe           ÄÄÄÄÄ      ÄÄÄÄÄ       ÄÄÄÄÄ       ÄÄÄÄÄ       ÄÄÄÄÄ       ÄÄÄÄÄ      ÄÄÄÄÄ      ÄÄÄÄÄ      ÄÄÄÄÄ        ÄÄÄÄÄ       ÄÄÄÄÄ      ÄÄÄÄÄ   la 2 turnuri de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pa                                      4200000    4200000           -     4200000      425000           -          -          -     425000            -           -          -   racire: consolidare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      -          -           -           -           -           -          -          -          -            -           -          -   structura, protectie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anticoroziva,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inlocuirea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umpluturii, a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uprafetelor de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chimb de caldura,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cu materiale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ecologice, precum si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colmatarea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bazinelor;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ealizarea unui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bazin de aspiratie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cu racord in cele 3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bazine de apa rece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ale turnurilor;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ealizarea unei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tatii de pompare cu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bitul de 24000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mc/h si presiune de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6 bar;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ealizarea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circuitelor de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acire auxiliare cu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acord in zona TA7;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Modernizare sistem de producere          5085000    5085000           -     5085000      300000           -          -          -     300000            -           -          -   Inlocuirea           Trim.IV 2010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gent termic primar, achizitie si          ÄÄÄÄÄ      ÄÄÄÄÄ       ÄÄÄÄÄ       ÄÄÄÄÄ       ÄÄÄÄÄ       ÄÄÄÄÄ      ÄÄÄÄÄ      ÄÄÄÄÄ      ÄÄÄÄÄ        ÄÄÄÄÄ       ÄÄÄÄÄ      ÄÄÄÄÄ   boilerelor actuale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ontaj a 2 schimbatoare de caldura       2034000    2034000           -     2034000       75000           -          -          -      75000            -           -          -   cu boilere cu placi;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bur/apa fierbinte cu placi de inox            -          -           -           -           -           -          -          -          -            -           -          -   Realizarea unei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entru producerea agentului termic             -          -           -           -           -           -          -          -          -            -           -          -   statii de pompe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termoficare, retehnologizarea               -          -           -           -           -           -          -          -          -            -           -          -   unice in statia de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tatiilor de pompare si a                      -          -           -           -           -           -          -          -          -            -           -          -   pompe retea treapta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stalatiilor de apa de adaos                  -          -           -           -           -           -          -          -          -            -           -          -   a II-a; Mutarea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      -          -           -           -           -           -          -          -          -            -           -          -   instalatiei de apa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adaos din statia de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ompe treapta a II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/a in CET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50000     650000           -      650000      650000           -          -          -     400000       250000      2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IZITII DE BUNURI, DOTARI SI ALTE        650000     650000           -      650000      650000           -          -          -     400000       250000      250000          -                       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8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84.02 - TRANSPORTURI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0000    6506470     3576473     2929998     2929998           -          -          -     863528      2066470     206647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8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0000    6506470     3576473     2929998     2929998           -          -          -     863528      2066470     206647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0000    6506470     3576473     2929998     2929998           -          -          -     863528      2066470     206647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0000    6506470     3576473     2929998     2929998           -          -          -     863528      2066470     206647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0000    6506470     3576473     2929998     2929998           -          -          -     863528      2066470     206647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6040000    6506470     3576473     2929998     2929998           -          -          -     863528      2066470     206647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P R E S E D I N T E,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DUMITRU BUSE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9</w:t>
      </w:r>
    </w:p>
    <w:sectPr>
      <w:type w:val="nextPage"/>
      <w:pgSz w:orient="landscape" w:w="23811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egisx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0:02:00Z</dcterms:created>
  <dc:creator>Angela</dc:creator>
  <dc:description/>
  <dc:language>en-US</dc:language>
  <cp:lastModifiedBy>Angela</cp:lastModifiedBy>
  <dcterms:modified xsi:type="dcterms:W3CDTF">2007-05-03T11:22:00Z</dcterms:modified>
  <cp:revision>5</cp:revision>
  <dc:subject/>
  <dc:title> 0 </dc:title>
</cp:coreProperties>
</file>