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alocarea unei sume din fondul de rezervă bugetară la dispoziţia Consiliului Judeţean Vâlcea, aprobarea rectificării bugetului propriu al judeţului Vâlcea, a Listei obiectivelor de investiţii ale Consiliului Judeţean Vâlcea, a bugetelor unor instituţii publice finanţate din bugetul local şi a repartizării pe culte a numărului de 505 posturi pentru personalul neclerical, aprobate pe anul 2007 pentru judeţul Vâlcea, prin Legea nr. 486/2006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30 aprilie 2007, </w:t>
      </w:r>
      <w:r>
        <w:rPr>
          <w:rFonts w:cs="Arial" w:ascii="Arial" w:hAnsi="Arial"/>
          <w:sz w:val="24"/>
          <w:lang w:val="fr-FR"/>
        </w:rPr>
        <w:t>la care participă un număr de 30 consilieri judeţeni din numărul total de 32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a Preşedintelui Consiliului Judeţean Vâlcea, înregistrată la nr.4928 din 18 aprilie 2007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4929 din 18 aprilie 2007, precum şi avizele comisiilor de specialitat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conformitate cu prevederile art. 91, alin.(3), lit.”a” din Legea administraţie publice locale, nr. 215/2001, republicată, ale art. 19, alin.(1) şi ale art. 36, alin.(1) din Legea nr. 273/2006 privind finanţele publice locale, coroborate cu cele ale art. 5, 9 şi 10 din Hotărârea Guvernului nr. 1470/2002 privind aprobarea Normelor metodologice pentru aplicarea prevederilor Ordonanţei Guvernului nr. 82/2001 privind stabilirea unor forme de sprijin financiar pentru unităţile de cult aparţinând cultelor religioase recunoscute din România; 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alocarea sumei de 30,00 mii lei din fondul de rezervă bugetară la dispoziţia Consiliului Judeţean Vâlcea, Consiliului Local al comunei Berislăveşti, pentru realizarea lucrărilor de modernizare la « Centrul pentru colectarea şi prelucrarea laptelui Berislăveşti »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 rectifică bugetul propriu al judeţului Vâlcea, pe anul 2007, potrivit anexelor nr. 1, 1.1 – 1.12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 rectifică Lista obiectivelor de investiţii pe anul 2007, cu finanţare parţială sau integrală de la buget, potrivit anexelor nr. 2 şi 2.a 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4. </w:t>
      </w:r>
      <w:r>
        <w:rPr>
          <w:rFonts w:cs="Arial" w:ascii="Arial" w:hAnsi="Arial"/>
          <w:sz w:val="24"/>
          <w:lang w:val="fr-FR"/>
        </w:rPr>
        <w:t>Se rectifică bugetele unor instituţii publice finanţate parţial din bugetul propriu al judeţului Vâlcea, pe anul 2007, potrivit anexelor nr. 3.1-3.5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5. </w:t>
      </w:r>
      <w:r>
        <w:rPr>
          <w:rFonts w:cs="Arial" w:ascii="Arial" w:hAnsi="Arial"/>
          <w:sz w:val="24"/>
          <w:lang w:val="fr-FR"/>
        </w:rPr>
        <w:t>Se stabilesc unele lucrări care se execută din suma de 1.242,530 mii lei, prevăzute în anexa nr. 4.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6.</w:t>
      </w:r>
      <w:r>
        <w:rPr>
          <w:rFonts w:cs="Arial" w:ascii="Arial" w:hAnsi="Arial"/>
          <w:sz w:val="24"/>
          <w:lang w:val="fr-FR"/>
        </w:rPr>
        <w:t xml:space="preserve"> Anexele nr. 1, 1.1 – 1.12, nr.2, nr.2.a, nr. 3.1-3.5 şi nr. 4 fac parte integrantă din prezenta hotărâre.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 xml:space="preserve">Art.7. </w:t>
      </w:r>
      <w:r>
        <w:rPr>
          <w:rFonts w:cs="Arial" w:ascii="Arial" w:hAnsi="Arial"/>
          <w:sz w:val="24"/>
          <w:lang w:val="fr-FR"/>
        </w:rPr>
        <w:t>Prezenta hotărâre se va afişa la sediul Consiliului Judeţean Vâlcea şi se va publica pe site-ul acestuia, precum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8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ilor din cadrul aparatului de specialitate al Consiliului Judeţean Vâlcea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în temeiul art. 97 din Legea administraţiei publice locale, nr.215/2001 republicată, cu un număr de 30 -voturi pentru, 0 - voturi împotrivă şi 0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 xml:space="preserve">CONSTRASEMNEAZĂ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Drăgăşani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Nr. 52 din 30 aprilie 2007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IO/IO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09:00Z</dcterms:created>
  <dc:creator>computer</dc:creator>
  <dc:description/>
  <dc:language>en-US</dc:language>
  <cp:lastModifiedBy>computer</cp:lastModifiedBy>
  <cp:lastPrinted>2007-05-02T16:16:00Z</cp:lastPrinted>
  <dcterms:modified xsi:type="dcterms:W3CDTF">2007-05-02T13:17:00Z</dcterms:modified>
  <cp:revision>68</cp:revision>
  <dc:subject/>
  <dc:title>R O M Â N I A</dc:title>
</cp:coreProperties>
</file>