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Oraşului Berbeşti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aprilie 2007, la care participă un număr de 30 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4361 din 3 apri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4362 din 3 apri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Oraşului Berbeşti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4 din 3 april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Oraşului Berbeşti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0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Drăgăşani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66 din 30 aprilie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49:00Z</dcterms:created>
  <dc:creator>computer</dc:creator>
  <dc:description/>
  <dc:language>en-US</dc:language>
  <cp:lastModifiedBy>computer</cp:lastModifiedBy>
  <cp:lastPrinted>2007-04-11T16:03:00Z</cp:lastPrinted>
  <dcterms:modified xsi:type="dcterms:W3CDTF">2007-05-03T06:37:00Z</dcterms:modified>
  <cp:revision>38</cp:revision>
  <dc:subject/>
  <dc:title/>
</cp:coreProperties>
</file>