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CONSILIUL JUDEŢEAN VÂLCEA </w:t>
        <w:tab/>
        <w:tab/>
        <w:tab/>
        <w:t xml:space="preserve">     AVIZAT,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DIRECŢIA ECONOMICĂ                                           VICEPREŞEDINTE,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o-RO"/>
        </w:rPr>
        <w:t>Nr. 3572 din 19 martie 2007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B/2                                                                                      Ion Cîlea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o-RO"/>
        </w:rPr>
        <w:tab/>
        <w:tab/>
        <w:tab/>
        <w:tab/>
      </w:r>
      <w:r>
        <w:rPr>
          <w:rFonts w:cs="Arial" w:ascii="Arial" w:hAnsi="Arial"/>
          <w:b/>
          <w:sz w:val="24"/>
          <w:u w:val="single"/>
          <w:lang w:val="ro-RO"/>
        </w:rPr>
        <w:t xml:space="preserve">RAPORT DE SPECIALITAT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la proiectul de hotărâre privind aprobarea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Regulamentului de organizare şi funcţionare 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ro-RO"/>
        </w:rPr>
        <w:t>Memorialului "Nicolae Bălcescu"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o-RO"/>
        </w:rPr>
        <w:t xml:space="preserve">Prin expunerea de motive înregistrată la nr. 3570 din 19 martie 2007 se propune aprobarea Regulamentului de organizare şi funcţionare a Memorialului "Nicolae Bălcescu"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o-RO"/>
        </w:rPr>
        <w:t xml:space="preserve">Precizăm că prin Hotărârea Consiliului Judeţean Vâlcea nr. 69/18 iulie 2002 au  fost aprobate statul de funcţii şi Regulamentul de organizare şi funcţionare ale Memorialului "Nicolae Bălcescu"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Regulamentul de organizare şi funcţionare prevăzut în Anexa nr. 2 la Hotărârea Consiliului Judeţean Vâlcea nr. 69/18 iulie 2002, se impune a fi modificat, ca urmare a faptului că actele normative care reglementează activitatea  muzeelor şi colecţiilor au fost modificate şi completate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o-RO"/>
        </w:rPr>
        <w:t>Menţionăm totodată că Regulamentul de organizare şi funcţionare a  Memorialului "Nicolae Bălcescu", prezentat în anexa la proiectul de hotărâre alăturat a fost elaborat în conformitate cu prevederile Legii muzeelor şi a colecţiilor publice nr. 311/2003, republicată, care reglementează regimul juridic general, clasificarea şi principiile organizării şi funcţionării muzeelor şi colecţiilor publice, precum şi ale colecţiilor private accesibile publiculu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o-RO"/>
        </w:rPr>
        <w:t>Propunerea privind aprobarea Regulamentului de organizare şi funcţionare a Memorialului "Nicolae Bălcescu" este în conformitate cu prevederile Legii muzeelor şi colecţiilor publice nr. 311/2003, republicată, cu prevederile art.   104 alin. (1) lit. a) şi e); alin. (2) lit. a); alin. (6) lit. b), coroborate cu prevederile art. 91 alin. (1) lit. a), şi d); alin. (2) lit. c); alin. (5) lit. a) punctele 1, 4 şi 10, şi în temeiul art. 97 din Legea administraţiei publice locale nr. 215/2001, republicată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La data adoptării prezentului Regulament de organizare şi funcţionare îşi încetează aplicabilitatea Regulamentul aprobat prin Hotărârea Consiliului Judeţean Vâlcea nr. 69/18 iulie 2002.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Având în vedere cele prezentate mai sus, vă rugăm să analizaţi şi să adoptaţi proiectul de hotărâre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</w:t>
      </w:r>
      <w:r>
        <w:rPr>
          <w:rFonts w:cs="Arial" w:ascii="Arial" w:hAnsi="Arial"/>
          <w:b/>
          <w:sz w:val="24"/>
          <w:lang w:val="ro-RO"/>
        </w:rPr>
        <w:t xml:space="preserve">DIRECTOR EXECUTIV, </w:t>
        <w:tab/>
        <w:tab/>
        <w:tab/>
        <w:tab/>
        <w:t>ŞEF BIROU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Mircea Constantin Predescu                          Stoian - Tomescu An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STA/STA/ 1 ex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12:00Z</dcterms:created>
  <dc:creator>calculator</dc:creator>
  <dc:description/>
  <dc:language>en-US</dc:language>
  <cp:lastModifiedBy>calculator</cp:lastModifiedBy>
  <dcterms:modified xsi:type="dcterms:W3CDTF">2007-03-27T08:26:00Z</dcterms:modified>
  <cp:revision>3</cp:revision>
  <dc:subject/>
  <dc:title/>
</cp:coreProperties>
</file>