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 4268 din 2 aprilie 200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/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 X P U N E R E  D E  M O T I V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a proiectul de hotărâre privind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ificarea art. 9 şi 10 şi a anexelor la Contractul de delegare a gestiunii Serviciului public judeţean de alimentare cu apă şi de canalizare Societăţii Comerciale APAVIL SA Vâlcea, aprobat prin Hotărârea Consiliului Judeţean Vâlcea nr. 61/28 mai 2004, cu modificările şi completările ulterioa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in Hotărârea Consiliului Judeţean Vâlcea nr. 61/28 mai 2004, privind aprobarea Studiului de oportunitate şi delegarea gestiunii Serviciului public judeţean de alimentare cu apă  şi de canalizare Societăţii Comerciale APAVIL SA Vâlcea, s-a aprobat Contractul de delegare a gestiunii Serviciului public judeţean de alimentare cu apă şi de canalizare, prevăzut în anexa nr. 2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Potri</w:t>
      </w:r>
      <w:r>
        <w:rPr>
          <w:rFonts w:cs="Arial" w:ascii="Arial" w:hAnsi="Arial"/>
          <w:sz w:val="24"/>
          <w:lang w:val="ro-RO"/>
        </w:rPr>
        <w:t xml:space="preserve">vit prevederilor </w:t>
      </w:r>
      <w:r>
        <w:rPr>
          <w:rFonts w:cs="Arial" w:ascii="Arial" w:hAnsi="Arial"/>
          <w:sz w:val="24"/>
        </w:rPr>
        <w:t xml:space="preserve">art 9 din Contractul de delegare a gestiunii, nivelul lunar al redevenţei este de 0,015 % din valoarea bunurilor care fac obiectul contractului de concesiune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terior, prin Hotărârea Consiliului Judeţean Vâlcea nr. 99/23 iunie 2005, nivelul lunar redevenţei a fost aprobat diferenţiat,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0,245 % din valoarea de 28.309.029,18 lei, a bunurilor care alcătuiesc sistemul de alimentare cu apă Brădişor - Râmnicu Vâlce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0,015 % din valoarea de 19.972.260,0 lei, a bunurilor care alcătuiesc celelalte sisteme de alimentare cu ap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Baza de calcul a redevenţei pentru bunurile care alcătuiesc celelalte sisteme de alimentare cu apă, la care se aplică 0,015 % respectiv 19.972.260,0 lei se modifică după cum urmează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- diminuarea cu suma de 10.261,17 lei reprezentând TVA inclus eronat în baza de calcul la Hotărârea Consiliului Judeţean Vâlcea nr. 53/28.03.2005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- diminuarea cu suma de 4.811.888,75 lei reprezentând contravaloarea unor bunuri reflectate eronat în Hotărârea Consiliului Judeţean Vâlcea nr. 99/23 iunie 2005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- majorarea cu suma de 1.157.321,97 lei, reprezentând puneri în funcţiune în cursul anilor 2005 -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- majorarea cu suma de 507.658,66 lei reprezentând reevaluarea în anul 2006 a unor bunuri subevaluate şi concesionate Societăţii Comerciale APAVIL SA 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Urmare modificărilor prezentate, baza de calcul pentru celelalte sisteme de alimentare cu apă se diminuează pe total cu suma de 3.157.169, 29 lei, rezultând o valoare de 16.815.090,71 le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 xml:space="preserve">Faţă de cele prezentate </w:t>
      </w:r>
      <w:r>
        <w:rPr>
          <w:rFonts w:cs="Arial" w:ascii="Arial" w:hAnsi="Arial"/>
          <w:b/>
          <w:sz w:val="24"/>
          <w:lang w:val="ro-RO"/>
        </w:rPr>
        <w:t xml:space="preserve">propunem  ca prevederile art. 9 din Contractul de delegare a gestiunii </w:t>
      </w:r>
      <w:r>
        <w:rPr>
          <w:rFonts w:cs="Arial" w:ascii="Arial" w:hAnsi="Arial"/>
          <w:sz w:val="24"/>
          <w:lang w:val="ro-RO"/>
        </w:rPr>
        <w:t xml:space="preserve">Serviciului public judeţean de alimentare cu apă şi canalizare, aprobat prin Hotărârea Consiliului Judeţean Vâlcea nr. 61/2004, cu modificările şi completările ulterioare, </w:t>
      </w:r>
      <w:r>
        <w:rPr>
          <w:rFonts w:cs="Arial" w:ascii="Arial" w:hAnsi="Arial"/>
          <w:b/>
          <w:sz w:val="24"/>
          <w:lang w:val="ro-RO"/>
        </w:rPr>
        <w:t>să se modifice după cum urmeaz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"Art. 9. - Baza de calcul pentru redevenţa lunară a bunurilor concesionate la SC APAVIL SA Vâlcea prezentată în anexă este următoare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28.309.029,18 lei pentru bunurile care alcătuiesc sistemul de alimentare cu apă "Brădişor - Râmnicu Vâlcea", la care se aplică 0,245 %, rezultând o redevenţă lunară de 69.357,12 le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16.815.090,71 lei pentru bunurile care alcătuiesc celelalte sisteme de alimentare cu apă, la care se aplică 0,015 %, rezultând o redevenţă lunară de 2.522,26 lei"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 xml:space="preserve">De asemenea, </w:t>
      </w:r>
      <w:r>
        <w:rPr>
          <w:rFonts w:cs="Arial" w:ascii="Arial" w:hAnsi="Arial"/>
          <w:b/>
          <w:sz w:val="24"/>
          <w:lang w:val="ro-RO"/>
        </w:rPr>
        <w:t>propunem modificarea şi completarea art. 10 din Contractul de delegare a gestiunii, după cum urmeaz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Art. 10. - (1) Plata redevenţei se face lunar, în rate egale, până la data de 20 (douăzeci) a lunii următoare, în contul concedentului nr. RO41TREZ67121300205XXXXX deschis la Trezoreria Municipiului Râmnicu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2) Neplata redevenţei sau executarea cu întârziere a acestei obligaţii,  conduce la majorări de întârziere de 0,1 % pentru fiecare zi de întârziere"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nexele la Contractul</w:t>
      </w:r>
      <w:r>
        <w:rPr>
          <w:rFonts w:cs="Arial" w:ascii="Arial" w:hAnsi="Arial"/>
          <w:sz w:val="24"/>
        </w:rPr>
        <w:t xml:space="preserve"> de delegare a gestiunii Serviciului public judeţean de alimentare cu apă şi canalizare aprobat prin Hotărârea Consiliului Judeţean Vâlcea nr. 61/28 mai 2004, cu modificările şi completările ulterioare </w:t>
      </w:r>
      <w:r>
        <w:rPr>
          <w:rFonts w:cs="Arial" w:ascii="Arial" w:hAnsi="Arial"/>
          <w:b/>
          <w:sz w:val="24"/>
        </w:rPr>
        <w:t>se înlocuiesc cu anexa "Situaţia privind calculul redevenţei pentru bunuri proprietate publică  concesionate So</w:t>
      </w:r>
      <w:r>
        <w:rPr>
          <w:rFonts w:cs="Arial" w:ascii="Arial" w:hAnsi="Arial"/>
          <w:b/>
          <w:sz w:val="24"/>
          <w:lang w:val="ro-RO"/>
        </w:rPr>
        <w:t xml:space="preserve">cietăţii </w:t>
      </w:r>
      <w:r>
        <w:rPr>
          <w:rFonts w:cs="Arial" w:ascii="Arial" w:hAnsi="Arial"/>
          <w:b/>
          <w:sz w:val="24"/>
        </w:rPr>
        <w:t>Comerciale APAVIL S.A. Vâlcea",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Având în vedere cele expuse mai sus, s-a elaborat proiectul de hotărâre alăturat, pe care îl supunem analizei şi adoptării Consiliului Judeţean Vâlcea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EŞEDINTE,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8"/>
        </w:rPr>
        <w:t>STA/STA/ 1 ex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sectPr>
      <w:footerReference w:type="default" r:id="rId2"/>
      <w:type w:val="nextPage"/>
      <w:pgSz w:w="12240" w:h="15840"/>
      <w:pgMar w:left="1800" w:right="16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8:00:00Z</dcterms:created>
  <dc:creator>calculator</dc:creator>
  <dc:description/>
  <dc:language>en-US</dc:language>
  <cp:lastModifiedBy>calculator</cp:lastModifiedBy>
  <cp:lastPrinted>2007-04-20T12:32:00Z</cp:lastPrinted>
  <dcterms:modified xsi:type="dcterms:W3CDTF">2007-04-23T08:38:00Z</dcterms:modified>
  <cp:revision>21</cp:revision>
  <dc:subject/>
  <dc:title/>
</cp:coreProperties>
</file>