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</w:t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RECŢIA  ECONOMICĂ </w:t>
        <w:tab/>
        <w:tab/>
        <w:tab/>
        <w:tab/>
        <w:tab/>
        <w:t>VICEPREŞEDINTE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r. 4269 din 2 aprilie 2007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/2</w:t>
        <w:tab/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Ion Cîlea</w:t>
      </w:r>
      <w:r>
        <w:rPr/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ab/>
        <w:t xml:space="preserve">                                                        </w:t>
      </w:r>
    </w:p>
    <w:p>
      <w:pPr>
        <w:pStyle w:val="Heading3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PORT  DE  SPECIALITA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proiectul de hotărâre privind modificarea art. 9 şi 10, precum şi a anexelor la Contractul de delegare a gestiunii Serviciului public judeţean de alimentare cu apă şi de canalizare Societăţii Comerciale APAVIL SA Vâlcea, aprobat prin Hotărârea Consiliului Judeţean Vâlce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. 61/28 mai 2004, cu modificările şi completările ulterioare 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in expunerea de motive înregistrată la nr. 4268 din 2 aprilie 2007 se propune modificarea art. 9 şi 10, precum şi a anexelor la Contractul de delegare a gestiunii Serviciului public judeţean de alimentare cu apă şi de canalizare Societăţii Comerciale APAVIL SA Vâlcea, aprobat prin Hotărârea Consiliului Judeţean Vâlcea nr. 61/28 mai 2004, cu modificările şi completările ulterioar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 xml:space="preserve">Propunerea este în conformitate cu prevederile art. 91 alin. (1) lit. a), c), d); alin. (2) lit. d); alin. (4) lit. a); alin. (5) lit. a) punctul 13, din Legea administraţiei publice locale nr. 215/2001, republicată, coroborate cu prevederile Legii societăţilor comerciale nr. 31/1990, republicată, cu modificările şi completările ulterioare, cu prevederile art. 30 alin. (7) lit. "j" din Legea serviciilor comunitare de utilităţi publice, nr. 51/2006,  şi art. 20 din Legea serviciului de alimentare cu apă şi de canalizare nr. 241/2006. 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Situaţia privind calculul redevenţei pentru bunurile proprietate publică transmise spre folosinţă concesionarului SC APAVIL SA Vâlcea, şi nivelul redevenţei sunt prevăzute în Anexă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>Având în vedere cele prezentate mai sus, propunem adoptarea  proiectului de hotărâre iniţiat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DIRECTOR EXECUTIV, </w:t>
        <w:tab/>
        <w:tab/>
        <w:tab/>
        <w:tab/>
        <w:t>ŞEF BIROU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</w:t>
      </w:r>
      <w:r>
        <w:rPr>
          <w:rFonts w:cs="Arial" w:ascii="Arial" w:hAnsi="Arial"/>
          <w:b/>
          <w:sz w:val="24"/>
          <w:lang w:val="ro-RO"/>
        </w:rPr>
        <w:t>Mircea Constantin Predescu                        Stoian - Tomescu A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TA/STA/1 ex.</w:t>
      </w:r>
    </w:p>
    <w:p>
      <w:pPr>
        <w:pStyle w:val="Normal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u w:val="single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15:00Z</dcterms:created>
  <dc:creator>calculator</dc:creator>
  <dc:description/>
  <dc:language>en-US</dc:language>
  <cp:lastModifiedBy>calculator</cp:lastModifiedBy>
  <dcterms:modified xsi:type="dcterms:W3CDTF">2007-04-09T08:18:00Z</dcterms:modified>
  <cp:revision>11</cp:revision>
  <dc:subject/>
  <dc:title/>
</cp:coreProperties>
</file>