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ab/>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eastAsia="Arial" w:cs="Arial"/>
          <w:sz w:val="24"/>
        </w:rPr>
      </w:pPr>
      <w:r>
        <w:rPr>
          <w:rFonts w:eastAsia="Arial" w:cs="Arial" w:ascii="Arial" w:hAnsi="Arial"/>
          <w:sz w:val="24"/>
        </w:rPr>
        <w:t xml:space="preserve">         </w:t>
      </w:r>
    </w:p>
    <w:p>
      <w:pPr>
        <w:pStyle w:val="TextBodyIndent"/>
        <w:ind w:hanging="0"/>
        <w:jc w:val="center"/>
        <w:rPr/>
      </w:pPr>
      <w:r>
        <w:rPr>
          <w:rFonts w:eastAsia="ArialUpR"/>
        </w:rPr>
        <w:t xml:space="preserve">                                                                                                                                                         </w:t>
      </w:r>
      <w:r>
        <w:rPr/>
        <w:tab/>
        <w:tab/>
        <w:tab/>
        <w:tab/>
        <w:tab/>
        <w:tab/>
        <w:tab/>
        <w:tab/>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rectificarea bugetului propriu al judeţului Vâlcea, a Listei obiectivelor de investiţii ale Consiliului Judeţean Vâlcea, a Programului lucrărilor de întreţinere şi reparaţii drumuri judeţene, pe anul 2007, a bugetelor unor instituţii publice finanţate parţial din bugetul propriu al judeţului şi utillizarea unei sume din fondul de rezervă bugetară la dispoziţia Consiliului Judeţean Vâlcea</w:t>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31 august 2007, la care participă un număr de 27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0869 din 17 august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0870 din 17 august 2007, precum şi avizele comisiilor de specialitate;</w:t>
      </w:r>
    </w:p>
    <w:p>
      <w:pPr>
        <w:pStyle w:val="TextBody"/>
        <w:rPr/>
      </w:pPr>
      <w:r>
        <w:rPr/>
        <w:tab/>
        <w:t>În conformitate cu prevederile art.19 alin.(2), art.33, alin.(4), lit.”h”, art.36, alin.(1) şi art.190, alin.(3) din Legea privind finanţele publice locale, nr 273/2006, cu modificările şi completările ulterioare, coroborate cu prevederile art.190 alin. (3) din Legea privind reforma în domeniul sănătăţii, nr.95/2006, cu modificările şi completările ulterioare, cu cele ale Hotărârii Guvernului nr.1005/ 2002, privind transferul cu titlu gratuit al pachetului integral de acţiuni al S.C. CET Govora S.A. în proprietatea privată a judeţului Vâlcea şi în administrarea Consiliului Judeţean Vâlcea, cu cele ale art.1 şi art.2 din Hotărârea Guvernului nr.917 din 2007, privind repartizarea pe judeţe a sumelor defalcate din taxa pe valoarea adăugată destinate finanţării cheltuielilor privind drumurile comunale şi judeţene şi cu cele ale art.1 şi art.2 din Hotărârea Guvernului nr.896 din 2007, privind repartizarea pe unităţi administrativ – teritoriale a sumelor defalcate din taxa pe valoarea adăugată pentru retehnologizarea, modernizarea şi dezvoltarea sistemelor centralizate de producere şi distribuţie a energiei termice;</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HOTĂRĂŞT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 alocă suma de 275,0 mii lei, din fondul de rezervă bugetară la dispoziţia Consiliului Judeţean Vâlcea, unor unităţi administartiv – teritoriale, după cum urmează:</w:t>
      </w:r>
    </w:p>
    <w:p>
      <w:pPr>
        <w:pStyle w:val="Normal"/>
        <w:ind w:firstLine="72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Municipiul Drăgăşani – 20,0 mii lei, pentru organizarea sărbătorii “Culesul viilor”;</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raşului Horezu – 30,0 mii lei, pentru organizarea aniversării a 520 de ani de la atestarea documentară a localităţii;</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raşului Băile Govora – 50,0 mii lei, pentru întocmirea studiului de fezebilitate în vederea construirii unui bloc de locuinţe sociale pentru chiriaşii din imobilele naţionalizat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raşului Băbeni – 20,0 mii lei, pentru organizarea festivalului folcloric “La izvorul dorului” şi alte activităţi cultura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Pesceana – 30,0 mii lei, pentru plata ridicărilor topo, efectuate în vederea întocmirii documentaţiilor tehnice de execuţie pentru drumurile comunale distruse de calamităţiile natura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Lăcusteni – 30,0 mii lei, pentru achiziţionarea terenului necesar construirii unui cămin cultural şi unui post de poliţi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Diculeşti – 50,0 mii lei, pentru achitarea creditului contractat în vederea finalizării lucrărilor la sediul primăriei;</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Goleşti – 10,0 mii lei, pentru organizarea festivalului folcloric “La izvorul dorului” şi alte activităţi cultura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Popeşti – 15,0 mii lei, în vederea realizării monografiei comunei Popeşti;</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Comunei Stoeneşti – 20,0 mii lei, în vederea organizării şi desfăşurării manifestării “Stoeneşti 1507–2007 – 500 de ani de atestare documentară”.</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2 </w:t>
      </w:r>
      <w:r>
        <w:rPr>
          <w:rFonts w:cs="Arial" w:ascii="Arial" w:hAnsi="Arial"/>
          <w:sz w:val="24"/>
        </w:rPr>
        <w:t>Se alocă suma de 25,0 mii lei Spitalului de Psihiatrie Drăgoeşti, în vederea dotării cu bunuri de natura obiectelor de inventar (paturi, noptiere, măsuţe etc.) pentru dotarea Pavilionului I.</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 alocă suma de 10,0 mii lei Spitalului Judeţean de Urgenţă Vâlcea pentru înlocuire tâmplări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b/>
          <w:sz w:val="24"/>
        </w:rPr>
        <w:t>Art.4</w:t>
      </w:r>
      <w:r>
        <w:rPr>
          <w:rFonts w:cs="Arial" w:ascii="Arial" w:hAnsi="Arial"/>
          <w:sz w:val="24"/>
        </w:rPr>
        <w:t xml:space="preserve"> Se rectific</w:t>
      </w:r>
      <w:r>
        <w:rPr>
          <w:rFonts w:cs="Arial" w:ascii="Arial" w:hAnsi="Arial"/>
          <w:sz w:val="24"/>
          <w:lang w:val="ro-RO"/>
        </w:rPr>
        <w:t>ă</w:t>
      </w:r>
      <w:r>
        <w:rPr>
          <w:rFonts w:cs="Arial" w:ascii="Arial" w:hAnsi="Arial"/>
          <w:sz w:val="24"/>
        </w:rPr>
        <w:t xml:space="preserve"> bugetul propriu al judeţului Vâlcea şi lista obictivelor de investiţii ale Consiliului Judeţean Vâlcea, pe anul 2007, potrivit anexelor nr.1, 1.1 -  1.21, 2, 2a.</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rPr>
        <w:t xml:space="preserve">Art.5 </w:t>
      </w:r>
      <w:r>
        <w:rPr>
          <w:rFonts w:cs="Arial" w:ascii="Arial" w:hAnsi="Arial"/>
          <w:sz w:val="24"/>
        </w:rPr>
        <w:t>Se rectifică bugetul unor instituţii publice finanţate parţial din bugetul propriu al judeţului Vâlcea, pe anul 2007, potrivit anexelor nr.3 – 8.</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 xml:space="preserve">Art.6 </w:t>
      </w:r>
      <w:r>
        <w:rPr>
          <w:rFonts w:cs="Arial" w:ascii="Arial" w:hAnsi="Arial"/>
          <w:sz w:val="24"/>
        </w:rPr>
        <w:t>Se rectifică Programul lucrărilor de întreţinere şi reparaţii drumuri judeţene, pe anul 2007, potrivit anexelor nr.9, 9.1, 9.2 şi 9.3.</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7 (1) </w:t>
      </w:r>
      <w:r>
        <w:rPr>
          <w:rFonts w:cs="Arial" w:ascii="Arial" w:hAnsi="Arial"/>
          <w:sz w:val="24"/>
        </w:rPr>
        <w:t>Se mandatează conducerea S.C. CET Govora S.A. Râmnicu Vâlcea să organizeze,  în condiţiile legii procedura de atribuire a contractului de execuţie a lucrărilor de retehnologizare,  modernizare şi dezvoltare a sistemului centralizat de producere a energiei termice,   care se vor realiza din suma de 4.000, 0 mii lei, alocată judeţului Vâlcea prin Hotărârea Guvernului nr.896/ 2007, privind repartizarea pe unităţi administrativ – teritoriale a sumelor defalcate din taxa pe valoarea adăugată pentru retehnologizarea, modernizarea şi dezvoltarea sistemelor centralizate de producere şi distribuţie a energiei termice</w:t>
      </w:r>
    </w:p>
    <w:p>
      <w:pPr>
        <w:pStyle w:val="Normal"/>
        <w:ind w:firstLine="720"/>
        <w:jc w:val="both"/>
        <w:rPr/>
      </w:pPr>
      <w:r>
        <w:rPr>
          <w:rFonts w:cs="Arial" w:ascii="Arial" w:hAnsi="Arial"/>
          <w:b/>
          <w:sz w:val="24"/>
        </w:rPr>
        <w:tab/>
        <w:t xml:space="preserve">(2) </w:t>
      </w:r>
      <w:r>
        <w:rPr>
          <w:rFonts w:cs="Arial" w:ascii="Arial" w:hAnsi="Arial"/>
          <w:sz w:val="24"/>
        </w:rPr>
        <w:t>Bunurile rezultate, după finalizarea lucrărilor, vor fi evidenţiate în patrimoniul judeţului Vâlc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8</w:t>
      </w:r>
      <w:r>
        <w:rPr>
          <w:rFonts w:cs="Arial" w:ascii="Arial" w:hAnsi="Arial"/>
          <w:sz w:val="24"/>
        </w:rPr>
        <w:t xml:space="preserve"> Anexele </w:t>
      </w:r>
      <w:r>
        <w:rPr>
          <w:rFonts w:cs="Arial" w:ascii="Arial" w:hAnsi="Arial"/>
          <w:sz w:val="24"/>
          <w:lang w:val="ro-RO"/>
        </w:rPr>
        <w:t>nr. 1 - 9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9</w:t>
      </w:r>
      <w:r>
        <w:rPr>
          <w:rFonts w:cs="Arial" w:ascii="Arial" w:hAnsi="Arial"/>
          <w:sz w:val="24"/>
        </w:rPr>
        <w:t xml:space="preserve"> Secretarul Judeţului Vâlcea, prin Compartimentul Cancelarie, va comunica prezenta hotărâre Direcţiei Economice, Direcţiei Tehnice, Bibliotecii Judeţene “Antim Ivireanul” Vâlcea, Serviciului Public Comunitar Judeţean de Evidenţă a Persoanelor Vâlcea, Centrului Militar Judeţean Vâlcea, Inspectoratului pentru Situaţii de Urgenţă “General Magheru” Vâlcea, Centrului Judeţean de Resurse şi Asistenţă Educaţională Vâlcea, Spitalului de Psihiatrie Drăgoeşti, Policlinicii cu plată Râmnicu Vâlcea, Centrului de Asistenţă Medico -Socială Lădeşti, Spitalului Judeţean de Urgenţă Vâlcea, Episcopiei Râmnicului, Direcţiei Generale de Asistenţă Socială şi Protecţia Copilului Vâlcea, Muzeului Judeţean Vâlcea, Teatrului “Anton Pann” Vâlcea, Şcolii Populare de Arte şi Meserii Vâlcea, Centrului Judeţean pentru Conservarea şi Promovarea Culturii Tradiţionale Vâlcea, S.C. CET Govora S.A. Râmnicu Vâlcea, Primăriei Municipiului Drăgăşani, Primăriei Oraşului Horezu, Primăriei Oraşului Băile Govora, Primăriei Oraşului Băbeni, Primăriei Comunei Pesceana, Primăriei Comunei Lăcusteni, Primăriei Comunei Diculeşti, Primăriei Comunei Goleşti, Primăriei Comunei Popeşti, Primăriei Comunei Stoeneşti, precum şi Direcţiei Generale a Finanţelor Publice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27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i/>
          <w:sz w:val="24"/>
          <w:lang w:val="fr-FR"/>
        </w:rPr>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CONTRASEMNEAZĂ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jc w:val="center"/>
        <w:rPr>
          <w:rFonts w:ascii="Arial" w:hAnsi="Arial" w:cs="Arial"/>
          <w:b/>
          <w:b/>
          <w:sz w:val="24"/>
        </w:rPr>
      </w:pPr>
      <w:r>
        <w:rPr>
          <w:rFonts w:cs="Arial" w:ascii="Arial" w:hAnsi="Arial"/>
          <w:b/>
          <w:sz w:val="24"/>
        </w:rPr>
        <w:tab/>
        <w:t xml:space="preserve">            </w:t>
      </w:r>
    </w:p>
    <w:p>
      <w:pPr>
        <w:pStyle w:val="Normal"/>
        <w:jc w:val="both"/>
        <w:rPr>
          <w:rFonts w:ascii="Arial" w:hAnsi="Arial" w:cs="Arial"/>
          <w:b/>
          <w:b/>
          <w:i/>
          <w:i/>
          <w:sz w:val="24"/>
        </w:rPr>
      </w:pPr>
      <w:r>
        <w:rPr>
          <w:rFonts w:cs="Arial" w:ascii="Arial" w:hAnsi="Arial"/>
          <w:b/>
          <w:sz w:val="24"/>
        </w:rPr>
        <w:tab/>
        <w:tab/>
        <w:tab/>
        <w:t xml:space="preserve">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Heading1"/>
        <w:rPr/>
      </w:pPr>
      <w:r>
        <w:rPr>
          <w:sz w:val="24"/>
        </w:rPr>
        <w:t>Râmnicu Vâlcea</w:t>
      </w:r>
    </w:p>
    <w:p>
      <w:pPr>
        <w:pStyle w:val="Normal"/>
        <w:jc w:val="both"/>
        <w:rPr>
          <w:rFonts w:ascii="Arial" w:hAnsi="Arial" w:cs="Arial"/>
          <w:b/>
          <w:b/>
          <w:sz w:val="24"/>
          <w:lang w:val="fr-FR"/>
        </w:rPr>
      </w:pPr>
      <w:r>
        <w:rPr>
          <w:rFonts w:cs="Arial" w:ascii="Arial" w:hAnsi="Arial"/>
          <w:b/>
          <w:sz w:val="24"/>
          <w:lang w:val="fr-FR"/>
        </w:rPr>
        <w:t xml:space="preserve">Nr. 141 din 31 august 2007 </w:t>
      </w:r>
    </w:p>
    <w:p>
      <w:pPr>
        <w:pStyle w:val="Normal"/>
        <w:rPr>
          <w:rFonts w:ascii="Arial" w:hAnsi="Arial" w:cs="Arial"/>
          <w:sz w:val="24"/>
        </w:rPr>
      </w:pPr>
      <w:r>
        <w:rPr>
          <w:rFonts w:cs="Arial" w:ascii="Arial" w:hAnsi="Arial"/>
          <w:sz w:val="24"/>
          <w:lang w:val="fr-FR"/>
        </w:rPr>
        <w:t>M.M.R./ 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10:00Z</dcterms:created>
  <dc:creator>computer</dc:creator>
  <dc:description/>
  <dc:language>en-US</dc:language>
  <cp:lastModifiedBy>computer</cp:lastModifiedBy>
  <cp:lastPrinted>2007-08-31T13:15:00Z</cp:lastPrinted>
  <dcterms:modified xsi:type="dcterms:W3CDTF">2007-08-31T10:40:00Z</dcterms:modified>
  <cp:revision>21</cp:revision>
  <dc:subject/>
  <dc:title/>
</cp:coreProperties>
</file>