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Anexă la Hotărârea nr. ______ din _______ 2007</w:t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right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acteristicile principale şi indicatorii tehnico – economici modificaţ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pentru proiectul </w:t>
      </w:r>
      <w:r>
        <w:rPr>
          <w:rFonts w:cs="Arial" w:ascii="Arial" w:hAnsi="Arial"/>
          <w:b/>
          <w:i/>
          <w:lang w:val="ro-RO"/>
        </w:rPr>
        <w:t>„Centrul de Convenţii şi Expoziţii Nord Olten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Ordonator principal de credite: Preşedintele Consiliului Judeţean Vâlce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utoritatea contractantă: Ministerul Dezvoltării, Lucrărilor Publice şi Locuinţelor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eneficiar: Consiliul Judeţean Vâlce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plasament: Călimăneşti, zona seaca, Calea lui Traian, adiacent la D.N. 7</w:t>
      </w:r>
    </w:p>
    <w:p>
      <w:pPr>
        <w:pStyle w:val="Normal"/>
        <w:jc w:val="both"/>
        <w:rPr/>
      </w:pPr>
      <w:r>
        <w:rPr/>
        <w:t>Indicatorii tehnico – economici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350"/>
        <w:gridCol w:w="2259"/>
        <w:gridCol w:w="2528"/>
      </w:tblGrid>
      <w:tr>
        <w:trPr/>
        <w:tc>
          <w:tcPr>
            <w:tcW w:w="11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 crt</w:t>
            </w:r>
          </w:p>
        </w:tc>
        <w:tc>
          <w:tcPr>
            <w:tcW w:w="3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dicator</w:t>
            </w:r>
          </w:p>
        </w:tc>
        <w:tc>
          <w:tcPr>
            <w:tcW w:w="22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u.m.</w:t>
            </w:r>
          </w:p>
        </w:tc>
        <w:tc>
          <w:tcPr>
            <w:tcW w:w="2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a totală a investiţiei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uro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lang w:val="ro-RO"/>
              </w:rPr>
            </w:pPr>
            <w:r>
              <w:rPr>
                <w:rFonts w:cs="Arial" w:ascii="Arial" w:hAnsi="Arial"/>
                <w:b/>
                <w:i/>
                <w:lang w:val="ro-RO"/>
              </w:rPr>
              <w:t>9.346.364,6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heltuieli eligibil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.256.666,6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Fonduri PHARE + fondul naţional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666.666,6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1.1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tribuţia Consiliul Local Călimăneşti - cofinanţar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uro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590.00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o-RO"/>
              </w:rPr>
              <w:t>Cheltuieli neeligibil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089.698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iliul Judeţean Vâlcea  -cheltuieli neeligibile efectuate până la data semnării contractului de execuţie de lucrări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uro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00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onsiliul Judeţean Vâlcea  -cheltuieli neeligibile </w:t>
            </w:r>
            <w:r>
              <w:rPr>
                <w:rFonts w:cs="Arial" w:ascii="Arial" w:hAnsi="Arial"/>
                <w:bCs/>
                <w:lang w:val="ro-RO"/>
              </w:rPr>
              <w:t>pentru implementarea proiectului începând cu data semnării contractului de execuţie a lucrărilor de către părţi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uro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9.058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iliul Local al Oraşului Călimăneşti – cheltuieli neeligibile ocazionate de întocmirea documentaţiilor necesare obţinerii finanţării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uro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5.68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2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onsiliul Local al Oraşului Călimăneşti – cheltuieli neeligibile </w:t>
            </w:r>
            <w:r>
              <w:rPr>
                <w:rFonts w:cs="Arial" w:ascii="Arial" w:hAnsi="Arial"/>
                <w:bCs/>
                <w:lang w:val="ro-RO"/>
              </w:rPr>
              <w:t>pentru implementarea proiectului începând cu data semnării contractului de execuţie a lucrărilor de către părţi.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uro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2.96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urata de realizare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Luni 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pacităţi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ţa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0.03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Obiective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istematizare pe verticală, alei şi platforme carosabil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5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paţii verzi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0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A – PAVILION PRINCIP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786,6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4.72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.786,6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supan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933,3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4.226,9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3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34.2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B1 – PAVILION ZON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295,1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supan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66,5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18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4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.8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B2 – PAVILION ZON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295,1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supan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66,5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18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5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.8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B3 – PAVILION ZON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295,1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supan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66,5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18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6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.8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B4 – PAVILION ZONA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295,1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028,6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2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supan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266,5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1.180,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7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.80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BIECT C – CABINĂ POARTĂ ŞI IMPREJMUIR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construi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0,8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.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desfăşurat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0,8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.2.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parte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90,8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.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Arie utilă totală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p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71,35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.8.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Volum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122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mc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1122"/>
              <w:jc w:val="right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3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EŞEDINTE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</w:t>
      </w:r>
      <w:r>
        <w:rPr>
          <w:rFonts w:cs="Arial" w:ascii="Arial" w:hAnsi="Arial"/>
          <w:lang w:val="ro-RO"/>
        </w:rPr>
        <w:t>Dumitru BUŞE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ro-RO"/>
        </w:rPr>
        <w:t>GRM/VLM/1EX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Normaltitlu">
    <w:name w:val="Normal_titlu"/>
    <w:basedOn w:val="Normal"/>
    <w:qFormat/>
    <w:pPr>
      <w:spacing w:lineRule="auto" w:line="360" w:before="120" w:after="0"/>
      <w:jc w:val="center"/>
    </w:pPr>
    <w:rPr>
      <w:rFonts w:ascii="Arial" w:hAnsi="Arial" w:cs="Arial"/>
      <w:b/>
      <w:caps/>
      <w:sz w:val="4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37:00Z</dcterms:created>
  <dc:creator>rex</dc:creator>
  <dc:description/>
  <cp:keywords/>
  <dc:language>en-US</dc:language>
  <cp:lastModifiedBy> </cp:lastModifiedBy>
  <cp:lastPrinted>2007-10-24T12:52:00Z</cp:lastPrinted>
  <dcterms:modified xsi:type="dcterms:W3CDTF">2007-10-24T10:33:00Z</dcterms:modified>
  <cp:revision>21</cp:revision>
  <dc:subject/>
  <dc:title>Anexă la Hotărârea nr</dc:title>
</cp:coreProperties>
</file>