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LIUL JUDEŢEAN VÂLCEA</w:t>
        <w:tab/>
        <w:tab/>
        <w:tab/>
        <w:tab/>
        <w:tab/>
      </w:r>
      <w:r>
        <w:rPr>
          <w:rFonts w:cs="Arial" w:ascii="Arial" w:hAnsi="Arial"/>
          <w:b/>
          <w:u w:val="single"/>
        </w:rPr>
        <w:t xml:space="preserve">AVIZA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ŢIA ECONOMICĂ</w:t>
        <w:tab/>
        <w:tab/>
        <w:tab/>
        <w:tab/>
        <w:tab/>
        <w:tab/>
        <w:t xml:space="preserve">  VICEPREŞEDINT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.13944 din 19.10.2007                                                                  Ion Cîl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 proiectul de hotărâre privind rectificarea Bugetului propriu al judeţului Vâlcea, a Listei obiectivelor de investiţii ale Consiliului Judeţean Vâlcea, a Bugetului  de venituri şi cheltuieli al Centrului Medico – Social Lădeşti şi aprobarea Bugetului Fondurilor Externe nerambursabile, pe anul 20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n expunerea de motive nr. 13.933 din 19.10. 2007 se propunhe adoptarea proiectului de hotărâre privi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ctificarea Bugetului propriu al judeţului Vâlcea, a Listei obiectivelor de investiţii ale Consiliului Judeţean Vâlcea, a Bugetului  de venituri şi heltuieli al Centrului Medico – Social Lădeşti şi aprobarea Bugetului Fondurilor Externe nerambursabile, pe anul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punerea de rectificare este în conformitate cu prevederile art. 19 şi art. 36 alin.(1) din Legea nr. 273/2006 privind finanţele publice locale, cu modificările şi completările ulterioare şi se întemeiază pe următoarele considerent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asigurarea fondurilor necesare decontării unor cheltuieli curente de cître Centrul Medico – Social Lădeşti, aprobate judeţului Vâlcea din Fondul de rezervă bugetară la dispoziţia Guvernului prin HG 1158 /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realizarea documentaţiei tehnico – economice, faza studiu de prefezabilitate precum şi a studiilor conexe( ridicări topografice şi studii geotehnice) pentru realizarea lucrării „Reabilitarea şi modernizarea DJ 676 B Glăvile (DJ 677)- Olteanca – Lădeşti pe tronsonul de la Km 9 + 800 – 12 + 300”, ca urmare a distrugerii drumului de calamităţile natural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elaborarea „Strategiei de dezvoltare a infrastructurii de drumuri şi poduri judeţene în perioada 2007 – 2013” ca urmare a necesităţii îmbunătăţirii infrastructurii de transport judeţene, considerată urgentă şi prioritară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efectuarea de modificări valorice în cadrul bugetului aprobat pe anul 2007, ca urmare a înregistrării de economii la unele articole de cheltuieli şi necesitatea efectuării unor cheltuieli pentru care nu sunt alocate fonduri prin bugetul iniţial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elaborarea documentaţiei tehnico – economice pentru realizarea obiectivului „Extinderea sediului Consiliului Judeţean Vâlcea-  mansardare corp C”, ca urmare a faptului că actualul sediu a devenit neîncăpător şi nu mai corespunde scopului pentru care a fost realizat în urmă cu 37 de ani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necesitatea aprobării „Bugetului fondurilor externe nerambursabile”, în vederea decontării unor lucrări realizate în cadrul proiectelor aprobate la această dat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conformitatea expunerii de motive cu prevederile legale menţionate, propunem adoptarea proiectului de hotărâre în forma prezentat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 EXECUTIV ADJ.,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silica Mazil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V,MD/1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09:00Z</dcterms:created>
  <dc:creator> </dc:creator>
  <dc:description/>
  <cp:keywords/>
  <dc:language>en-US</dc:language>
  <cp:lastModifiedBy> </cp:lastModifiedBy>
  <cp:lastPrinted>2007-10-19T11:40:00Z</cp:lastPrinted>
  <dcterms:modified xsi:type="dcterms:W3CDTF">2007-10-23T06:09:00Z</dcterms:modified>
  <cp:revision>2</cp:revision>
  <dc:subject/>
  <dc:title>CONSILIUL JUDEŢEAN VÂLCEA</dc:title>
</cp:coreProperties>
</file>