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/>
      </w:pPr>
      <w:r>
        <w:rPr>
          <w:rFonts w:cs="Arial" w:ascii="Arial" w:hAnsi="Arial"/>
          <w:b/>
          <w:sz w:val="20"/>
          <w:lang w:val="fr-FR"/>
        </w:rPr>
        <w:t>CONSILIUL JUDEŢEAN VÂLCEA                                             ANEXĂ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0"/>
          <w:lang w:val="fr-FR"/>
        </w:rPr>
      </w:pPr>
      <w:r>
        <w:rPr>
          <w:rFonts w:eastAsia="Arial" w:cs="Arial" w:ascii="Arial" w:hAnsi="Arial"/>
          <w:b/>
          <w:sz w:val="20"/>
          <w:lang w:val="fr-FR"/>
        </w:rPr>
        <w:t xml:space="preserve">                                                  </w:t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b/>
          <w:sz w:val="20"/>
          <w:lang w:val="fr-FR"/>
        </w:rPr>
        <w:t xml:space="preserve">                                                                   </w:t>
      </w:r>
      <w:r>
        <w:rPr>
          <w:rFonts w:cs="Arial" w:ascii="Arial" w:hAnsi="Arial"/>
          <w:b/>
          <w:sz w:val="20"/>
          <w:lang w:val="fr-FR"/>
        </w:rPr>
        <w:t>la Hotărârea nr. 183 din 30 noiembrie  2007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  <w:t xml:space="preserve">Alocarea unor sume din fondul de rezervă bugetară la dispoziţia Consiliului Judeţean Vâlce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701"/>
        <w:gridCol w:w="43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nitatea administrativ teritorial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 alocată/ mii lei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ţ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</w:rPr>
              <w:t xml:space="preserve">Municipiul </w:t>
            </w:r>
            <w:r>
              <w:rPr>
                <w:rFonts w:cs="Arial" w:ascii="Arial" w:hAnsi="Arial"/>
                <w:b/>
                <w:lang w:val="ro-RO"/>
              </w:rPr>
              <w:t>Drăgăş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ări bloc alimentar  Şcoala “Nicolae Bălcescu” , Drăgăşa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şul Băb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5,0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achiziţionarea unor tuburi de beton în vederea traversării de canale în zona Focsa – Străzile Valea Împăratului, Lahovary şi Răinoasa, precum şi pentru balastarea unor străzi din localitat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şul Băile Olăneş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contarea unor cheltuieli privind energia termică livrată unităţilor de învăţământ de pe raza localităţ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şul Băile Gov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fr-FR"/>
              </w:rPr>
              <w:t>refacerea infrastructurii stradale pe o porţiune de circa 400 ml prin executarea unor lucrări specifice, (ziduri de sprijin, rigole, camere de captare, traversări şi evacuări ale apelor de infiltraţie şi de suprafaţ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şul Bălceş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ntinuarea lucrărilor de reabilitare a sistemului de iluminat public în satele Cîrlogani, Beneşti şi Goruneş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şul Brezo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fr-FR"/>
              </w:rPr>
              <w:t>decontarea lucrărilor de reparaţii capitale şi modernizare a Casei de Cultură Brezo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şul Horez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achiziţionarea şi decontarea contravalorii combustibilului necesar încălzirii la grupul şcolar C-tin Brâncovean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Oraşul Ocnele Mar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o-RO"/>
              </w:rPr>
              <w:t>3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ro-RO"/>
              </w:rPr>
              <w:t>pentru decontarea lucrărilor executate la sediul primărie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a Popeş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pentru decontarea lucrărilor executate şi recepţionate la obiectivul de investiţii </w:t>
            </w:r>
            <w:r>
              <w:rPr>
                <w:rFonts w:cs="Arial" w:ascii="Arial" w:hAnsi="Arial"/>
                <w:sz w:val="20"/>
              </w:rPr>
              <w:t>“Racord distribu</w:t>
            </w:r>
            <w:r>
              <w:rPr>
                <w:rFonts w:cs="Arial" w:ascii="Arial" w:hAnsi="Arial"/>
                <w:sz w:val="20"/>
                <w:lang w:val="ro-RO"/>
              </w:rPr>
              <w:t>ţ</w:t>
            </w:r>
            <w:r>
              <w:rPr>
                <w:rFonts w:cs="Arial" w:ascii="Arial" w:hAnsi="Arial"/>
                <w:sz w:val="20"/>
              </w:rPr>
              <w:t>ie gaze pentru comunele Pope</w:t>
            </w:r>
            <w:r>
              <w:rPr>
                <w:rFonts w:cs="Arial" w:ascii="Arial" w:hAnsi="Arial"/>
                <w:sz w:val="20"/>
                <w:lang w:val="ro-RO"/>
              </w:rPr>
              <w:t>şti, Şirineasa şi Roeşti</w:t>
            </w:r>
            <w:r>
              <w:rPr>
                <w:rFonts w:cs="Arial" w:ascii="Arial" w:hAnsi="Arial"/>
                <w:sz w:val="20"/>
              </w:rPr>
              <w:t>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a Măciu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refacerea DC 71 Botorani-Popeş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a Prund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fr-FR"/>
              </w:rPr>
              <w:t xml:space="preserve">decontarea cheltuielilor realizate cu ocazia desfăşurării fazei judeţene a festivalului Naţional de Folclor </w:t>
            </w:r>
            <w:r>
              <w:rPr>
                <w:rFonts w:cs="Arial" w:ascii="Arial" w:hAnsi="Arial"/>
              </w:rPr>
              <w:t>“Glasul C</w:t>
            </w:r>
            <w:r>
              <w:rPr>
                <w:rFonts w:cs="Arial" w:ascii="Arial" w:hAnsi="Arial"/>
                <w:lang w:val="ro-RO"/>
              </w:rPr>
              <w:t>ântecului Românesc ” Prunde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a Boişo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otarea şi reabilitarea căminului cultural din satul Boişoa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a Berislăveş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contarea unor lucrări de proiectare privind realizarea alimentării cu apă şi asfaltare a DC Berislăveşti- Rădăcineşti, precum şi achitarea unor restanţe către constructor pentru lucrările executate în vederea extinderii şi canalizării pe DC Berislăveşti – Rădăcineşti, lucrări constând în realizarea zidurilor de sprijin şi a gabioanel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a Mădul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chiziţionarea de combustibil şi procurarea unor obiecte de inven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a Mala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fr-FR"/>
              </w:rPr>
              <w:t>refacerea canalelor distruse în urma ploilor torenţi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a Şuş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contarea lucrărilor de reparare a şcolilor aflate într-o stare avansată de degrad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a Olan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achiziţionarea unor dotări strict necesare desfăşurării activităţii în cadrul instituţi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a Valea M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finalizarea lucrărilor de construire a pun</w:t>
            </w:r>
            <w:r>
              <w:rPr>
                <w:rFonts w:cs="Arial" w:ascii="Arial" w:hAnsi="Arial"/>
                <w:sz w:val="20"/>
                <w:lang w:val="ro-RO"/>
              </w:rPr>
              <w:t>ţii peste râul Ce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a Copăc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contarea lucrărilor realizate pentru reabilitarea drumurilor comunale afectate de plo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a Goleş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fr-FR"/>
              </w:rPr>
              <w:t>refacerea culeei de la podul situat pe DC 24 din satul Vătăşeş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a Racoviţ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lata unor studii de fezabilitate realizate pentru elaborarea programelor de dezvoltare locală privind proiecte de infrastructur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a Lăpuş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,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refacerea podului peste râul Ce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a Fârtăţeş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0,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20"/>
                <w:lang w:val="fr-FR"/>
              </w:rPr>
              <w:t>15,7 pentru executarea lucrărilor de reabilitare la clădirea şcolii cu clasele I – IV – Dozeşt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o-RO"/>
              </w:rPr>
              <w:t xml:space="preserve">35,0 pentru plata drepturilor salariale, cheltuieli curente şi de capital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una Făureş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7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Arial" w:ascii="Arial" w:hAnsi="Arial"/>
                <w:sz w:val="20"/>
                <w:lang w:val="fr-FR"/>
              </w:rPr>
              <w:t>40,0 pentru decontarea lucrărilor de reparaţii la grădiniţa din satul Făureşt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0,0 mii lei pentru plata drepturilor salariale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o-RO"/>
              </w:rPr>
              <w:t>Comuna Măldăreş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o-RO"/>
              </w:rPr>
              <w:t>15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ro-RO"/>
              </w:rPr>
              <w:t>plata drepturilor salarial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o-RO"/>
              </w:rPr>
              <w:t>Comuna Racoviţ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o-RO"/>
              </w:rPr>
              <w:t>7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ro-RO"/>
              </w:rPr>
              <w:t>plata drepturilor salarial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o-RO"/>
              </w:rPr>
              <w:t>Comuna Cernişo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o-RO"/>
              </w:rPr>
              <w:t>4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contarea lucrărilor executate la sediul primăriei</w:t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o-RO"/>
              </w:rPr>
              <w:t>Comuna Buneş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o-RO"/>
              </w:rPr>
              <w:t>40,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stituirea creditului contractat pentru executarea lucrărilor de refacere la obiectivul canalizare şi staţie de epurare, inclusiv dotări, afectat de calamităţi natura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  <w:lang w:val="ro-RO"/>
              </w:rPr>
            </w:r>
          </w:p>
          <w:p>
            <w:pPr>
              <w:pStyle w:val="TextBodyIndent"/>
              <w:ind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32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32"/>
                <w:lang w:val="ro-RO"/>
              </w:rPr>
            </w:r>
          </w:p>
        </w:tc>
      </w:tr>
    </w:tbl>
    <w:p>
      <w:pPr>
        <w:pStyle w:val="TextBodyIndent"/>
        <w:ind w:firstLine="708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TextBodyIndent"/>
        <w:ind w:firstLine="708"/>
        <w:jc w:val="center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  <w:t>PREŞEDINTE</w:t>
      </w:r>
    </w:p>
    <w:p>
      <w:pPr>
        <w:pStyle w:val="TextBodyIndent"/>
        <w:ind w:firstLine="708"/>
        <w:jc w:val="center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TextBodyIndent"/>
        <w:ind w:firstLine="708"/>
        <w:jc w:val="center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  <w:t>Dumitru BUŞE</w:t>
      </w:r>
    </w:p>
    <w:p>
      <w:pPr>
        <w:pStyle w:val="TextBodyIndent"/>
        <w:ind w:firstLine="708"/>
        <w:jc w:val="center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TextBodyIndent"/>
        <w:ind w:firstLine="708"/>
        <w:jc w:val="center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  <w:lang w:val="ro-RO"/>
        </w:rPr>
      </w:pPr>
      <w:r>
        <w:rPr>
          <w:rFonts w:cs="Arial" w:ascii="Arial" w:hAnsi="Arial"/>
          <w:b/>
          <w:i/>
          <w:sz w:val="32"/>
          <w:szCs w:val="32"/>
          <w:lang w:val="ro-RO"/>
        </w:rPr>
      </w:r>
    </w:p>
    <w:p>
      <w:pPr>
        <w:pStyle w:val="TextBodyIndent"/>
        <w:ind w:firstLine="708"/>
        <w:jc w:val="center"/>
        <w:rPr>
          <w:rFonts w:ascii="Arial" w:hAnsi="Arial" w:cs="Arial"/>
          <w:b/>
          <w:b/>
          <w:i/>
          <w:i/>
          <w:sz w:val="20"/>
          <w:szCs w:val="32"/>
          <w:lang w:val="ro-RO"/>
        </w:rPr>
      </w:pPr>
      <w:r>
        <w:rPr>
          <w:rFonts w:cs="Arial" w:ascii="Arial" w:hAnsi="Arial"/>
          <w:b/>
          <w:i/>
          <w:sz w:val="20"/>
          <w:szCs w:val="32"/>
          <w:lang w:val="ro-RO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09:00Z</dcterms:created>
  <dc:creator>computer</dc:creator>
  <dc:description/>
  <cp:keywords/>
  <dc:language>en-US</dc:language>
  <cp:lastModifiedBy>sjur</cp:lastModifiedBy>
  <dcterms:modified xsi:type="dcterms:W3CDTF">2007-12-03T12:40:00Z</dcterms:modified>
  <cp:revision>62</cp:revision>
  <dc:subject/>
  <dc:title/>
</cp:coreProperties>
</file>