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privind avizarea procedurii de externalizare a serviciului de preparare a hranei din Spitalul Judeţean de Urgenţă Vâlc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0 noiembrie 2007, la care participă un număr de 31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4729 din 5 noiembr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14730 din 5 noi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pct.7, lit.”b” şi pct.8 din Normele privind externalizarea serviciilor medicale şi nemedicale din unităţiile sanitare aprobate prin Ordinul nr.886/ 2006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procedura de externalizare a serviciului de preparare a hranei din Spitalul Judeţean de Urgenţă Vâlcea, potrivit Studiului de fezabilitate, prevăzut în anexa care face parte integrantă din prezenta hotărâre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 şi Spitalului Judeţean de Urgenţă Vâlcea, în vederea aducerii la îndeplinire a prevederilor ei, şi va asigura publicarea acesteia pe site-ul Consilului Judeţean Vâlcea şi în Monitorul Oficial al Judeţului Vâlcea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1  voturi pentru, 0 voturi împotrivă şi 0 abţineri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>Nr.187 din 30 noiembrie 2007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>M.M.R./ 1ex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17:00Z</dcterms:created>
  <dc:creator>sjur</dc:creator>
  <dc:description/>
  <cp:keywords/>
  <dc:language>en-US</dc:language>
  <cp:lastModifiedBy>dEUs</cp:lastModifiedBy>
  <cp:lastPrinted>2007-12-03T14:50:00Z</cp:lastPrinted>
  <dcterms:modified xsi:type="dcterms:W3CDTF">2007-12-05T07:16:00Z</dcterms:modified>
  <cp:revision>28</cp:revision>
  <dc:subject/>
  <dc:title/>
</cp:coreProperties>
</file>