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left="5760" w:firstLine="72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lang w:val="fr-FR"/>
        </w:rPr>
        <w:t>privind avizarea procedurii de externalizare a serviciului de preparare a hranei din Spitalul Judeţean de Urgenţă Vâlc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.. 2007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4729 din 5 noiembrie 2007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Direcţiei Economice, înregistrat la nr.14730 din 5 noiembr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pct.7, lit.”b” şi pct.8 din Normele privind externalizarea serviciilor medicale şi nemedicale din unităţiile sanitare aprobate prin Ordinul nr.886/ 2006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republicată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procedura de externalizare a serviciului de preparare a hranei din Spitalul Judeţean de Urgenţă Vâlcea, potrivit Studiului de fezabilitate, prevăzut în anexa care face parte integrantă din prezenta hotărâre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Economice şi Spitalului Judeţean de Urgenţă Vâlcea, în vederea aducerii la îndeplinire a prevederilor ei, şi va asigura publicarea acesteia pe site-ul Consilului Judeţean Vâlcea şi în Monitorul Oficial al Judeţului Vâlce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… voturi pentru,…voturi împotrivă şi…abţineri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_ din_______________ 2007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>M.M.R./ 1ex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17:00Z</dcterms:created>
  <dc:creator>sjur</dc:creator>
  <dc:description/>
  <cp:keywords/>
  <dc:language>en-US</dc:language>
  <cp:lastModifiedBy>dEUs</cp:lastModifiedBy>
  <cp:lastPrinted>2007-11-13T15:25:00Z</cp:lastPrinted>
  <dcterms:modified xsi:type="dcterms:W3CDTF">2007-11-26T09:47:00Z</dcterms:modified>
  <cp:revision>14</cp:revision>
  <dc:subject/>
  <dc:title/>
</cp:coreProperties>
</file>