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Formular  F5</w:t>
      </w:r>
    </w:p>
    <w:p>
      <w:pPr>
        <w:pStyle w:val="Normal"/>
        <w:autoSpaceDE w:val="false"/>
        <w:spacing w:lineRule="auto" w:line="240" w:before="0" w:after="0"/>
        <w:rPr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  <w:t>OBIECTIV                                                                                     PROIECTANT</w:t>
      </w:r>
    </w:p>
    <w:p>
      <w:pPr>
        <w:pStyle w:val="Normal"/>
        <w:autoSpaceDE w:val="false"/>
        <w:spacing w:lineRule="auto" w:line="240" w:before="0" w:after="0"/>
        <w:rPr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  <w:t>ACCESIBILITATE ETAJ I ȘI II</w:t>
        <w:tab/>
        <w:tab/>
        <w:tab/>
        <w:tab/>
        <w:tab/>
        <w:tab/>
        <w:t>S.C. SARA ALGORITM SRL</w:t>
      </w:r>
    </w:p>
    <w:p>
      <w:pPr>
        <w:pStyle w:val="Normal"/>
        <w:autoSpaceDE w:val="false"/>
        <w:spacing w:lineRule="auto" w:line="240" w:before="0" w:after="0"/>
        <w:rPr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  <w:t>CARPAD 2 BĂBENI</w:t>
      </w:r>
    </w:p>
    <w:p>
      <w:pPr>
        <w:pStyle w:val="Normal"/>
        <w:autoSpaceDE w:val="false"/>
        <w:spacing w:lineRule="auto" w:line="240" w:before="0" w:after="0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  <w:t>FIŞA TEHNICĂ Nr.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lang w:val="ro-RO"/>
        </w:rPr>
      </w:pPr>
      <w:r>
        <w:rPr>
          <w:rFonts w:eastAsia="Trebuchet MS" w:cs="Trebuchet MS" w:ascii="Trebuchet MS" w:hAnsi="Trebuchet MS"/>
          <w:sz w:val="24"/>
          <w:szCs w:val="24"/>
          <w:lang w:val="ro-RO"/>
        </w:rPr>
        <w:t xml:space="preserve">    </w:t>
      </w:r>
      <w:r>
        <w:rPr>
          <w:rFonts w:cs="Trebuchet MS" w:ascii="Trebuchet MS" w:hAnsi="Trebuchet MS"/>
          <w:sz w:val="24"/>
          <w:szCs w:val="24"/>
          <w:lang w:val="ro-RO"/>
        </w:rPr>
        <w:t>Utilajul, echipamentul tehnologic: ASCENSOR PERSOANE DIZABILITĂȚ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ro-RO"/>
        </w:rPr>
      </w:pPr>
      <w:r>
        <w:rPr>
          <w:rFonts w:cs="Calibri"/>
          <w:lang w:val="ro-RO"/>
        </w:rPr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751"/>
        <w:gridCol w:w="3516"/>
        <w:gridCol w:w="1612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Nr. crt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Specificaţii tehnice impuse prin Caietul de sarcini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Producător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 xml:space="preserve">Parametrii tehnici şi funcţional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Sarcina nominală 630kg/8 Perso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Număr de stații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 xml:space="preserve">Accese în cabină 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Cursa 8 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Viteza 0,63 m/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Numărul de curse/oră 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Sistem acționare hidraulic 2:1, tensiune alimentare 400V, P=12,5 kw- Distribuitor hidraulic + softstarter electron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DIMENSIUNI CABINĂ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Lățime 11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Adâncime 14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Înălțime 21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UȘI – DESCHIDERE LATERALĂ, 2 CANATE, L= 900 MM, H=20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PRAG ALUMINI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PERDEA FOTOCELU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Dimensiuni puț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Lățime 16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Adâncime 197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Spațiul de siguranță superior 35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Spațiul de siguranță inferior 11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Specificaţii de performanţă şi condiţii privind siguranţa în exploat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-conform norme C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-certificat de conformitat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-agrement tehnic;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 xml:space="preserve">Condiţii privind conformitatea cu standardele relevan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- EN 81- 20/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- ISO9001, ISO140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- H.G. nr. 410 din 8 iunie 2016 – ISC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- H.G. nr. 2.139/2004- ISCIR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 xml:space="preserve">Condiţii de garanţie şi postgaranţi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- TERMEN DE GARANȚIE 5 A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- SERVICE PE DURATA DE VIAȚ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 xml:space="preserve">Alte condiţii cu caracter tehnic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Finisaje- vopsit 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Iluminat- Cu spoturi L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Accesorii: Mână curentă, Oglindă pe 1/2 din perete lateral, Suprasarcină, Interfon, Alarm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Grad de protecție : IP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Podea: covor PVC trafic intensitateaSistem de comandă- PLC, S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Butoniera de comandă cabină și palier: Butoane capacitive (fără contact), cu confirmarea comenzii, Poziție cabină, Sens deplasare, Display co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  <w:t>CLASA ENERGETICĂ B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val="ro-RO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  <w:lang w:val="ro-RO"/>
        </w:rPr>
        <w:t>Proiectant,</w:t>
      </w:r>
    </w:p>
    <w:p>
      <w:pPr>
        <w:pStyle w:val="Normal"/>
        <w:autoSpaceDE w:val="false"/>
        <w:spacing w:lineRule="auto" w:line="240" w:before="0" w:after="0"/>
        <w:rPr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0"/>
          <w:szCs w:val="20"/>
          <w:lang w:val="ro-RO"/>
        </w:rPr>
        <w:t>SARA ALGORITM SRL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sectPr>
      <w:type w:val="nextPage"/>
      <w:pgSz w:w="12240" w:h="15840"/>
      <w:pgMar w:left="108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ninuttabel">
    <w:name w:val="Conținut tabel"/>
    <w:basedOn w:val="Normal"/>
    <w:qFormat/>
    <w:pPr>
      <w:widowControl w:val="false"/>
      <w:suppressLineNumbers/>
    </w:pPr>
    <w:rPr/>
  </w:style>
  <w:style w:type="paragraph" w:styleId="Titludetabel">
    <w:name w:val="Titlu de tabel"/>
    <w:basedOn w:val="Coninuttabel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NSimSun" w:cs="Arial"/>
      <w:color w:val="000000"/>
      <w:sz w:val="24"/>
      <w:szCs w:val="24"/>
      <w:lang w:val="ro-RO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37:00Z</dcterms:created>
  <dc:creator>George Podaru</dc:creator>
  <dc:description/>
  <cp:keywords/>
  <dc:language>en-US</dc:language>
  <cp:lastModifiedBy>Butura Cosmin</cp:lastModifiedBy>
  <dcterms:modified xsi:type="dcterms:W3CDTF">2022-07-01T07:40:00Z</dcterms:modified>
  <cp:revision>2</cp:revision>
  <dc:subject/>
  <dc:title/>
</cp:coreProperties>
</file>